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5.2024                                    Poddębice, dnia 02.02.2024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Budowa osiedlowych sieci ciepłowniczych w Poddębicach”  w formule „zaprojektuj i wybuduj”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3 r. poz. 1605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6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5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06.02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5.02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6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2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5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2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4-02-02T14:06:00Z</cp:lastPrinted>
  <dcterms:modified xsi:type="dcterms:W3CDTF">2024-02-02T13:06:00Z</dcterms:modified>
  <cp:revision>58</cp:revision>
  <dc:subject/>
  <dc:title/>
</cp:coreProperties>
</file>