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KOSZTORYS INWESTORSK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0"/>
        <w:ind w:left="2124" w:hanging="21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Obiekt :</w:t>
      </w:r>
      <w:r>
        <w:rPr>
          <w:rFonts w:cs="Arial" w:ascii="Arial" w:hAnsi="Arial"/>
          <w:b/>
          <w:sz w:val="24"/>
          <w:szCs w:val="24"/>
        </w:rPr>
        <w:t xml:space="preserve">   </w:t>
        <w:tab/>
        <w:t>„Remont drogi gminnej nr 005006F w miejscowości Wróblów,</w:t>
        <w:br/>
        <w:t xml:space="preserve">gmina Sława (działki nr ew.  113/4, 57 obręb Wróblów)                                                                                                                                                                                                                                      w km 0+000 – 0+880 </w:t>
      </w:r>
    </w:p>
    <w:p>
      <w:pPr>
        <w:pStyle w:val="Normal"/>
        <w:spacing w:lineRule="auto" w:line="360" w:before="0" w:after="0"/>
        <w:ind w:left="21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Sława, powiat Wschowski, województwo Lubuski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Inwestor 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Gmina Sława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Henryka Pobożnego 10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7-410 Sław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racował :</w:t>
      </w:r>
      <w:r>
        <w:rPr>
          <w:rFonts w:cs="Arial" w:ascii="Arial" w:hAnsi="Arial"/>
          <w:sz w:val="24"/>
          <w:szCs w:val="24"/>
        </w:rPr>
        <w:t xml:space="preserve">    </w:t>
        <w:tab/>
      </w:r>
      <w:r>
        <w:rPr>
          <w:rFonts w:cs="Arial" w:ascii="Arial" w:hAnsi="Arial"/>
          <w:b/>
          <w:sz w:val="24"/>
          <w:szCs w:val="24"/>
        </w:rPr>
        <w:t>Łukasz Dudzia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WARTOŚĆ OPRAC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tytułowa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ość opracowania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s do kosztorysu 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orys Inwestorski</w:t>
      </w:r>
    </w:p>
    <w:p>
      <w:pPr>
        <w:pStyle w:val="Akapitzlist"/>
        <w:numPr>
          <w:ilvl w:val="0"/>
          <w:numId w:val="2"/>
        </w:numPr>
        <w:spacing w:lineRule="auto" w:line="360"/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ar inwestorski  </w:t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OPIS DO KOSZTORYSU</w:t>
      </w:r>
    </w:p>
    <w:p>
      <w:pPr>
        <w:pStyle w:val="Akapitzlist"/>
        <w:numPr>
          <w:ilvl w:val="0"/>
          <w:numId w:val="10"/>
        </w:numPr>
        <w:spacing w:lineRule="auto" w:line="360"/>
        <w:ind w:left="284" w:hanging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ODSTAWA OPRACOWANIA </w:t>
      </w:r>
    </w:p>
    <w:p>
      <w:pPr>
        <w:pStyle w:val="Akapitzlist"/>
        <w:numPr>
          <w:ilvl w:val="0"/>
          <w:numId w:val="7"/>
        </w:numPr>
        <w:spacing w:before="0" w:after="280"/>
        <w:ind w:left="567" w:hanging="36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Rozporządzenie ministra rozwoju i technologii z dnia 2 z dnia 20 grudnia 2021 r. </w:t>
        <w:br/>
        <w:t>w sprawie określenia metod i podstaw sporządzania kosztorysu inwestorskiego, obliczania planowanych kosztów prac projektowych oraz planowanych kosztów robót budowlanych określonych w programie funkcjonalno-użytkowym (Dz. U. poz. 2454).</w:t>
      </w:r>
    </w:p>
    <w:p>
      <w:pPr>
        <w:pStyle w:val="Akapitzlist"/>
        <w:numPr>
          <w:ilvl w:val="0"/>
          <w:numId w:val="0"/>
        </w:numPr>
        <w:spacing w:before="280" w:after="280"/>
        <w:ind w:left="1440" w:hanging="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before="0" w:after="280"/>
        <w:ind w:left="567" w:hanging="36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Rozporządzenie Ministra Rozwoju i Technologii z dnia 20 grudnia 2021 r. </w:t>
        <w:br/>
        <w:t>w sprawie szczegółowego zakresu i formy dokumentacji projektowej, specyfikacji technicznych wykonania i odbioru robót budowlanych oraz programu funkcjonalno-użytkowego (Dz. U. poz. 2454).</w:t>
      </w:r>
    </w:p>
    <w:p>
      <w:pPr>
        <w:pStyle w:val="Akapitzlis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7"/>
        </w:numPr>
        <w:spacing w:before="0" w:after="280"/>
        <w:ind w:left="567" w:hanging="360"/>
        <w:contextualSpacing/>
        <w:jc w:val="both"/>
        <w:outlineLvl w:val="1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Rozwoju i Technologii z dnia 20 grudnia 2021 r. </w:t>
        <w:br/>
        <w:t>w sprawie określenia metod i podstaw sporządzania kosztorysu inwestorskiego, obliczania planowanych kosztów prac projektowych oraz planowanych kosztów robót budowlanych określonych w programie funkcjonalno-użytkowym (Dz. U. poz. 2458).</w:t>
      </w:r>
    </w:p>
    <w:p>
      <w:pPr>
        <w:pStyle w:val="Akapitzlist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0"/>
        </w:numPr>
        <w:spacing w:before="0" w:after="280"/>
        <w:ind w:left="284" w:hanging="426"/>
        <w:contextualSpacing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eastAsia="pl-PL"/>
        </w:rPr>
        <w:t>PRZEDMIOT OPRACOWANIA</w:t>
      </w:r>
    </w:p>
    <w:p>
      <w:pPr>
        <w:pStyle w:val="Bezodstpw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pracowania jest poprawa stanu technicznego i bezpieczeństwa ruchu drogowego poprzez </w:t>
      </w:r>
      <w:r>
        <w:rPr>
          <w:rFonts w:cs="Arial" w:ascii="Arial" w:hAnsi="Arial"/>
          <w:b/>
          <w:sz w:val="24"/>
          <w:szCs w:val="24"/>
        </w:rPr>
        <w:t>„Remont drogi gminnej nr 005006F w miejscowości Wróblów, gmina Sława (działki nr ew.  113/4, 57 obręb Wróblów) w km 0+000 – 0+880” gmina Sława, powiat Wschowski, województwo Lubuskie.</w:t>
      </w:r>
    </w:p>
    <w:p>
      <w:pPr>
        <w:pStyle w:val="Bezodstpw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284" w:hanging="42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PIS PROJEKTOWANEGO OBIEKTU  </w:t>
      </w:r>
    </w:p>
    <w:p>
      <w:pPr>
        <w:pStyle w:val="Akapitzlist"/>
        <w:numPr>
          <w:ilvl w:val="1"/>
          <w:numId w:val="10"/>
        </w:numPr>
        <w:spacing w:lineRule="auto" w:line="360"/>
        <w:ind w:left="993" w:hanging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dstawowe parametry techniczne :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ługość drogi – 880 mb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Droga gminna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Klasa drogi – zbiorcza (Z)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Szerokość jezdni – 4,0 – 5,0 m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Rodzaj nawierzchni – beton asfaltowy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ochylenie poprzeczne – daszkowe 2% i pochylenie jednostronne 2%</w:t>
      </w:r>
    </w:p>
    <w:p>
      <w:pPr>
        <w:pStyle w:val="Akapitzlist"/>
        <w:numPr>
          <w:ilvl w:val="1"/>
          <w:numId w:val="10"/>
        </w:numPr>
        <w:spacing w:lineRule="auto" w:line="360"/>
        <w:ind w:left="993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wiązania sytuacyjne: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Odcinek remontowanej drogi gminnej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jęty opracowanie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lokalizowany jest </w:t>
        <w:br/>
        <w:t xml:space="preserve">w centralnym obszarze gminy Sława, w terenie zabudowanym miejscowości Wróblów.  Początek drogi przypada w km 0+000 na połączeniu z drogą powiatową 1016F, </w:t>
        <w:br/>
        <w:t xml:space="preserve">a koniec odcinka w km 0+880 na końcu terenu zabudowanego miejscowości Wróblów. </w:t>
      </w:r>
      <w:r>
        <w:rPr>
          <w:rFonts w:cs="Arial" w:ascii="Arial" w:hAnsi="Arial"/>
          <w:sz w:val="24"/>
          <w:szCs w:val="24"/>
          <w:lang w:eastAsia="ar-SA"/>
        </w:rPr>
        <w:t>Droga gminna nr 005006F w Wróblów poprzez którą zostanie zapewniona komunikacja charakteryzuje się przekrojem pół-ulicznym o nawierzchni bitumicznej posiadającej szerokość zmienną 4,0 - 5,0 m oraz obustronne pobocze gruntowe o szerokości 0,75 m.  Jezdnia o nawierzchni bitumicznej na drodze gminnej jest mocno spękana, z licznymi spękaniami siatkowymi, ubytkami kruszywa i lepiszcza warstwy ścieralnej oraz licznie występującymi łatami oraz zaniżeniami nawierzchni.</w:t>
      </w:r>
    </w:p>
    <w:p>
      <w:pPr>
        <w:pStyle w:val="Akapitzlist"/>
        <w:numPr>
          <w:ilvl w:val="1"/>
          <w:numId w:val="10"/>
        </w:numPr>
        <w:spacing w:lineRule="auto" w:line="360"/>
        <w:ind w:left="993" w:hanging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nstrukcja elementów zagospodarowania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1 Konstrukcja nawierzchni jezdni</w:t>
      </w:r>
    </w:p>
    <w:p>
      <w:pPr>
        <w:pStyle w:val="Normal"/>
        <w:spacing w:lineRule="auto" w:line="360"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dcinek od km 0+000 – 0+880 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ścieralna z betonu asfaltowego AC11S – gr. 4cm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wyrównawcza z betonu asfaltowego AC16W – śr. 75kg/m2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284" w:firstLine="425"/>
        <w:rPr/>
      </w:pPr>
      <w:r>
        <w:rPr>
          <w:rFonts w:cs="Arial" w:ascii="Arial" w:hAnsi="Arial"/>
          <w:b/>
          <w:sz w:val="24"/>
          <w:szCs w:val="24"/>
        </w:rPr>
        <w:t>3.3.2  Konstrukcja remontów głębokich (plomby)</w:t>
      </w:r>
    </w:p>
    <w:p>
      <w:pPr>
        <w:pStyle w:val="Akapitzlist"/>
        <w:spacing w:lineRule="auto" w:line="360"/>
        <w:ind w:left="14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miejscach największych zaniżeń i kolein zaprojektowano wymianę konstrukcji jezdni: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budowa z kruszyw łamanych C90/3 #0/31,5mm stabilizowanych mechanicznie – gr. 20cm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budowa pomocnicza z mieszanki związanej spoiwem C1,5/2,0 – gr. 15cm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ab/>
        <w:t>Łącznie : 200,0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left" w:pos="993" w:leader="none"/>
        </w:tabs>
        <w:spacing w:lineRule="auto" w:line="360"/>
        <w:ind w:left="284" w:firstLine="425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3.3  Konstrukcja zjazdów tłuczniowych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budowa z kruszyw łamanych C90/3 #0/31,5mm stabilizowanych mechanicznie – gr. 20cm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lowanie i zagęszczanie mechaniczne podłoża pod warstwy konstrukcyjne nawierzchni w gruncie kategorii II-VI</w:t>
      </w:r>
    </w:p>
    <w:p>
      <w:pPr>
        <w:pStyle w:val="Akapitzlist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4"/>
          <w:szCs w:val="24"/>
        </w:rPr>
        <w:t>podłoże pewne G1 o wskaźniku zagęszczenia Is ≥ 1,00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01-0+006P – 3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46-0+050L – 13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74-0+080P – 25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86-0+090L – 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90-0+095L – 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10-0+114L – 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37-0+147L – 4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47-0+152P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57-0+163L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78-0+182L – 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82-0+186P – 15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99-0+203P – 12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10-0+213L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20-0+230P – 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52-0+265P – 4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283-0+288P – 18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83-0+388L – 12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97-0+405L – 10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444-0+448P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476-0+483P – 15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496-0+504P – 3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17-0+521P – 25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22-0+526L – 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30-0+535L – 12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39-0+544P – 14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48-0+556P – 4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50-0+556L – 3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593-0+598P – 15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10-0+615P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25-0+629L – 19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56-0+658L – 6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56-0+664P – 3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69-0+677L – 35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710-0+717P – 18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776-0+782P – 12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815-0+820P – 18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838-0+844L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842-0+848P – 15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859-0+864L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873-0+880L – 12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ie : 716,0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3.3.4.  Konstrukcja zjazdów z masy bitumicznej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1418" w:hanging="2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rezowanie korekcyjne istniejącej nawierzchni bitumicznej z wywozem materiału z rozbiórki na plac składowy Inwestora - frezowanie nawierzchni bitumicznej o gr. do 4cm </w:t>
      </w:r>
    </w:p>
    <w:p>
      <w:pPr>
        <w:pStyle w:val="Akapitzlist"/>
        <w:numPr>
          <w:ilvl w:val="0"/>
          <w:numId w:val="5"/>
        </w:numPr>
        <w:spacing w:lineRule="auto" w:line="360"/>
        <w:ind w:left="15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stwa ścieralna z betonu asfaltowego AC11S – gr. 4cm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028-0+041P – 41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139-0+147P – 4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307-0+317P – 7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00-0+605L – 26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675-0+680P – 20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704-0+710P – 10 m</w:t>
      </w:r>
      <w:r>
        <w:rPr>
          <w:rFonts w:cs="Arial" w:ascii="Arial" w:hAnsi="Arial"/>
          <w:vertAlign w:val="superscript"/>
        </w:rPr>
        <w:t>2</w:t>
      </w:r>
    </w:p>
    <w:p>
      <w:pPr>
        <w:pStyle w:val="Akapitzlist"/>
        <w:numPr>
          <w:ilvl w:val="0"/>
          <w:numId w:val="4"/>
        </w:numPr>
        <w:ind w:left="1701" w:hanging="360"/>
        <w:rPr>
          <w:rFonts w:ascii="Arial" w:hAnsi="Arial" w:cs="Arial"/>
        </w:rPr>
      </w:pPr>
      <w:r>
        <w:rPr>
          <w:rFonts w:cs="Arial" w:ascii="Arial" w:hAnsi="Arial"/>
        </w:rPr>
        <w:t>0+747-0+756P – 3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Akapitzlist"/>
        <w:spacing w:before="0" w:after="200"/>
        <w:ind w:left="2409" w:firstLine="423"/>
        <w:contextualSpacing/>
        <w:rPr/>
      </w:pPr>
      <w:r>
        <w:rPr>
          <w:rFonts w:cs="Arial" w:ascii="Arial" w:hAnsi="Arial"/>
          <w:b/>
          <w:sz w:val="24"/>
          <w:szCs w:val="24"/>
        </w:rPr>
        <w:t>Łącznie : 227,00 m</w:t>
      </w:r>
      <w:r>
        <w:rPr>
          <w:rFonts w:cs="Arial" w:ascii="Arial" w:hAnsi="Arial"/>
          <w:b/>
          <w:sz w:val="24"/>
          <w:szCs w:val="24"/>
          <w:vertAlign w:val="superscript"/>
        </w:rPr>
        <w:t>2</w:t>
      </w:r>
    </w:p>
    <w:sectPr>
      <w:footerReference w:type="default" r:id="rId2"/>
      <w:type w:val="nextPage"/>
      <w:pgSz w:w="11906" w:h="16838"/>
      <w:pgMar w:left="1417" w:right="849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40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t xml:space="preserve">Sława , styczeń 2023 r. 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5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8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8:30:00Z</dcterms:created>
  <dc:creator>Tomasz</dc:creator>
  <dc:description/>
  <cp:keywords/>
  <dc:language>en-US</dc:language>
  <cp:lastModifiedBy>Joanna Kasperska</cp:lastModifiedBy>
  <dcterms:modified xsi:type="dcterms:W3CDTF">2023-07-26T06:06:00Z</dcterms:modified>
  <cp:revision>9</cp:revision>
  <dc:subject/>
  <dc:title/>
</cp:coreProperties>
</file>