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50.2020                                                                                                           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YKAZ   ROBÓT  BUDOWLANYCH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2409"/>
        <w:gridCol w:w="1276"/>
        <w:gridCol w:w="1418"/>
        <w:gridCol w:w="1558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klienta / zamawiająceg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Opis robót, ich charakterystyka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i  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(zakres zadania – opis pozwalający na ocenę spełnienia warunku określonego  w ogłoszeniu o zamówieniu i SIWZ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Powierzchnia nawierzchni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syntetycz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[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[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 ..................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robót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leży wpisać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datę rozpoczęcia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(wg umowy, protokołu przekazania terenu budowy) oraz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datę zakończenia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zamówienia (wg protokołu odbioru zamówienia przez zamawiającego)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2) </w:t>
        <w:tab/>
        <w:t>Dowody potwierdzające, że roboty zostały wykonane należycie oraz informujące czy zostały wykonane zgodnie z zasadami sztuki budowlanej i prawidłowo ukończone (np. referencje, list referencyjny, poświadczenie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3) </w:t>
        <w:tab/>
        <w:t xml:space="preserve">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uppressAutoHyphens w:val="false"/>
        <w:snapToGrid w:val="false"/>
        <w:spacing w:lineRule="exact" w:line="240" w:before="240" w:after="0"/>
        <w:jc w:val="center"/>
        <w:textAlignment w:val="auto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napToGrid w:val="false"/>
        <w:spacing w:lineRule="exact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(osoba lub osoby upoważnione do złożenia podpisu w imieniu Wykonawcy / Wykonawców składających wspólną ofertę;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 xml:space="preserve">     </w:t>
      </w:r>
    </w:p>
    <w:p>
      <w:pPr>
        <w:pStyle w:val="Normal"/>
        <w:suppressAutoHyphens w:val="false"/>
        <w:snapToGrid w:val="false"/>
        <w:spacing w:lineRule="exact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 przypadku składania oferty w postaci elektronicznej podpisać tylko kwalifikowanym podpisem elektronicznym)</w:t>
      </w:r>
    </w:p>
    <w:p>
      <w:pPr>
        <w:pStyle w:val="Normal"/>
        <w:snapToGrid w:val="false"/>
        <w:spacing w:lineRule="exact" w:line="240" w:before="240" w:after="0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</w:t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 Turzyńska</cp:lastModifiedBy>
  <dcterms:modified xsi:type="dcterms:W3CDTF">2020-12-01T13:12:00Z</dcterms:modified>
  <cp:revision>25</cp:revision>
  <dc:subject/>
  <dc:title/>
</cp:coreProperties>
</file>