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0.2020                                                                                  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Przebudowa boiska sportowego przy Szkole Podstawowej w Skrzeszewie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ogłoszeniu o zamówieniu i rozdziale V  specyfikacji istotnych warunków zamówienia dla postępowania  - nr sprawy ZP.271.50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50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Przebudowa boiska sportowego przy Szkole Podstawowej w Skrzeszewie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-4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 przypadku składania oświadczenia w postaci papierowej każda część oświadczenia musi być podpisana przez wykonawcę; w przypadku składania oświadczenia w postaci elektronicznej należy pod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lik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kwalifikowanym podpisem elektroni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odpisać tą część oświadczenia (w postaci papierowej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20-12-01T13:02:00Z</dcterms:modified>
  <cp:revision>50</cp:revision>
  <dc:subject/>
  <dc:title/>
</cp:coreProperties>
</file>