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>i odbioru robót związanych z rozbiórką elementów dróg, ogrodzeń i przepustów przebudowy</w:t>
      </w:r>
      <w:r>
        <w:rPr>
          <w:szCs w:val="24"/>
        </w:rPr>
        <w:t xml:space="preserve"> drogi </w:t>
      </w:r>
      <w:bookmarkStart w:id="0" w:name="_Hlk71058322"/>
      <w:r>
        <w:rPr/>
        <w:t>przebudowy drogi powiatowej nr 1711T Goźlice - Przybysławice w miejscowości Goźlice od km 1+072 do km 2+062</w:t>
      </w:r>
      <w:bookmarkEnd w:id="0"/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ZDP ZDP</cp:lastModifiedBy>
  <cp:lastPrinted>2018-05-29T14:05:00Z</cp:lastPrinted>
  <dcterms:modified xsi:type="dcterms:W3CDTF">2023-10-05T09:18:00Z</dcterms:modified>
  <cp:revision>19</cp:revision>
  <dc:subject/>
  <dc:title>ROZBIÓRKA ELEMENTÓW DRÓG, OGRODZEŃ</dc:title>
</cp:coreProperties>
</file>