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36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bookmarkStart w:id="0" w:name="page3"/>
      <w:bookmarkEnd w:id="0"/>
      <w:r>
        <w:rPr>
          <w:rFonts w:eastAsia="Arial" w:cs="Arial" w:ascii="Arial" w:hAnsi="Arial"/>
          <w:b/>
          <w:sz w:val="24"/>
          <w:szCs w:val="24"/>
        </w:rPr>
        <w:t>SPECYFIKACJA TECHNICZNA WYKONANIA I ODBIORU ROBÓT DLA „</w:t>
      </w:r>
      <w:r>
        <w:rPr>
          <w:rFonts w:cs="Arial" w:ascii="Arial" w:hAnsi="Arial"/>
          <w:b/>
          <w:sz w:val="24"/>
          <w:szCs w:val="24"/>
        </w:rPr>
        <w:t xml:space="preserve">DOKUMENTACJA PROJEKTOWA  NA BUDOWĘ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OWEGO BUDYNKU LABORATORYJNO- NAUKOWEGO A6 NA TERENIE CENTRUM KLINICZNO- DYDAKTYCZNEGO UNIWERSYTETU MEDYCZNEGO W ŁODZI</w:t>
      </w:r>
    </w:p>
    <w:p>
      <w:pPr>
        <w:pStyle w:val="Normal"/>
        <w:spacing w:lineRule="atLeast" w:line="0"/>
        <w:ind w:right="36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 .POMORSKIEJ 251” INSTALACJA GRUNTOWEGO WYMIENNIKA CIEPŁA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ind w:left="28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36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 WSTĘP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b/>
          <w:sz w:val="24"/>
        </w:rPr>
        <w:t>1.1 Przedmiot specyfikacji technicznej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3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Przedmiotem niniejszej specyfikacji technicznej (ST) są wymagania techniczne dotyczące wykonania, montażu i odbioru gruntowego wymiennika ciepła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2 Zakres stosowania ST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7" w:right="126" w:hanging="0"/>
        <w:rPr/>
      </w:pPr>
      <w:r>
        <w:rPr>
          <w:rFonts w:eastAsia="Arial" w:cs="Arial" w:ascii="Arial" w:hAnsi="Arial"/>
          <w:sz w:val="24"/>
        </w:rPr>
        <w:t>Specyfikacja Techniczna jest stosowana jako wytyczne przy realizacji i odbiorze robót wymienionych w pkt. I zgodnie z Indywidualną Dokumentacją Projektową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3 Zakres robót objętych ST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3"/>
        <w:ind w:left="7" w:right="126" w:hanging="0"/>
        <w:rPr/>
      </w:pPr>
      <w:r>
        <w:rPr>
          <w:rFonts w:eastAsia="Arial" w:cs="Arial" w:ascii="Arial" w:hAnsi="Arial"/>
          <w:sz w:val="24"/>
        </w:rPr>
        <w:t>Roboty, których dotyczy specyfikacja, obejmują wszystkie czynności umożliwiające i mające na celu wykonanie i montażu gruntowego wymiennika ciepł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przygotowawcz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ziemn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nie i montaż GWC,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4 Określenia podstawowe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7" w:right="226" w:hanging="0"/>
        <w:rPr/>
      </w:pPr>
      <w:r>
        <w:rPr>
          <w:rFonts w:eastAsia="Arial" w:cs="Arial" w:ascii="Arial" w:hAnsi="Arial"/>
          <w:sz w:val="24"/>
        </w:rPr>
        <w:t>Określenia podstawowe podane w niniejszej Specyfikacji Technicznej (ST) są zgodne z obowiązującymi Polskimi Normami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5 Ogólne wymagania dotyczące robó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robót jest odpowiedzialny za jakość ich wykonania oraz za zgodność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Indywidualną Dokumentacją Projektową, sztuką budowlaną, ST i poleceniami Kierownika Projektu lub Inspektora Nadzor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sz w:val="24"/>
        </w:rPr>
        <w:t>Przeszkody uniemożliwiające wykonanie i montaż gruntowego wymiennika ciepła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5" w:leader="none"/>
        </w:tabs>
        <w:spacing w:lineRule="auto" w:line="228"/>
        <w:ind w:left="7" w:right="126" w:hanging="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ieutwardzony grunt na drodze dojazdowej i w miejscu składowania i montażu lub inne przeszkody uniemożliwiające wjazd i pracę dźwigu, podnośników, innych urządzeń oraz dostawę materiałów potrzebnych do wykonania przedmiotowego zadania,</w:t>
      </w:r>
    </w:p>
    <w:p>
      <w:pPr>
        <w:pStyle w:val="Normal"/>
        <w:spacing w:lineRule="exact" w:line="5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ak odbiorów technicznych ujętych w ST umożliwiających następujące po sobie cykle robót,</w:t>
      </w:r>
    </w:p>
    <w:p>
      <w:pPr>
        <w:pStyle w:val="Normal"/>
        <w:spacing w:lineRule="exact" w:line="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3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ne roboty wykonywane na placu budowy w tym samym czasie kolidujące z zakresem realizacji,</w:t>
      </w:r>
    </w:p>
    <w:p>
      <w:pPr>
        <w:pStyle w:val="Normal"/>
        <w:spacing w:lineRule="exact" w:line="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mperatura powietrza niższa niż 5°C,</w:t>
      </w:r>
    </w:p>
    <w:p>
      <w:pPr>
        <w:sectPr>
          <w:footerReference w:type="default" r:id="rId2"/>
          <w:type w:val="nextPage"/>
          <w:pgSz w:w="11906" w:h="16838"/>
          <w:pgMar w:left="1133" w:right="1440" w:gutter="0" w:header="0" w:top="1129" w:footer="0" w:bottom="5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bookmarkStart w:id="1" w:name="page23"/>
      <w:bookmarkEnd w:id="1"/>
      <w:r>
        <w:rPr>
          <w:rFonts w:eastAsia="Arial" w:cs="Arial" w:ascii="Arial" w:hAnsi="Arial"/>
          <w:sz w:val="24"/>
        </w:rPr>
        <w:t>opady deszczu lub śnieg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ne nieprzewidziane przeszkody wynikłe podczas realizacji zadania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ATERIAŁY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1 Wymagania ogólne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3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Do wykonania gruntowego wymiennika ciepła mogą być stosowane wyroby producentów krajowych i zagranicznych spełniające wymagania odpowiednich norm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126" w:hanging="0"/>
        <w:rPr/>
      </w:pPr>
      <w:r>
        <w:rPr>
          <w:rFonts w:eastAsia="Arial" w:cs="Arial" w:ascii="Arial" w:hAnsi="Arial"/>
          <w:sz w:val="24"/>
        </w:rPr>
        <w:t>Wszelkie materiały użyte do wykonania gruntowego wymiennika ciepła powinny być zgodne z zaleceniami Producenta GWC zawartymi w „Technologii Montażu GWC”. Materiały dodatkowe muszą posiadać aktualne atesty producenta, polskie aprobaty techniczne lub odpowiadać Polskim Normom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 Składowanie materiałów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3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Wszystkie materiały wchodzące w skład gruntowego wymiennika ciepła mogą być składowane na terenie budowy w miejscach do tego celu wyznaczonych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Transport oraz składowanie wszystkich elementów GWC powinno być zgodne z wytycznymi zamieszczonymi w „Dokumentacją Techniczno Ruchową GWC”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 SPRZĘT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Wykonawca jest zobowiązany do używania jedynie takiego sprzętu, który nie spowoduje niekorzystnego wpływu na jakość wykonywanych robót zarówno w miejscu tych robót, jak też przy wykonywaniu czynności pomocniczych oraz w czasie transportu, załadunku i wyładunku materiałów i urządzeń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Do prac przy rozładunkach i załadunkach materiałów, oraz prac związanych z wykonaniem gruntowego wymiennika ciepła może być użyty jedynie sprzęt sprawny technicznie dopuszczony do użytkowania przez odpowiednie instytucje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Sprzęt należy utrzymywać w czystości i eksploatować zgodnie z jego przeznaczeniem. Należy go używać zgodnie z technologią wykonywania robót, jego rodzaj i ilość powinny być dobrane racjonalnie do harmonogramu prac w taki sposób by nie powodowały opóźnień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brania się wykonywania prac sprzętem osobo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stanie wskazującym na spożycie alkohol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ie posiadającym uprawnień do obsługi urządzeń które tego wymagają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ie posiadającym aktualnych badań lekarskich,</w:t>
      </w:r>
    </w:p>
    <w:p>
      <w:pPr>
        <w:pStyle w:val="Normal"/>
        <w:spacing w:lineRule="exact" w:line="5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ie posiadającym aktualnego szkolenia w zakresie bezpieczeństwa i higieny pracy oraz szkolenia stanowiskowego.</w:t>
      </w:r>
    </w:p>
    <w:p>
      <w:pPr>
        <w:pStyle w:val="Normal"/>
        <w:spacing w:lineRule="exact" w:line="2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RANSPORT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7" w:right="126" w:hanging="0"/>
        <w:rPr/>
      </w:pPr>
      <w:r>
        <w:rPr>
          <w:rFonts w:eastAsia="Arial" w:cs="Arial" w:ascii="Arial" w:hAnsi="Arial"/>
          <w:sz w:val="24"/>
        </w:rPr>
        <w:t>Elementy do transportu należy zabezpieczyć przed uszkodzeniem przez odpowiednie opakowanie (najlepiej fabryczne)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rPr/>
      </w:pPr>
      <w:r>
        <w:rPr>
          <w:rFonts w:eastAsia="Arial" w:cs="Arial" w:ascii="Arial" w:hAnsi="Arial"/>
          <w:sz w:val="24"/>
        </w:rPr>
        <w:t>Na środku transportowym materiały należy w taki sposób zabezpieczyć, aby nie były możliwe przypadkowe przesunięcia i uszkodz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sz w:val="24"/>
        </w:rPr>
        <w:t>Elementy przeznaczone do transportu przewozić w taki sposób, aby nie wychodziły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27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7442" w:leader="none"/>
        </w:tabs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ab/>
      </w:r>
    </w:p>
    <w:p>
      <w:pPr>
        <w:sectPr>
          <w:footerReference w:type="default" r:id="rId3"/>
          <w:type w:val="nextPage"/>
          <w:pgSz w:w="11906" w:h="16838"/>
          <w:pgMar w:left="1133" w:right="1440" w:gutter="0" w:header="0" w:top="1128" w:footer="0" w:bottom="5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442" w:leader="none"/>
        </w:tabs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ab/>
      </w:r>
    </w:p>
    <w:p>
      <w:pPr>
        <w:pStyle w:val="Normal"/>
        <w:spacing w:lineRule="auto" w:line="216"/>
        <w:ind w:left="7" w:right="126" w:hanging="0"/>
        <w:jc w:val="both"/>
        <w:rPr>
          <w:rFonts w:ascii="Arial" w:hAnsi="Arial" w:eastAsia="Arial" w:cs="Arial"/>
          <w:sz w:val="24"/>
        </w:rPr>
      </w:pPr>
      <w:bookmarkStart w:id="2" w:name="page24"/>
      <w:bookmarkEnd w:id="2"/>
      <w:r>
        <w:rPr>
          <w:rFonts w:eastAsia="Arial" w:cs="Arial" w:ascii="Arial" w:hAnsi="Arial"/>
          <w:sz w:val="24"/>
        </w:rPr>
        <w:t>poza skrajnie przestrzeni załadunkowej danego środka transportowego posiadającego aktualne dopuszczenie do ruchu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  WYKONANIE ROBÓT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b/>
          <w:sz w:val="24"/>
        </w:rPr>
        <w:t>5.1 Warunki przystąpienia do robót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3"/>
        <w:ind w:left="7" w:right="106" w:hanging="0"/>
        <w:jc w:val="both"/>
        <w:rPr/>
      </w:pPr>
      <w:r>
        <w:rPr>
          <w:rFonts w:eastAsia="Arial" w:cs="Arial" w:ascii="Arial" w:hAnsi="Arial"/>
          <w:sz w:val="24"/>
        </w:rPr>
        <w:t>Montaż wymiennika gruntowego musi być przeprowadzony bądź nadzorowany przez firmę przeszkoloną z certyfikatem firmy zgodnie z „Technologia montażu wymiennika gruntowego”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126" w:hanging="0"/>
        <w:rPr/>
      </w:pPr>
      <w:r>
        <w:rPr>
          <w:rFonts w:eastAsia="Arial" w:cs="Arial" w:ascii="Arial" w:hAnsi="Arial"/>
          <w:sz w:val="24"/>
        </w:rPr>
        <w:t>Dodatkowo przed przystąpieniem do wykonania gruntowego wymiennika ciepła Kierownik Robót powinien stwierdzić w protokole i dzienniku budowy przejęcie wydzielonego z placu budowy terenu na którym będą prowadzone prace budowlane i składowane materiały, oraz że przygotowany został front robót. Ponadto w protokole należy stwierdzić, że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3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dzielona przestrzeń odpowiada warunkom zgodnym z przepisami bezpieczeństwa pracy do prowadzenia robót,</w:t>
      </w:r>
    </w:p>
    <w:p>
      <w:pPr>
        <w:pStyle w:val="Normal"/>
        <w:spacing w:lineRule="exact" w:line="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menty budowlano-konstrukcyjne mające wpływ na montaż instalacji są wykonane prawidłowo , odpowiadają założeniom projektowym i ST,</w:t>
      </w:r>
    </w:p>
    <w:p>
      <w:pPr>
        <w:pStyle w:val="Normal"/>
        <w:spacing w:lineRule="exact" w:line="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dostępniono zaplecze socjaln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2 Roboty przygotowawcze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W celu przystąpienia do montażu należy wstępnie wytyczyć region usytuowania gruntowego wymiennika ciepła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3 Roboty ziemne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7" w:right="106" w:hanging="0"/>
        <w:jc w:val="both"/>
        <w:rPr/>
      </w:pPr>
      <w:r>
        <w:rPr>
          <w:rFonts w:eastAsia="Arial" w:cs="Arial" w:ascii="Arial" w:hAnsi="Arial"/>
          <w:sz w:val="24"/>
        </w:rPr>
        <w:t>Wykonawca robót ziemnych ponosi odpowiedzialność za dokładne wytyczenie w planie i wyznaczenie szerokości i głębokości wykopów i posadowienia innych elementów montowanego urządzenia zgodnie z wymiarami i rzędnymi określonymi w indywidualnej dokumentacji projektowej lub przekazanymi na piśmie przez Inspektora Nadzoru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rawdzenie wytyczenia robót lub wyznaczenia rzędnych przez Inspektora Nadzoru nie zwalnia Wykonawcy od odpowiedzialności za ich dokładność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06" w:hanging="0"/>
        <w:jc w:val="both"/>
        <w:rPr/>
      </w:pPr>
      <w:r>
        <w:rPr>
          <w:rFonts w:eastAsia="Arial" w:cs="Arial" w:ascii="Arial" w:hAnsi="Arial"/>
          <w:sz w:val="24"/>
        </w:rPr>
        <w:t>Kontury robót ziemnych pod wykopy należy wyznaczyć przed przystąpieniem do wykonywania robót ziemnych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Podczas wykonywania prac ziemnych należy stale kontrolować niżej wymienione parametry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szerokości wykopu ziemnego i dna wyko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rzędnych powierzchni wykopu ziemn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pochylenia skarp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równości powierzchni wykopu i skarp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spadu podłużnego powierzchni wykopu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rPr/>
      </w:pPr>
      <w:r>
        <w:rPr>
          <w:rFonts w:eastAsia="Times New Roman" w:cs="Times New Roman" w:ascii="Times New Roman" w:hAnsi="Times New Roman"/>
          <w:sz w:val="24"/>
        </w:rPr>
        <w:t>G</w:t>
      </w:r>
      <w:r>
        <w:rPr>
          <w:rFonts w:eastAsia="Arial" w:cs="Arial" w:ascii="Arial" w:hAnsi="Arial"/>
          <w:sz w:val="24"/>
        </w:rPr>
        <w:t>runt z wykopu czysty od humusu odkładać w pobliżu do dalszego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sz w:val="24"/>
        </w:rPr>
        <w:t>wykorzystania (zasypka wymiennika)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b/>
          <w:sz w:val="24"/>
        </w:rPr>
        <w:t>5.4 Wykonanie i montaż GWC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7" w:right="126" w:hanging="0"/>
        <w:rPr/>
      </w:pPr>
      <w:r>
        <w:rPr>
          <w:rFonts w:eastAsia="Arial" w:cs="Arial" w:ascii="Arial" w:hAnsi="Arial"/>
          <w:sz w:val="24"/>
        </w:rPr>
        <w:t>Elementy GWC wykonywane są przez Producenta w postaci modułowej (płyty, kolektory, łączniki) ilość poszczególnych elementów modułowych powinna być zgodna</w:t>
      </w:r>
    </w:p>
    <w:p>
      <w:pPr>
        <w:sectPr>
          <w:footerReference w:type="default" r:id="rId4"/>
          <w:type w:val="nextPage"/>
          <w:pgSz w:w="11906" w:h="16838"/>
          <w:pgMar w:left="1133" w:right="1440" w:gutter="0" w:header="0" w:top="1179" w:footer="0" w:bottom="5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06" w:hanging="0"/>
        <w:rPr/>
      </w:pPr>
      <w:bookmarkStart w:id="3" w:name="page25"/>
      <w:bookmarkEnd w:id="3"/>
      <w:r>
        <w:rPr>
          <w:rFonts w:eastAsia="Arial" w:cs="Arial" w:ascii="Arial" w:hAnsi="Arial"/>
          <w:sz w:val="24"/>
        </w:rPr>
        <w:t>z projektem. Poszczególne elementy modułowe GWC są dostarczane i łączone na miejscu budowy. Kolejność prac przy montażu GWC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ównanie wykopu pod GWC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niesienie lokalizacji wymiennik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nie podsypki piaskowo-żwirowej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ntaż wymiennika i kanałów doprowadzających powietrz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gęszczanie pospółki nad GWC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ównanie pod chudziak (z dokładnością ok. +/- 4cm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óba ruchowa wentylatorem probierczy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orządzenie protokołu z pomiarów oporów hydraulicznych wymiennika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5 Roboty betonowe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Przy wykonania warstwy chudego betonu należy postępować zgodnie z wytycznymi ujętymi w specyfikacji robót betonowych dla przedmiotowego obiektu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  KONTROLA JAKOŚCI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1 Zasada kontroli jakości robót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7" w:right="1066" w:hanging="0"/>
        <w:rPr/>
      </w:pPr>
      <w:r>
        <w:rPr>
          <w:rFonts w:eastAsia="Arial" w:cs="Arial" w:ascii="Arial" w:hAnsi="Arial"/>
          <w:sz w:val="24"/>
        </w:rPr>
        <w:t>Wykonawca jest odpowiedzialny za pełną kontrolę robót i jakości materiałów. Wykonawca będzie przeprowadzać pomiary i oględziny materiałów oraz robót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z częstotliwością zapewniającą stwierdzenie, że roboty wykonano zgodnie z wymaganiami zawartymi w Indywidualnej Dokumentacji Projektowej i ST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inimalne wymagania co do zakresu badań i ich częstotliwości są określone w ST, normach i wytycznych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Należy sprawdzić prawidłowość przeprowadzenia przewodów, zastosowany rodzaj rur i ich średnic, sprawdzenie spadków przewodów, sprawdzenie prawidłowości łączenia poszczególnych elementów ze sobą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2 Badania i pomiar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sz w:val="24"/>
        </w:rPr>
        <w:t>Wszystkie badania i pomiary będą przeprowadzane zgodnie z wymaganiami norm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W przypadku, gdy normy nie obejmują jakiegokolwiek badania wymaganego w ST, można stosować wytyczne krajowe lub inne procedury przyjęte przez producenta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2 Certyfikaty i deklaracj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sz w:val="24"/>
        </w:rPr>
        <w:t>Inspektor Nadzoru może dopuścić do użycia tylko te materiały, które posiadają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4" w:leader="none"/>
        </w:tabs>
        <w:spacing w:lineRule="auto" w:line="223"/>
        <w:ind w:left="7" w:right="126" w:hanging="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spacing w:lineRule="exact" w:line="5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2" w:leader="none"/>
        </w:tabs>
        <w:spacing w:lineRule="auto" w:line="223"/>
        <w:ind w:left="7" w:right="106" w:hanging="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klarację zgodności lub certyfikat zgodności z Polską Normą lub Aprobatą Techniczną w przypadku wyrobów, dla której nie ustalono Polskiej Normy, jeśli nie są objęte certyfikacją określoną i które spełniają wymogi Specyfikacji Technicznej.</w:t>
      </w:r>
    </w:p>
    <w:p>
      <w:pPr>
        <w:sectPr>
          <w:footerReference w:type="default" r:id="rId5"/>
          <w:type w:val="nextPage"/>
          <w:pgSz w:w="11906" w:h="16838"/>
          <w:pgMar w:left="1133" w:right="1440" w:gutter="0" w:header="0" w:top="1179" w:footer="0" w:bottom="5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7" w:right="126" w:hanging="0"/>
        <w:jc w:val="both"/>
        <w:rPr/>
      </w:pPr>
      <w:bookmarkStart w:id="4" w:name="page26"/>
      <w:bookmarkEnd w:id="4"/>
      <w:r>
        <w:rPr>
          <w:rFonts w:eastAsia="Arial" w:cs="Arial" w:ascii="Arial" w:hAnsi="Arial"/>
          <w:sz w:val="24"/>
        </w:rPr>
        <w:t>W przypadku materiałów, dla których ww. dokumenty są wymagane przez ST, każda partia dostarczona dla wykonania robót będzie posiadać te dokumenty, określające w sposób jednoznaczny jej cechy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7" w:right="126" w:hanging="0"/>
        <w:rPr/>
      </w:pPr>
      <w:r>
        <w:rPr>
          <w:rFonts w:eastAsia="Arial" w:cs="Arial" w:ascii="Arial" w:hAnsi="Arial"/>
          <w:sz w:val="24"/>
        </w:rPr>
        <w:t>Produkty przemysłowe muszą posiadać ww. dokumenty wydane przez producenta, a w razie potrzeb poparte wynikami badań wykonanych przez niego. Jakiekolwiek materiały, które nie spełniają tych wymagań będą odrzucone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3 Dokumenty budow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łównym dokumentem budowy jest dziennik budowy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Dziennik budowy jest wymaganym dokumentem prawnym obowiązującym Zamawiającego i Wykonawcę w okresie od udostępnienia Wykonawcy terenu budowy, przekazania frontu robót i do protokolarnego odbioru urządzenia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7" w:right="126" w:hanging="0"/>
        <w:rPr/>
      </w:pPr>
      <w:r>
        <w:rPr>
          <w:rFonts w:eastAsia="Arial" w:cs="Arial" w:ascii="Arial" w:hAnsi="Arial"/>
          <w:sz w:val="24"/>
        </w:rPr>
        <w:t>Odpowiedzialność za prowadzenie dziennika budowy zgodnie z obowiązującymi przepisami spoczywa na kierowniku budowy. Do dokumentów budowy zalicza się takż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zwolenie na budowę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tokoły przekazania frontu robót i placu budowy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tokoły odbioru robót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jekt budowlany i wykonawczy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DBIORY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right="126" w:hanging="0"/>
        <w:jc w:val="both"/>
        <w:rPr/>
      </w:pPr>
      <w:r>
        <w:rPr>
          <w:rFonts w:eastAsia="Arial" w:cs="Arial" w:ascii="Arial" w:hAnsi="Arial"/>
          <w:b/>
          <w:sz w:val="24"/>
        </w:rPr>
        <w:t>7.1 Odbiory techniczne, częściowe, dostaw materiałów, prace zanikowe i ulegające zakryciu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Na wezwanie Wykonawcy, odbioru dostaw materiału dokonuje przedstawiciel zamawiającego ,natomiast odbioru robót dokonuje Inspektor Nadzoru przy udziale Kierownika Budowy i Wykonawcy sporządzając stosowny protokół lub wpis do dziennika budowy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126" w:hanging="0"/>
        <w:rPr/>
      </w:pPr>
      <w:r>
        <w:rPr>
          <w:rFonts w:eastAsia="Arial" w:cs="Arial" w:ascii="Arial" w:hAnsi="Arial"/>
          <w:sz w:val="24"/>
        </w:rPr>
        <w:t>Zamawiający obowiązany jest do powiadomienia Inspektora Nadzoru oraz Kierownika Budowy o wyznaczonym terminie i miejscu odbioru z dwudniowym wyprzedzeniem. Odbiór materiałów, częściowy lub techniczny pozwala na kontynuowanie robót lub wznowienie po przerwach technologicznych lub organizacyjnych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.2 Etapy odbiorów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wykonanych prac powinien następować etapowo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3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tap 1 – Dostawa materiałów, Odbiór materiałów wg zestawienia zawartego w projekcie</w:t>
      </w:r>
    </w:p>
    <w:p>
      <w:pPr>
        <w:pStyle w:val="Normal"/>
        <w:spacing w:lineRule="exact" w:line="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5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tap 2 – Wykopy i wyrównanie gruntu umożliwiające montaż GWC, Odbiór wykopów.</w:t>
      </w:r>
    </w:p>
    <w:p>
      <w:pPr>
        <w:pStyle w:val="Normal"/>
        <w:spacing w:lineRule="exact" w:line="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spacing w:lineRule="auto" w:line="223"/>
        <w:ind w:left="7" w:right="126" w:hanging="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tap 3 – Montaż wymiennika, Odbiór montażu-częściowy polega na ocenie ilości i jakości wykonanych robót montażowych po wykonaniu wszystkich instalacji wymiennika przed ostatecznym zasypanie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tap 4 – Zasypanie GWC .Odbiór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.3 Odbiór końcow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końcowy polega na finalnej ocenie rzeczywistego wykonania robót w</w:t>
      </w:r>
    </w:p>
    <w:p>
      <w:pPr>
        <w:sectPr>
          <w:footerReference w:type="default" r:id="rId6"/>
          <w:type w:val="nextPage"/>
          <w:pgSz w:w="11906" w:h="16838"/>
          <w:pgMar w:left="1133" w:right="1440" w:gutter="0" w:header="0" w:top="1179" w:footer="0" w:bottom="5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4"/>
        </w:rPr>
      </w:pPr>
      <w:bookmarkStart w:id="5" w:name="page27"/>
      <w:bookmarkEnd w:id="5"/>
      <w:r>
        <w:rPr>
          <w:rFonts w:eastAsia="Arial" w:cs="Arial" w:ascii="Arial" w:hAnsi="Arial"/>
          <w:sz w:val="24"/>
        </w:rPr>
        <w:t>odniesieniu do ich ilości, jakości i wartości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/>
      </w:pPr>
      <w:r>
        <w:rPr>
          <w:rFonts w:eastAsia="Arial" w:cs="Arial" w:ascii="Arial" w:hAnsi="Arial"/>
          <w:sz w:val="24"/>
        </w:rPr>
        <w:t>Całkowite zakończenie robót oraz gotowość do odbioru końcowego będzie stwierdzona przez Wykonawcę wpisem do Dziennika Budowy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506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oru końcowego robót dokona Inspektor Nadzoru w obecności Zamawiającego i Wykonawcy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7" w:right="106" w:hanging="0"/>
        <w:jc w:val="both"/>
        <w:rPr/>
      </w:pPr>
      <w:r>
        <w:rPr>
          <w:rFonts w:eastAsia="Arial" w:cs="Arial" w:ascii="Arial" w:hAnsi="Arial"/>
          <w:sz w:val="24"/>
        </w:rPr>
        <w:t>Komisja odbierająca roboty dokona ich oceny jakościowej na podstawie przedłożonych dokumentów, oceny wizualnej oraz zgodności wykonania robót z Indywidualną Dokumentacją Projektową i ST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gruntowego wymiennika ciepła potwierdza się protokołem, który powinien zawiera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pory hydrauliczne GWC przy wykorzystaniu wentylatora probierczego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enę uzyskanych wyników z pomiarów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az wad i usterek ze wskazaniem możliwości ich usunięci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wierdzenie zgodności z zamówieniem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.4 Dokumenty odbioru końcowego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7" w:right="126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stawowym dokumentem do dokonania odbioru końcowego robót jest protokół odbioru końcowego robót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7" w:right="126" w:hanging="0"/>
        <w:rPr/>
      </w:pPr>
      <w:r>
        <w:rPr>
          <w:rFonts w:eastAsia="Arial" w:cs="Arial" w:ascii="Arial" w:hAnsi="Arial"/>
          <w:sz w:val="24"/>
        </w:rPr>
        <w:t>Do odbioru końcowego wykonawca jest zobowiązany przygotować następujące dokumenty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4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dywidualną Dokumentację Projektową i Dokumentacje Powykonawcze (jeśli są wymagane),</w:t>
      </w:r>
    </w:p>
    <w:p>
      <w:pPr>
        <w:pStyle w:val="Normal"/>
        <w:spacing w:lineRule="exact" w:line="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1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e Techniczne (podstawowe z Umowy i ewentualne Uzupełniające lub Zamienne),</w:t>
      </w:r>
    </w:p>
    <w:p>
      <w:pPr>
        <w:pStyle w:val="Normal"/>
        <w:spacing w:lineRule="exact" w:line="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stalenia technologiczne (notatki służbowe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ziennik Budowy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niki pomiarów kontrolnych zgodnie z ST,</w:t>
      </w:r>
    </w:p>
    <w:p>
      <w:pPr>
        <w:pStyle w:val="Normal"/>
        <w:spacing w:lineRule="exact" w:line="5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71" w:leader="none"/>
        </w:tabs>
        <w:spacing w:lineRule="auto" w:line="216"/>
        <w:ind w:left="7" w:right="126" w:hanging="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klaracje Zgodności lub Oświadczenie Zgodności wbudowanych materiałów zgodnie z projektem i ST.</w:t>
      </w:r>
    </w:p>
    <w:p>
      <w:pPr>
        <w:pStyle w:val="Normal"/>
        <w:spacing w:lineRule="exact" w:line="24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ODSTAWA PŁATNOŚCI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sz w:val="24"/>
        </w:rPr>
        <w:t>Podstawą płatności są protokoły odbior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sectPr>
      <w:footerReference w:type="default" r:id="rId7"/>
      <w:type w:val="nextPage"/>
      <w:pgSz w:w="11906" w:h="16838"/>
      <w:pgMar w:left="1416" w:right="1426" w:gutter="0" w:header="0" w:top="142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22:37:00Z</dcterms:created>
  <dc:creator/>
  <dc:description/>
  <cp:keywords/>
  <dc:language>en-US</dc:language>
  <cp:lastModifiedBy>klimasan 10</cp:lastModifiedBy>
  <dcterms:modified xsi:type="dcterms:W3CDTF">2019-04-08T05:28:00Z</dcterms:modified>
  <cp:revision>13</cp:revision>
  <dc:subject/>
  <dc:title/>
</cp:coreProperties>
</file>