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 OFERTOWY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2"/>
          <w:szCs w:val="22"/>
        </w:rPr>
        <w:t xml:space="preserve">Nawiązując do ogłoszenia dotyczącego postępowania </w:t>
        <w:br/>
      </w:r>
      <w:bookmarkStart w:id="0" w:name="_Hlk166061351"/>
      <w:r>
        <w:rPr>
          <w:b/>
          <w:bCs/>
          <w:sz w:val="28"/>
          <w:szCs w:val="28"/>
        </w:rPr>
        <w:t xml:space="preserve">Zakup sprzętu komputerowego </w:t>
      </w:r>
      <w:bookmarkEnd w:id="0"/>
      <w:r>
        <w:rPr>
          <w:b/>
          <w:bCs/>
          <w:sz w:val="28"/>
          <w:szCs w:val="28"/>
        </w:rPr>
        <w:t>dla CBZC oraz Laboratorium Kryminalistycznego</w:t>
      </w:r>
      <w:r>
        <w:rPr>
          <w:b/>
          <w:bCs/>
          <w:iCs/>
          <w:sz w:val="28"/>
          <w:szCs w:val="28"/>
        </w:rPr>
        <w:t xml:space="preserve">  </w:t>
        <w:br/>
      </w:r>
      <w:r>
        <w:rPr>
          <w:b/>
          <w:bCs/>
          <w:color w:val="000000"/>
          <w:sz w:val="28"/>
          <w:szCs w:val="28"/>
        </w:rPr>
        <w:t>Zadanie nr 1</w:t>
      </w:r>
    </w:p>
    <w:p>
      <w:pPr>
        <w:pStyle w:val="Normal"/>
        <w:spacing w:before="240" w:after="0"/>
        <w:jc w:val="left"/>
        <w:rPr/>
      </w:pPr>
      <w:r>
        <w:rPr>
          <w:bCs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Normal"/>
        <w:autoSpaceDE w:val="false"/>
        <w:spacing w:before="80" w:after="0"/>
        <w:rPr/>
      </w:pPr>
      <w:r>
        <w:rPr>
          <w:color w:val="000000"/>
          <w:sz w:val="22"/>
          <w:szCs w:val="22"/>
        </w:rPr>
        <w:t xml:space="preserve">Adres siedziby: </w:t>
      </w: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/>
      </w:pPr>
      <w:r>
        <w:rPr>
          <w:bCs/>
          <w:color w:val="000000"/>
          <w:sz w:val="22"/>
          <w:szCs w:val="22"/>
        </w:rPr>
        <w:t>NIP 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</w:t>
        <w:tab/>
        <w:t xml:space="preserve"> REGON .............................................</w:t>
      </w:r>
    </w:p>
    <w:p>
      <w:pPr>
        <w:pStyle w:val="Normal"/>
        <w:spacing w:lineRule="auto" w:line="360" w:before="80" w:after="0"/>
        <w:rPr/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 xml:space="preserve">):  i kapitału wpłaconego </w:t>
        <w:br/>
        <w:t>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</w:t>
      </w:r>
    </w:p>
    <w:p>
      <w:pPr>
        <w:pStyle w:val="Normal"/>
        <w:autoSpaceDE w:val="false"/>
        <w:spacing w:before="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 osoby wskazanej do kontaktu z Zamawiającym: .........................................................................</w:t>
      </w:r>
    </w:p>
    <w:p>
      <w:pPr>
        <w:pStyle w:val="Normal"/>
        <w:autoSpaceDE w:val="false"/>
        <w:spacing w:before="120" w:after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………………………………………………………………………....</w:t>
      </w:r>
      <w:r>
        <w:rPr>
          <w:color w:val="000000"/>
          <w:sz w:val="22"/>
          <w:szCs w:val="22"/>
        </w:rPr>
        <w:t>tel...........................................................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</w:t>
      </w:r>
    </w:p>
    <w:p>
      <w:pPr>
        <w:pStyle w:val="Normal"/>
        <w:jc w:val="center"/>
        <w:rPr/>
      </w:pPr>
      <w:r>
        <w:rPr>
          <w:sz w:val="22"/>
          <w:szCs w:val="22"/>
        </w:rPr>
        <w:t>oferuj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konanie zamówienia na warunkach ustalonych w toku prowadzonego postępowania, tj.:</w:t>
      </w:r>
    </w:p>
    <w:p>
      <w:pPr>
        <w:pStyle w:val="Heading"/>
        <w:ind w:right="19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6607"/>
        <w:gridCol w:w="6"/>
      </w:tblGrid>
      <w:tr>
        <w:trPr>
          <w:trHeight w:val="259" w:hRule="atLeast"/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98" w:hanging="0"/>
              <w:jc w:val="center"/>
              <w:rPr/>
            </w:pPr>
            <w:r>
              <w:rPr>
                <w:b/>
                <w:sz w:val="22"/>
                <w:szCs w:val="22"/>
              </w:rPr>
              <w:t>OGÓŁEM CENA OFER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w PLN]</w:t>
            </w:r>
          </w:p>
        </w:tc>
        <w:tc>
          <w:tcPr>
            <w:tcW w:w="6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908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Gwarancj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0"/>
                <w:szCs w:val="20"/>
              </w:rPr>
              <w:t>[w miesiącach]</w:t>
            </w:r>
          </w:p>
          <w:p>
            <w:pPr>
              <w:pStyle w:val="Normal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ie dotyczy akumulatorów)</w:t>
            </w:r>
          </w:p>
        </w:tc>
        <w:tc>
          <w:tcPr>
            <w:tcW w:w="6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303" w:leader="none"/>
              </w:tabs>
              <w:ind w:right="198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wybrać jedną z 3 opcji:</w:t>
            </w:r>
          </w:p>
          <w:p>
            <w:pPr>
              <w:pStyle w:val="Heading1"/>
              <w:tabs>
                <w:tab w:val="clear" w:pos="708"/>
                <w:tab w:val="left" w:pos="1800" w:leader="none"/>
              </w:tabs>
              <w:spacing w:before="0" w:after="60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" w:name="__Fieldmark__0_3699006885"/>
            <w:bookmarkStart w:id="2" w:name="__Fieldmark__0_3699006885"/>
            <w:bookmarkEnd w:id="2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zgodna z Opisem przedmiotu zamówienia 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" w:name="__Fieldmark__1_3699006885"/>
            <w:bookmarkStart w:id="4" w:name="__Fieldmark__1_3699006885"/>
            <w:bookmarkEnd w:id="4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gwarancja 48 miesięcy na sprzęt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" w:name="__Fieldmark__2_3699006885"/>
            <w:bookmarkStart w:id="6" w:name="__Fieldmark__2_3699006885"/>
            <w:bookmarkEnd w:id="6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gwarancja 60 miesięcy na sprzęt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 xml:space="preserve">Słownie łączna cena oferty brutto </w:t>
      </w:r>
      <w:r>
        <w:rPr/>
        <w:t>.....................................................................................................</w:t>
      </w:r>
    </w:p>
    <w:p>
      <w:pPr>
        <w:pStyle w:val="Normal"/>
        <w:ind w:left="153" w:right="-709" w:hanging="0"/>
        <w:rPr/>
      </w:pPr>
      <w:r>
        <w:rPr/>
        <w:t>.............................................................................................................................................    ..…/100 zł</w:t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23" w:hanging="0"/>
        <w:jc w:val="both"/>
        <w:rPr/>
      </w:pPr>
      <w:r>
        <w:rPr>
          <w:b/>
          <w:sz w:val="26"/>
          <w:szCs w:val="26"/>
        </w:rPr>
        <w:t>Wykonawca oferuje dostawę:</w:t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omputera przenośnego 14,0” – 8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right="2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omputera stacjonarny I – 3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right="2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nitor 27” – 11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Normal"/>
              <w:spacing w:before="0" w:after="120"/>
              <w:ind w:right="23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asilacz awaryjny – 9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Normal"/>
              <w:spacing w:before="0" w:after="120"/>
              <w:ind w:right="23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rządzenie wielofunkcyjne I – 3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Normal"/>
              <w:spacing w:before="0" w:after="120"/>
              <w:ind w:right="23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ysk zewnętrzny– 2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Normal"/>
              <w:spacing w:before="0" w:after="120"/>
              <w:ind w:right="23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rukarka etykiet – 1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right="2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rządzenie wielofunkcyjne II – 1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right="2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omputer stacjonarny II – 7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Normal"/>
              <w:spacing w:before="0" w:after="120"/>
              <w:ind w:right="23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cja dokująca – 12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Normal"/>
              <w:spacing w:before="0" w:after="120"/>
              <w:ind w:right="23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rukarka atramentowa – mobilna – 1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Normal"/>
              <w:spacing w:before="0" w:after="120"/>
              <w:ind w:right="23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Ładowarka mobilna – 5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Normal"/>
              <w:spacing w:before="0" w:after="120"/>
              <w:ind w:right="23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Wskazane jest podanie kodu produktu tzw. Part Numer w celu ułatwienia jednoznacznego zidentyfikowania oferowanego sprzęt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t unikalnym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016" w:leader="none"/>
        </w:tabs>
        <w:ind w:lef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/>
      </w:pPr>
      <w:r>
        <w:rPr/>
        <w:t>Wykonawca zamierza powierzyć podwykonawcom do wykonania:</w:t>
      </w:r>
    </w:p>
    <w:tbl>
      <w:tblPr>
        <w:tblW w:w="99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6108"/>
      </w:tblGrid>
      <w:tr>
        <w:trPr>
          <w:trHeight w:val="209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wykonawc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części zamówienia</w:t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right="198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 jednocześnie, że wykonaw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nie ma wątpliwości w zakres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w cenie oferty uwzględnił wszystkie koszty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uważa się za związanego niniejszą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do warunków realizacji zamówienia nie ma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oferuje warunki płatności zgodne z określonymi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zrealizuje zamówienie w terminie wskazanym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 xml:space="preserve">jest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3699006885"/>
      <w:bookmarkStart w:id="8" w:name="__Fieldmark__3_369900688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699006885"/>
      <w:bookmarkStart w:id="10" w:name="__Fieldmark__4_369900688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699006885"/>
      <w:bookmarkStart w:id="12" w:name="__Fieldmark__5_3699006885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6_3699006885"/>
      <w:bookmarkStart w:id="14" w:name="__Fieldmark__6_3699006885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ącym jednoosobową działalność gospodarczą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3699006885"/>
      <w:bookmarkStart w:id="16" w:name="__Fieldmark__7_3699006885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 prowadzącą działalność gospodarczą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8_3699006885"/>
      <w:bookmarkStart w:id="18" w:name="__Fieldmark__8_3699006885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color w:val="000000"/>
          <w:sz w:val="22"/>
          <w:szCs w:val="22"/>
        </w:rPr>
      </w:pPr>
      <w:r>
        <w:rPr>
          <w:sz w:val="22"/>
          <w:szCs w:val="22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pełnił obowiązki informacyjne przewidziane w art. 13 lub art. 14 RODO </w:t>
      </w:r>
      <w:r>
        <w:rPr>
          <w:color w:val="000000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</w:rPr>
        <w:t xml:space="preserve"> wobec osób fizycznych, od których dane osobowe bezpośrednio lub pośrednio pozyskał w celu ubiegania się o udzielenie zamówienia publicznego w niniejszym postępowaniu.*  </w:t>
      </w:r>
    </w:p>
    <w:p>
      <w:pPr>
        <w:pStyle w:val="Normal"/>
        <w:autoSpaceDE w:val="false"/>
        <w:ind w:right="1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 2021 r. poz. 162).</w:t>
      </w:r>
    </w:p>
    <w:p>
      <w:pPr>
        <w:pStyle w:val="Normal"/>
        <w:rPr/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077" w:right="566" w:gutter="0" w:header="709" w:top="993" w:footer="2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/>
      <w:t>Nr sprawy: WS-ZF.2380.36.2024</w:t>
      <w:tab/>
      <w:tab/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44:00Z</dcterms:created>
  <dc:creator>KWP Opole</dc:creator>
  <dc:description/>
  <cp:keywords/>
  <dc:language>en-US</dc:language>
  <cp:lastModifiedBy>Pracownik</cp:lastModifiedBy>
  <cp:lastPrinted>2020-11-13T12:39:00Z</cp:lastPrinted>
  <dcterms:modified xsi:type="dcterms:W3CDTF">2024-09-09T12:56:00Z</dcterms:modified>
  <cp:revision>3</cp:revision>
  <dc:subject/>
  <dc:title>A</dc:title>
</cp:coreProperties>
</file>