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71" w:right="213" w:hanging="0"/>
        <w:jc w:val="center"/>
        <w:rPr/>
      </w:pPr>
      <w:r>
        <w:rPr/>
        <w:br/>
      </w:r>
      <w:bookmarkStart w:id="0" w:name="_Hlk163071019"/>
      <w:r>
        <w:rPr>
          <w:rFonts w:cs="Tahoma" w:ascii="Tahoma" w:hAnsi="Tahoma"/>
          <w:b/>
          <w:bCs/>
          <w:sz w:val="28"/>
          <w:szCs w:val="28"/>
        </w:rPr>
        <w:t>Dostawa opryskiwacza polowego na potrzeby Zakładu Doświadczalnego w Pętkowie IWNiRZ PIB</w:t>
      </w:r>
      <w:bookmarkEnd w:id="0"/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425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……………………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426" w:right="45" w:hanging="0"/>
        <w:rPr/>
      </w:pPr>
      <w:r>
        <w:rPr>
          <w:rFonts w:cs="Arial" w:ascii="Arial" w:hAnsi="Arial"/>
          <w:sz w:val="22"/>
          <w:szCs w:val="22"/>
        </w:rPr>
        <w:t>Siedziba Wykonawcy: …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tLeast" w:line="283"/>
        <w:ind w:left="709" w:right="45" w:hanging="0"/>
        <w:rPr/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tLeast" w:line="283"/>
        <w:ind w:left="900" w:right="45" w:hanging="4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  <w:lang w:eastAsia="en-GB"/>
        </w:rPr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a cenę maksymalną: …………………. zł netto, ………………….. zł brutto, w tym stawka podatku VAT: ……….%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a kwota leasingu: …………… zł netto, …………………. Zł brutto x 48 miesięc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kumentów i warunków w nich zawartych </w:t>
        <w:br/>
        <w:t>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kceptuję/my* warunki płatności określone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21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1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Z P</cp:lastModifiedBy>
  <dcterms:modified xsi:type="dcterms:W3CDTF">2024-04-09T19:09:00Z</dcterms:modified>
  <cp:revision>5</cp:revision>
  <dc:subject/>
  <dc:title/>
</cp:coreProperties>
</file>