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Prace remontowo-adaptacyjne łazienek w Oddziale Przedszkolnym przy Szkole Podstawowej w Brojcach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41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odcinka drog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obocizny łazien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materiał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a wodnokanalizacyjna i oświetleni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24 miesiące / 48 miesięcy / 60 miesięcy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1.2024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9-06T06:23:00Z</dcterms:modified>
  <cp:revision>16</cp:revision>
  <dc:subject/>
  <dc:title> </dc:title>
</cp:coreProperties>
</file>