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17/P/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W odpowiedzi na ogłoszone postępowanie o udzielenie zamówienia publicznego w trybie podstawowym p.n.: </w:t>
      </w:r>
      <w:bookmarkStart w:id="0" w:name="_Hlk69218106"/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a mebli laboratoryjnych do NCBJ OR POLATOM w podziale na części”</w:t>
        <w:br/>
      </w:r>
      <w:bookmarkEnd w:id="0"/>
      <w:r>
        <w:rPr>
          <w:rFonts w:cs="Calibri" w:ascii="Calibri" w:hAnsi="Calibri"/>
          <w:sz w:val="22"/>
          <w:szCs w:val="22"/>
        </w:rPr>
        <w:t xml:space="preserve">oferuję wykonanie zamówienia zgodnie z wymaganiami określonymi w Specyfikacji Warunków Zamówienia wraz z załącznikami, w tym w szczególności Załącznikiem A do SWZ. </w:t>
      </w:r>
    </w:p>
    <w:p>
      <w:pPr>
        <w:pStyle w:val="Normal"/>
        <w:jc w:val="both"/>
        <w:rPr>
          <w:rFonts w:ascii="Calibri" w:hAnsi="Calibri" w:cs="Calibri"/>
        </w:rPr>
      </w:pPr>
      <w:bookmarkStart w:id="1" w:name="_Hlk116994649"/>
      <w:bookmarkEnd w:id="1"/>
      <w:r>
        <w:rPr>
          <w:rFonts w:cs="Calibri" w:ascii="Calibri" w:hAnsi="Calibri"/>
          <w:b/>
          <w:u w:val="single"/>
        </w:rPr>
        <w:t>Cena ofertowa za wykonanie zamówienia dla części 1 – meble laboratoryjne I*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2" w:name="_Hlk116994649"/>
      <w:bookmarkStart w:id="3" w:name="_Hlk116994649"/>
      <w:bookmarkEnd w:id="3"/>
    </w:p>
    <w:p>
      <w:pPr>
        <w:pStyle w:val="Normal"/>
        <w:numPr>
          <w:ilvl w:val="0"/>
          <w:numId w:val="4"/>
        </w:numPr>
        <w:spacing w:lineRule="auto" w:line="360"/>
        <w:ind w:left="284" w:hanging="142"/>
        <w:jc w:val="both"/>
        <w:rPr/>
      </w:pPr>
      <w:r>
        <w:rPr>
          <w:rFonts w:cs="Calibri" w:ascii="Calibri" w:hAnsi="Calibri"/>
          <w:b/>
        </w:rPr>
        <w:t>za CENĘ OGÓŁEM NETTO</w:t>
      </w:r>
      <w:r>
        <w:rPr>
          <w:rFonts w:cs="Calibri" w:ascii="Calibri" w:hAnsi="Calibri"/>
          <w:b/>
          <w:lang w:val="en-US"/>
        </w:rPr>
        <w:t xml:space="preserve">: </w:t>
      </w:r>
      <w:r>
        <w:rPr>
          <w:rFonts w:cs="Calibri" w:ascii="Calibri" w:hAnsi="Calibri"/>
          <w:b/>
        </w:rPr>
        <w:t>..</w:t>
      </w:r>
      <w:r>
        <w:rPr>
          <w:rFonts w:cs="Calibri" w:ascii="Calibri" w:hAnsi="Calibri"/>
          <w:lang w:val="en-US"/>
        </w:rPr>
        <w:t>…………………….……………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…………………</w:t>
      </w:r>
      <w:r>
        <w:rPr>
          <w:rFonts w:cs="Calibri" w:ascii="Calibri" w:hAnsi="Calibri"/>
        </w:rPr>
        <w:t>…………..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..</w:t>
      </w:r>
      <w:r>
        <w:rPr>
          <w:rFonts w:cs="Calibri" w:ascii="Calibri" w:hAnsi="Calibri"/>
          <w:b/>
          <w:lang w:val="en-US"/>
        </w:rPr>
        <w:t xml:space="preserve"> PLN</w:t>
      </w:r>
    </w:p>
    <w:p>
      <w:pPr>
        <w:pStyle w:val="Normal"/>
        <w:numPr>
          <w:ilvl w:val="0"/>
          <w:numId w:val="4"/>
        </w:numPr>
        <w:spacing w:lineRule="auto" w:line="360"/>
        <w:ind w:left="284" w:hanging="142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 xml:space="preserve">podatek </w:t>
      </w:r>
      <w:r>
        <w:rPr>
          <w:rFonts w:cs="Calibri" w:ascii="Calibri" w:hAnsi="Calibri"/>
          <w:b/>
          <w:lang w:val="en-US"/>
        </w:rPr>
        <w:t>VAT</w:t>
        <w:tab/>
      </w:r>
      <w:r>
        <w:rPr>
          <w:rFonts w:cs="Calibri" w:ascii="Calibri" w:hAnsi="Calibri"/>
          <w:lang w:val="en-US"/>
        </w:rPr>
        <w:t xml:space="preserve">(stawka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lang w:val="en-US"/>
        </w:rPr>
        <w:t>…… %)</w:t>
      </w:r>
      <w:r>
        <w:rPr>
          <w:rFonts w:cs="Calibri" w:ascii="Calibri" w:hAnsi="Calibri"/>
        </w:rPr>
        <w:t xml:space="preserve"> kwota:</w:t>
      </w:r>
      <w:r>
        <w:rPr>
          <w:rFonts w:cs="Calibri" w:ascii="Calibri" w:hAnsi="Calibri"/>
          <w:lang w:val="en-US"/>
        </w:rPr>
        <w:t xml:space="preserve"> …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  <w:lang w:val="en-US"/>
        </w:rPr>
        <w:t>…………………………………….</w:t>
      </w:r>
      <w:r>
        <w:rPr>
          <w:rFonts w:cs="Calibri" w:ascii="Calibri" w:hAnsi="Calibri"/>
          <w:b/>
          <w:lang w:val="en-US"/>
        </w:rPr>
        <w:t>PL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284" w:hanging="142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za CENĘ OGÓŁEM BRUTTO</w:t>
      </w:r>
      <w:r>
        <w:rPr>
          <w:rFonts w:cs="Calibri" w:ascii="Calibri" w:hAnsi="Calibri"/>
          <w:b/>
          <w:lang w:val="en-US"/>
        </w:rPr>
        <w:t>: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lang w:val="en-US"/>
        </w:rPr>
        <w:t>…........................................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lang w:val="en-US"/>
        </w:rPr>
        <w:t>.......................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en-US"/>
        </w:rPr>
        <w:t>PLN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ena ofertowa za wykonanie zamówienia dla części nr 2 - meble laboratoryjne II*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>za CENĘ OGÓŁEM NETTO</w:t>
      </w:r>
      <w:r>
        <w:rPr>
          <w:rFonts w:cs="Calibri" w:ascii="Calibri" w:hAnsi="Calibri"/>
          <w:b/>
          <w:lang w:val="en-US"/>
        </w:rPr>
        <w:t xml:space="preserve">: </w:t>
      </w:r>
      <w:r>
        <w:rPr>
          <w:rFonts w:cs="Calibri" w:ascii="Calibri" w:hAnsi="Calibri"/>
          <w:b/>
        </w:rPr>
        <w:t>..</w:t>
      </w:r>
      <w:r>
        <w:rPr>
          <w:rFonts w:cs="Calibri" w:ascii="Calibri" w:hAnsi="Calibri"/>
          <w:lang w:val="en-US"/>
        </w:rPr>
        <w:t>…………………….……………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…………………</w:t>
      </w:r>
      <w:r>
        <w:rPr>
          <w:rFonts w:cs="Calibri" w:ascii="Calibri" w:hAnsi="Calibri"/>
        </w:rPr>
        <w:t>…………..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..</w:t>
      </w:r>
      <w:r>
        <w:rPr>
          <w:rFonts w:cs="Calibri" w:ascii="Calibri" w:hAnsi="Calibri"/>
          <w:b/>
          <w:lang w:val="en-US"/>
        </w:rPr>
        <w:t xml:space="preserve"> PLN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 xml:space="preserve">podatek </w:t>
      </w:r>
      <w:r>
        <w:rPr>
          <w:rFonts w:cs="Calibri" w:ascii="Calibri" w:hAnsi="Calibri"/>
          <w:b/>
          <w:lang w:val="en-US"/>
        </w:rPr>
        <w:t>VAT</w:t>
        <w:tab/>
      </w:r>
      <w:r>
        <w:rPr>
          <w:rFonts w:cs="Calibri" w:ascii="Calibri" w:hAnsi="Calibri"/>
          <w:lang w:val="en-US"/>
        </w:rPr>
        <w:t xml:space="preserve">(stawka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lang w:val="en-US"/>
        </w:rPr>
        <w:t>…… %)</w:t>
      </w:r>
      <w:r>
        <w:rPr>
          <w:rFonts w:cs="Calibri" w:ascii="Calibri" w:hAnsi="Calibri"/>
        </w:rPr>
        <w:t xml:space="preserve"> kwota:</w:t>
      </w:r>
      <w:r>
        <w:rPr>
          <w:rFonts w:cs="Calibri" w:ascii="Calibri" w:hAnsi="Calibri"/>
          <w:lang w:val="en-US"/>
        </w:rPr>
        <w:t xml:space="preserve"> …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  <w:lang w:val="en-US"/>
        </w:rPr>
        <w:t>…………………………………….</w:t>
      </w:r>
      <w:r>
        <w:rPr>
          <w:rFonts w:cs="Calibri" w:ascii="Calibri" w:hAnsi="Calibri"/>
          <w:b/>
          <w:lang w:val="en-US"/>
        </w:rPr>
        <w:t>PL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284" w:hanging="142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za CENĘ OGÓŁEM BRUTTO</w:t>
      </w:r>
      <w:r>
        <w:rPr>
          <w:rFonts w:cs="Calibri" w:ascii="Calibri" w:hAnsi="Calibri"/>
          <w:b/>
          <w:lang w:val="en-US"/>
        </w:rPr>
        <w:t>: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lang w:val="en-US"/>
        </w:rPr>
        <w:t>…........................................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lang w:val="en-US"/>
        </w:rPr>
        <w:t>.......................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en-US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*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  <w:t xml:space="preserve">wypełnić tylko dla części na którą/które Wykonawca składa ofertę,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 xml:space="preserve">zgodnie z wykazem oferowanych mebli Załącznik nr 2a, który należy wypełnić i dołączyć do oferty. 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określony w SWZ wraz z Załącznikami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ę wymaganie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 Jednocześnie </w:t>
      </w:r>
      <w:r>
        <w:rPr>
          <w:rFonts w:cs="Calibri" w:ascii="Calibri" w:hAnsi="Calibri"/>
          <w:b/>
          <w:sz w:val="22"/>
          <w:szCs w:val="22"/>
        </w:rPr>
        <w:t xml:space="preserve">oświadczam, że data podpisanego bez uwag protokołu końcowego nie przekroczy okresu określonego w Specyfikacji Warunków Zamówienia wraz z załącznikami.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uważam się za związanego ofertą przez czas wskazany w Specyfikacji Warunków Zamówienia. 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udzielam gwarancji na przedmiot zamówienia na okres wymagany w Załączniku A Specyfikacji technicznej dla danej części. 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bsługa serwisowa przedmiotu zamówienia odbywa się w języku po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komunikowania się z serwis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meble będą zgodne z wymaganiami opisanymi w Załączniku A dla danej czę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;Yu Gothic UI" w:ascii="Calibri" w:hAnsi="Calibri"/>
          <w:sz w:val="22"/>
          <w:szCs w:val="22"/>
        </w:rPr>
        <w:t>przepisów o zwalczaniu nieuczciwej konkurencj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.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Załącznik nr 2a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do Formularza Oferty Wykonawc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AZ  OFEROWANYCH  MEBLI w zakresie części 1*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54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301"/>
        <w:gridCol w:w="1015"/>
        <w:gridCol w:w="1701"/>
        <w:gridCol w:w="1843"/>
        <w:gridCol w:w="1701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/opi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40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00" w:leader="none"/>
              </w:tabs>
              <w:autoSpaceDE w:val="false"/>
              <w:spacing w:lineRule="auto" w:line="276"/>
              <w:ind w:left="851" w:right="-2" w:hanging="851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afa wysoka </w:t>
            </w:r>
            <w:r>
              <w:rPr>
                <w:rFonts w:cs="Calibri" w:ascii="Calibri" w:hAnsi="Calibri"/>
                <w:sz w:val="22"/>
                <w:szCs w:val="22"/>
              </w:rPr>
              <w:t>na cokole, wykonana z blachy stalowej ocynkowanej, pokrytej dwustronnie farbą proszkową poliuretanową, boki podwójne o gr. 20 mm; szer. 900 mm, wys. 1920 mm, 2 drzwi, 4 półki, zamek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00" w:leader="none"/>
              </w:tabs>
              <w:autoSpaceDE w:val="false"/>
              <w:spacing w:lineRule="auto" w:line="276"/>
              <w:ind w:left="851" w:right="-2" w:hanging="851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ół przyścien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800 x 450 mm, wys. 1220 mm. Stół składa się z:</w:t>
            </w:r>
          </w:p>
          <w:p>
            <w:pPr>
              <w:pStyle w:val="Akapitzlist"/>
              <w:tabs>
                <w:tab w:val="clear" w:pos="708"/>
                <w:tab w:val="right" w:pos="4500" w:leader="none"/>
              </w:tabs>
              <w:autoSpaceDE w:val="false"/>
              <w:spacing w:lineRule="auto" w:line="276" w:before="0" w:after="0"/>
              <w:ind w:left="0" w:right="-2" w:hanging="0"/>
              <w:contextualSpacing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blat z żywicy fenolowej w kolorze niebieskim, grubość 16 mm, chemoodporny, przeciwbakteryjny, nie gorsze niż np. Trespa TopLab Plus;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right" w:pos="4500" w:leader="none"/>
              </w:tabs>
              <w:autoSpaceDE w:val="false"/>
              <w:spacing w:lineRule="auto" w:line="276"/>
              <w:ind w:right="-141" w:hanging="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W podstawie: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i ze stali ocynkowanej, pokrytej dwustronnie farbą proszkową poliuretanową, boki podwójne o gr. 20 mm, front podwójny wygłuszony o gr. 15mm z zaokrąglonymi narożnikami, zawiasy 270 stopni, rozpinane, szuflada ze stali ocynkowanej, na prowadnicach rolkowych z synchronizacją, samohamowaniem i dociągiem, prowadnice schowane w podwójnych bokach szuflady, uchwyt z fiszką: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szafka na cokole szer. 900 mm, 2 drzwi, wkładana półka;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szafka na cokole, niska, 900 mm, 2 drzwi, wkładana półka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ół wyspow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400 x 1000  mm, wys. 900 mm.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składa się z: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z żywicy fenolowej w kolorze niebieskim, grubość 16 mm, chemoodporny, przeciwbakteryjny, nie gorsze niż np. Trespa TopLab Plus;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W podstawie: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  <w:tab/>
              <w:t>Stół wagowy wbudowany w blat stołu, wykonany w całości z blach i kształtowników stalowych ocynkowanych i malowanych proszkowo farbami poliuretanowym; blat wagowy wykonany z płyty z czarnego szkła hartowanego o grubości 5 mm, ułożony na bloku wagowym, osadzonym na wibroizolatorach i niezależnym od obudowy stelaża wewnętrznego; blok wagowy wykonany z płyty stalowej o grubości co najmniej 35 mm.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 szer. 900 x gł. 600 x wys. 900 mm.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płyty roboczej min. 550 x 450 mm.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miejsca na nogi: 770 mm, szerokość miejsca na nogi: 700 mm;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laże z profili zamkniętych ze stali ocynkowanej malowanej proszkowo farbą poliuretanową, przekrój profili 50 x 25 x 3 mm; łączenie poprzeczek z nogami elementami złącznymi wkładanymi do belek stelaży: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stelaż typu A szer. 900 mm, moduł podstawowy;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i ze stali ocynkowanej, pokrytej dwustronnie farbą proszkową poliuretanową, boki podwójne o gr. 20 mm, front podwójny wygłuszony o gr. 15mm z zaokrąglonymi narożnikami, zawiasy 270 stopni, rozpinane, szuflada ze stali ocynkowanej na prowadnicach rolkowych z synchronizacją, samohamowaniem i dociągiem, prowadnice schowane w podwójnych bokach szuflady, uchwyt z fiszką: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szafka na cokole szer. 900 mm, 2 drzwi, wkładana półka;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szafka na cokole szer. 900 mm, 4 szuflady;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 blatem: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umna instalacyjna stojąca na blacie, wykonana z blachy stalowej ocynkowanej i malowanej poliuretanowo; każdy z 4 boków kolumny wyposażony w panele na media, panele montowane zatrzaskowo; panel z gniazdami elektrycznymi wyposażony w tylną obudową i własne oznakowanie CE, połączony z instalacją stołu za pomocą wtyczek  typu GST;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kolumna instalacyjna ok 150 x 150 mm, wys. (nad posadzką) ok 1300 mm;</w:t>
            </w:r>
          </w:p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panel z 3 gniazdami elektr. 230V IP 44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00" w:leader="none"/>
              </w:tabs>
              <w:autoSpaceDE w:val="false"/>
              <w:spacing w:lineRule="auto" w:line="276"/>
              <w:ind w:left="851" w:right="-2" w:hanging="85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zesło laboratoryjne, wysokie</w:t>
            </w:r>
          </w:p>
          <w:p>
            <w:pPr>
              <w:pStyle w:val="Normal"/>
              <w:autoSpaceDE w:val="false"/>
              <w:spacing w:lineRule="auto" w:line="276"/>
              <w:ind w:left="567" w:right="-141" w:hanging="851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siedzisko i oparcie z miękkiego poliuretanu, kolor czarny</w:t>
            </w:r>
          </w:p>
          <w:p>
            <w:pPr>
              <w:pStyle w:val="Normal"/>
              <w:autoSpaceDE w:val="false"/>
              <w:spacing w:lineRule="auto" w:line="276"/>
              <w:ind w:left="567" w:right="-141" w:hanging="851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kolumna gazowa z regulacją wysokości</w:t>
            </w:r>
          </w:p>
          <w:p>
            <w:pPr>
              <w:pStyle w:val="Normal"/>
              <w:autoSpaceDE w:val="false"/>
              <w:spacing w:lineRule="auto" w:line="276"/>
              <w:ind w:left="567" w:right="-141" w:hanging="851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podstawa 5-ramienna, czarna, w zestawie kółka lub nóżk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u w:val="single"/>
        </w:rPr>
        <w:t>*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  <w:t>wypełnić tylko dla części na którą/które Wykonawca składa ofertę</w:t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Załącznik nr 2a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do Formularza Oferty Wykonawc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AZ  OFEROWANYCH  MEBLI w zakresie części 2*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285"/>
        <w:gridCol w:w="851"/>
        <w:gridCol w:w="1417"/>
        <w:gridCol w:w="156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zedmiotu/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40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00" w:leader="none"/>
              </w:tabs>
              <w:autoSpaceDE w:val="false"/>
              <w:spacing w:lineRule="auto" w:line="276"/>
              <w:ind w:left="851" w:right="-2" w:hanging="851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f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e st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.o. typu AISI 304 z 4 półkami stałymi, wymiary szer. 600 x gł. 500 x wys.1800mm, dwa skrzydła zamykane na zamek typu Yale, nogi zakończone stokami regulacyjnymi ze stali k.o., dwie tylne nogi cofnięte w głąb obrysu szafy po 50mm każda, prześwit 150mm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00" w:leader="none"/>
              </w:tabs>
              <w:autoSpaceDE w:val="false"/>
              <w:spacing w:lineRule="auto" w:line="276"/>
              <w:ind w:left="851" w:right="-2" w:hanging="851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ół z półką ze st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.o. typu AISI 304, wymiary szer. 620 x gł. 400 x wys. 800mm, blat i półka na profilach zamkniętych, nogi zakończone stokami regulacyjnymi ze stali k.o., dwie tylne nogi cofnięte w głąb obrysu szafy po 50mm każd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ózek na ta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g wzoru wykonanego w 2021 roku**</w:t>
            </w:r>
            <w:r>
              <w:rPr>
                <w:rFonts w:cs="Calibri" w:ascii="Calibri" w:hAnsi="Calibri"/>
                <w:sz w:val="22"/>
                <w:szCs w:val="22"/>
              </w:rPr>
              <w:t>, 4   kółka średnica l00 mm z białego poliamidu (2 stałe i 2 skrętne z hamulcami) z bandażem poliuretanowym, kółka z widelcem INOX (stal nierdzewna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emnik na pakiety ze st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.o. typu AISI 304, wymiary:  szer. 290 x gł.180 x wys. 350mm, podłużny otwór w przedniej ściance do kontroli ilości pakietów, podnoszone wieko na wierzchu pojemnika do wkładania pakietów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oda nr 1 ze st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.o. typu AISI 304, wymiary:  szer. 1000 x gł. 500 x wys. 910mm, dwa skrzydła zamykane za zamek typu Yale, 2 półki stałe, nogi zakończone stokami regulacyjnymi ze stali k.o., dwie tylne nogi cofnięte w głąb obrysu szafy - po 50 mm każda, prześwit 150mm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oda narożna ze st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.o. typu AISI 304, wymiary:  szer. 1450 x gł. 740/500/500 x wys. 900mm, jedno skrzydło narożne zamykane na zamek typu Yale, dwie półki stałe i jedna półka otwarta, nogi zakończone stokami regulacyjnymi ze stali k.o., dwie tylne nogi cofnięte w głąb obrysu szafy po 50 mm każda, prześwit 150 mm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moda nr 2 ze stali </w:t>
            </w:r>
            <w:r>
              <w:rPr>
                <w:rFonts w:cs="Calibri" w:ascii="Calibri" w:hAnsi="Calibri"/>
                <w:sz w:val="22"/>
                <w:szCs w:val="22"/>
              </w:rPr>
              <w:t>k.o. typu AISI 304, wymiary: szer. 1100 x gł. 500 x wys. 900mm, dwa skrzydła zamykane na zamek typu Yale, 1 półka stała, dwie szuflady, nogi zakończone stokami regulacyjnymi ze stali k.o., dwie tylne nogi cofnięte w głąb obrysu szafy po 50 mm każda, prześwit 150 mm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  <w:t>*wypełnić tylko dla części na którą/które Wykonawca składa ofertę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*wzór został dołączony do SWZ jako załącznik pn.: „Załącznik A część 2 poz. 3 projekt - Wózek na tace”.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  <w:b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4-05-13T13:12:00Z</dcterms:modified>
  <cp:revision>79</cp:revision>
  <dc:subject/>
  <dc:title>Załącznik nr</dc:title>
</cp:coreProperties>
</file>