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rowik SUS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color w:val="FF0000"/>
          <w:sz w:val="32"/>
          <w:szCs w:val="40"/>
        </w:rPr>
      </w:pPr>
      <w:r>
        <w:rPr>
          <w:rFonts w:cs="Arial" w:ascii="Arial" w:hAnsi="Arial"/>
          <w:b/>
          <w:caps/>
          <w:color w:val="FF0000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borowików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rowikami suszonymi przeznaczonymi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10 Przetwory grzybowe - Grzyby suszon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09 Grzyby świeże i produkty grzybowe - Metody badań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rowiki susz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 grzybów z gatunku borowik szlachetny (Boletus edulis) oczyszczonych z zanieczyszczeń, pokrojonych, wysuszonych w stopniu zapewniającym ich trwałość </w:t>
      </w:r>
    </w:p>
    <w:p>
      <w:pPr>
        <w:pStyle w:val="Edward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vertAlign w:val="superscript"/>
        </w:rPr>
      </w:pPr>
      <w:r>
        <w:rPr>
          <w:rFonts w:cs="Arial" w:ascii="Arial" w:hAnsi="Arial"/>
          <w:bCs/>
          <w:shadow w:val="false"/>
        </w:rPr>
        <w:t>Powinien posiadać dołączony atest grzyboznawcy zgodnie z obowiązującym prawem.</w:t>
      </w:r>
    </w:p>
    <w:p>
      <w:pPr>
        <w:pStyle w:val="Nagwek11"/>
        <w:numPr>
          <w:ilvl w:val="1"/>
          <w:numId w:val="6"/>
        </w:numPr>
        <w:spacing w:lineRule="auto" w:line="360"/>
        <w:ind w:left="357" w:hanging="357"/>
        <w:rPr>
          <w:bCs w:val="false"/>
        </w:rPr>
      </w:pPr>
      <w:r>
        <w:rPr>
          <w:bCs w:val="false"/>
        </w:rPr>
        <w:t>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/>
        <w:t>Tablica 1 – Wymagania organolepty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4549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wocniki grzybów jednego gatunku, pokrojone w plastry, całe, zdrowe, bez objawów zepsuc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na przekroju podłużnym owocnika biała do bladokremowej, powierzchni wierzchniej plastra kapelusza jasnobrązowa do ciemnobrązowej, spodu plastra kapelusza szarobiała z odcieniem żółtobrązowym lub żółtozielon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posmak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zapach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agwek11"/>
        <w:numPr>
          <w:ilvl w:val="1"/>
          <w:numId w:val="6"/>
        </w:numPr>
        <w:spacing w:lineRule="auto" w:line="360"/>
        <w:ind w:left="357" w:hanging="357"/>
        <w:rPr/>
      </w:pPr>
      <w:r>
        <w:rPr>
          <w:bCs w:val="false"/>
        </w:rPr>
        <w:t>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chem</w:t>
      </w:r>
      <w:r>
        <w:rPr/>
        <w:t>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7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Grubość plastrów, mm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4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ekraczających grubość 4mm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samych trzonów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okrusz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6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ypal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ierwotnie zaczerwi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organicznych lub pochodzenia roślinnego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0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mineralnych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grzybów innych gatun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Obecność pleśni oraz szkodni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8"/>
              </w:rPr>
              <w:t>PN-A-7851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hadow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9:00Z</dcterms:created>
  <dc:creator>Marcin</dc:creator>
  <dc:description/>
  <cp:keywords/>
  <dc:language>en-US</dc:language>
  <cp:lastModifiedBy>Tomczak Małgorzata</cp:lastModifiedBy>
  <cp:lastPrinted>2020-05-12T08:08:00Z</cp:lastPrinted>
  <dcterms:modified xsi:type="dcterms:W3CDTF">2024-06-24T09:08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0847c8c-cf65-47f2-8d2f-5a1cefa3f9e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