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2 ustawy z 11 września 2019 r. Prawo zamówień publicznych (Dz. U. z 2023 r. poz. 1605 ze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leśniczówkach leśnictw Nowa Kiszewa, Karsin oraz w leśniczówce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ogólno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5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3-09-20T14:33:00Z</dcterms:modified>
  <cp:revision>16</cp:revision>
  <dc:subject/>
  <dc:title/>
</cp:coreProperties>
</file>