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4" w:name="_Hlk67649636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Pełnienie kompleksowej funkcji inspektora nadzoru inwestorskiego nad budową Parkingu Parkuj i Jedź przy ul. Pawiej w Pruszkowie. – nr </w:t>
      </w:r>
      <w:bookmarkEnd w:id="4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SR.271.62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5" w:name="page34"/>
      <w:bookmarkStart w:id="6" w:name="page34"/>
      <w:bookmarkEnd w:id="6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62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183630" cy="5549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10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28:00Z</dcterms:created>
  <dc:creator>Robert Słowikowski - grupa doradcza</dc:creator>
  <dc:description/>
  <cp:keywords/>
  <dc:language>en-US</dc:language>
  <cp:lastModifiedBy>Milena Stepniewska</cp:lastModifiedBy>
  <cp:lastPrinted>2021-09-15T09:12:00Z</cp:lastPrinted>
  <dcterms:modified xsi:type="dcterms:W3CDTF">2022-12-05T08:28:00Z</dcterms:modified>
  <cp:revision>2</cp:revision>
  <dc:subject/>
  <dc:title/>
</cp:coreProperties>
</file>