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ełnienie kompleksowej funkcji inspektora nadzoru inwestorskiego nad budową Parkingu Parkuj i Jedź przy ul. Pawi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2. Kryterium – doświadczenie osob wyznaczonych do realizacji zamówienia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 Light" w:hAnsi="Calibri Light"/>
              </w:rPr>
              <w:t>Doświadczenie inspektora nadzoru w specjalności drogowej, pełniącego jednocześnie funkcję przedstawiciela zespołu Inspektorów Nadzoru w zarządzaniu projektami inwestycyjnymi polegającymi na budowie parkingu naziemnego wraz z odwodnieniem lub drogi o nawierzchni z kostki brukowej o powierzchni min. 1 500 m2 wraz z odwodnieniem i wartości 1 200 000 zł brutto (wskazać liczbę zarządzanych inwestycji).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 Light" w:hAnsi="Calibri Light"/>
                <w:color w:val="262626"/>
              </w:rPr>
              <w:t>Oświadczam, że doświadczenie osoby wyznaczonej do realizacji zamówienia: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Imię i Nazwisko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 zakresie wskazanym w rozdz. III pkt 5 ppkt 5.5 lit. b) SWZ kształtuje się następująco: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1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Rodzaj zarządzanej inwestycji</w:t>
            </w:r>
            <w:r>
              <w:rPr>
                <w:rFonts w:cs="Tahoma" w:ascii="Calibri Light" w:hAnsi="Calibri Light"/>
                <w:b/>
                <w:color w:val="262626"/>
              </w:rPr>
              <w:t>*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parkingu naziemnego</w:t>
            </w:r>
            <w:r>
              <w:rPr/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wraz z odwodnieniem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Lub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drogi o nawierzchni z kostki brukowej o powierzchni …………………….m</w:t>
            </w:r>
            <w:r>
              <w:rPr>
                <w:rFonts w:cs="Tahoma" w:ascii="Calibri Light" w:hAnsi="Calibri Light"/>
                <w:color w:val="26262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raz z odwodnieniem  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 wartości ………………………………… zł brutto.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2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Rodzaj zarządzanej inwestycji</w:t>
            </w:r>
            <w:r>
              <w:rPr>
                <w:rFonts w:cs="Tahoma" w:ascii="Calibri Light" w:hAnsi="Calibri Light"/>
                <w:b/>
                <w:color w:val="262626"/>
              </w:rPr>
              <w:t>*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parkingu naziemnego wraz z odwodnieniem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Lub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drogi o nawierzchni z kostki brukowej o powierzchni …………………….m</w:t>
            </w:r>
            <w:r>
              <w:rPr>
                <w:rFonts w:cs="Tahoma" w:ascii="Calibri Light" w:hAnsi="Calibri Light"/>
                <w:color w:val="26262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raz z odwodnieniem  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 wartości ………………………………… zł brutto.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3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Rodzaj zarządzanej inwestycji</w:t>
            </w:r>
            <w:r>
              <w:rPr>
                <w:rFonts w:cs="Tahoma" w:ascii="Calibri Light" w:hAnsi="Calibri Light"/>
                <w:b/>
                <w:color w:val="262626"/>
              </w:rPr>
              <w:t>*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parkingu naziemnego</w:t>
            </w:r>
            <w:r>
              <w:rPr/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wraz z odwodnieniem</w:t>
            </w:r>
          </w:p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>Lub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drogi o nawierzchni z kostki brukowej o powierzchni …………………….m</w:t>
            </w:r>
            <w:r>
              <w:rPr>
                <w:rFonts w:cs="Tahoma" w:ascii="Calibri Light" w:hAnsi="Calibri Light"/>
                <w:color w:val="26262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raz z odwodnieniem  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 wartości ………………………………… zł brutto.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4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zarządzanej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na rzecz, którego zarządzano inwestycją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zarządzanej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Rodzaj zarządzanej inwestycji</w:t>
            </w:r>
            <w:r>
              <w:rPr>
                <w:rFonts w:cs="Tahoma" w:ascii="Calibri Light" w:hAnsi="Calibri Light"/>
                <w:b/>
                <w:color w:val="262626"/>
              </w:rPr>
              <w:t>*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parkingu naziemnego</w:t>
            </w:r>
            <w:r>
              <w:rPr/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wraz z odwodnieniem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Lub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- Budowa drogi o nawierzchni z kostki brukowej o powierzchni …………………….m</w:t>
            </w:r>
            <w:r>
              <w:rPr>
                <w:rFonts w:cs="Tahoma" w:ascii="Calibri Light" w:hAnsi="Calibri Light"/>
                <w:color w:val="262626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wraz z odwodnieniem  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 wartości ………………………………… zł brutto.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  <w:t xml:space="preserve">Osoba wskazana powyżej, musi być tą samą osobą, którą Wykonawca wskaże w oświadczeniu „Wykaz osób” na potwierdzenie warunku udziału w postępowaniu, o którym mowa w </w:t>
            </w:r>
            <w:r>
              <w:rPr>
                <w:rFonts w:cs="Tahoma" w:ascii="Calibri Light" w:hAnsi="Calibri Light"/>
                <w:color w:val="262626"/>
              </w:rPr>
              <w:t>Rozdz. II ust. 7 pkt. 7.1/ ppkt. 4.2/ lit. a SWZ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składanym na wezwanie Zamawiającego.   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  <w:sz w:val="18"/>
                <w:szCs w:val="18"/>
              </w:rPr>
              <w:t>*niewłaściwe skreślić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567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567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color w:val="262626"/>
        </w:rPr>
        <w:t xml:space="preserve">Od dnia zawarcia </w:t>
      </w:r>
      <w:r>
        <w:rPr>
          <w:rFonts w:cs="Calibri Light" w:ascii="Calibri Light" w:hAnsi="Calibri Light"/>
        </w:rPr>
        <w:t xml:space="preserve">Umowy </w:t>
      </w:r>
      <w:r>
        <w:rPr>
          <w:rFonts w:cs="Calibri Light" w:ascii="Calibri Light" w:hAnsi="Calibri Light"/>
          <w:b/>
          <w:bCs/>
        </w:rPr>
        <w:t>do dnia 30.06.2023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 (zaznaczyć właściwy kwadrat):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Jednoosobowa działalności gospodarcza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Osoba fizyczna nieprowadząca działalności gospodarczej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</w:t>
      </w: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inny (proszę określić):…………………………………………………………………………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(jeśli dotyczy) wnoszę w formie: ________________________________________________________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 xml:space="preserve">12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mikroprzedsiębiorstwem, 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426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ustawy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0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0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2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66460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10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6646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45:00Z</dcterms:created>
  <dc:creator>Sławomir Zatoń</dc:creator>
  <dc:description/>
  <cp:keywords/>
  <dc:language>en-US</dc:language>
  <cp:lastModifiedBy>Milena Stepniewska</cp:lastModifiedBy>
  <cp:lastPrinted>2021-09-15T09:11:00Z</cp:lastPrinted>
  <dcterms:modified xsi:type="dcterms:W3CDTF">2022-12-05T14:59:00Z</dcterms:modified>
  <cp:revision>6</cp:revision>
  <dc:subject/>
  <dc:title>Urząd Miasta Pruszkowa</dc:title>
</cp:coreProperties>
</file>