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4 z dnia ..........2024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umow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Przebudowa drogi gminnej Nr 120352E w miejscowości Dzierżązna od ul. Karola Franke do drogi gminnej Nr 120376E i drogi gminnej Nr 120376E do ul. Krótkiej w miejscowości Swobo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Budowa oświetlenia drogi od Swobody do Swobody Mał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238"/>
        <w:gridCol w:w="2337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zebudowa drogi gminnej Nr 120352E w miejscowości Dzierżązna od ul. Karola Franke do drogi gminnej Nr 120376E i drogi gminnej Nr 120376E do ul. Krótkiej w miejscowości Swobod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zebudowa drogi gminnej Nr 120352E w miejscowości Dzierżązna od ul. Karola Franke do drogi gminnej Nr 120376E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ymczasowa organizacja ruchu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dtworzenie trasy i punktów wysokościowych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ycinka drzew i krzew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ozbiórki elementów dróg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Ścinanie poboczy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Koryto wraz z profilowaniem i zagęszczeniem podłoż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Stabilizacja gruntu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a z betonu asfaltowego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bocz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Elementy bezpieczeństwa ruchu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wentaryzacja geodezyjn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zebudowa drogi gminnej Nr 120376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do ul. Krótkiej w miejscowości Swoboda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ymczasowa organizacja ruchu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dtworzenie trasy i punktów wysokościowych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ycinka drzew i krzewów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bezpieczenie podziemnych linii elektroenergetycznych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ozbiórki elementów dróg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Ścinanie poboczy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Koryto wraz z profilowaniem i zagęszczeniem podłoż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Stabilizacja gruntu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Nawierzchnia z betonu asfaltowego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gulacja urządzeń infrastruktury podziemnej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bocz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Elementy bezpieczeństwa ruchu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wentaryzacja geodezyjn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Budowa oświetlenia drogi od Swobody do Swobody Małej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świetlenie uliczne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nia zasilając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stniejąca linia napowietrzna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ace kontrolno-pomiarowe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 A+B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2:38:00Z</dcterms:created>
  <dc:creator>elewinska</dc:creator>
  <dc:description/>
  <cp:keywords/>
  <dc:language>en-US</dc:language>
  <cp:lastModifiedBy>Ewa Lewińska</cp:lastModifiedBy>
  <cp:lastPrinted>2024-01-09T10:06:00Z</cp:lastPrinted>
  <dcterms:modified xsi:type="dcterms:W3CDTF">2024-02-20T13:12:00Z</dcterms:modified>
  <cp:revision>7</cp:revision>
  <dc:subject/>
  <dc:title>ZAŁĄCZNIK NR 1</dc:title>
</cp:coreProperties>
</file>