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5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ŁASNE WYKONAWCY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kapitzlist"/>
        <w:ind w:left="0" w:firstLine="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</w:rPr>
        <w:t>Przebudowa, rozbudowa i nadbudowa budynku Urzędu Gminy w Żukowie przy ul. Gdańskiej 52 w Żukowi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na wezwanie</w:t>
      </w:r>
      <w:bookmarkEnd w:id="0"/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 xml:space="preserve"> Zamawia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1"/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świadczenie podmiotu udostępniającego zasoby  podpisuje/ą osoba upoważniona / osoby upoważnione ze strony tego podmiotu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>Postępowanie  nr  ZP.271.15.202</w:t>
    </w:r>
    <w:bookmarkEnd w:id="2"/>
    <w:r>
      <w:rPr>
        <w:b/>
        <w:bCs/>
        <w:i/>
        <w:iCs/>
        <w:sz w:val="20"/>
        <w:szCs w:val="2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MS Mincho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2-06-01T09:39:00Z</dcterms:modified>
  <cp:revision>38</cp:revision>
  <dc:subject/>
  <dc:title/>
</cp:coreProperties>
</file>