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ST-01         SZCZEGÓŁOWA SPECYFIKACJA TECHNICZN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WYKONANIA I OBIORU ROBÓT BUDOWLANYCH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SST - E.00.00.0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</w:t>
      </w:r>
      <w:r>
        <w:rPr>
          <w:sz w:val="18"/>
          <w:szCs w:val="18"/>
        </w:rPr>
        <w:t xml:space="preserve">CPV 45310000-3- roboty w zakresie instalacji elektryczny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CPV 45312310-3 - instalacje odgrom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Część ogóln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Nazwa zamówieni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udowa instalacji oświetlenia poddasza oraz  instalacji odgromowej  w ramach zadania pn.: ”</w:t>
      </w:r>
      <w:r>
        <w:rPr/>
        <w:t xml:space="preserve"> </w:t>
      </w:r>
      <w:r>
        <w:rPr>
          <w:sz w:val="18"/>
          <w:szCs w:val="18"/>
        </w:rPr>
        <w:t xml:space="preserve">Remont z przebudową dachu i termomodernizacją poddasza budynku 1F w Dolnośląskim Centrum Rehabilitacji i Ortopedii Sp. z o.o. w Kamiennej Górze przy ul. Janusza Korczaka 1F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Przedmiot specyfikacji i zakres robót budowla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Niniejsza specyfikacja b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dzie stosowana jako dokument przetargowy i kontraktowy przy zleceniu i realizacji robót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Zakres prac budowlanych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instalacji 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wietlenia poddasz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 xml:space="preserve">instalacji odgromowej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Wyszczególnienie prac towarzysząc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Do prac towarzys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ch z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anych z budowa instalacji elektrycznych nale</w:t>
      </w:r>
      <w:r>
        <w:rPr>
          <w:rFonts w:eastAsia="TimesNewRoman;MS Mincho"/>
          <w:sz w:val="18"/>
          <w:szCs w:val="18"/>
        </w:rPr>
        <w:t>żą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3.1 Wykonanie przej</w:t>
      </w:r>
      <w:r>
        <w:rPr>
          <w:rFonts w:eastAsia="TimesNewRoman;MS Mincho"/>
          <w:sz w:val="18"/>
          <w:szCs w:val="18"/>
        </w:rPr>
        <w:t xml:space="preserve">ść </w:t>
      </w:r>
      <w:r>
        <w:rPr>
          <w:sz w:val="18"/>
          <w:szCs w:val="18"/>
        </w:rPr>
        <w:t>dla przewodów po konstrukcjach drewnian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3.2 Wykonanie montażu elementów na konstrukcjach drewni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 Informacje o terenie budowy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formacja o terenie budowy zawier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a wytyczne zabezpieczenia interesów osób trzecich, ochrony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rodowiska, zaplecza dla potrzeb wykonawcy, warunków dotyc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ch organizacji pracy na budowi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Przy wykonywaniu robót elektrycznych k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dy wykonawca jest zobo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any do przestrzegania aktualnie obo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pisów w zakresie BHP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. Podwykonawca robót elektrycznych powinien przestrzeg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d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nych wymaga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generalnego wykonawcy w zakresie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HP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Kwalifikacje personelu wykonawcy robót elektrycznych powinny 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stwierdzone przez wła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w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komisj</w:t>
      </w:r>
      <w:r>
        <w:rPr>
          <w:rFonts w:eastAsia="TimesNewRoman;MS Mincho"/>
          <w:sz w:val="18"/>
          <w:szCs w:val="18"/>
        </w:rPr>
        <w:t xml:space="preserve">ę </w:t>
      </w:r>
    </w:p>
    <w:p>
      <w:pPr>
        <w:pStyle w:val="Normal"/>
        <w:autoSpaceDE w:val="false"/>
        <w:rPr>
          <w:rFonts w:eastAsia="TimesNewRoman;MS Mincho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egzaminacyjn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i udokumentowane aktualnie 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ymi za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wiadczeniami kwalifikacyjnym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4. Przed przyst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pieniem do wykonywania robót demont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wych istnie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j instalacji elektrycznej w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nej 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d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j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od na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stos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dpowiedni i sprawdzony 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 mechaniczn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Prace prowadzi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zgodnie z [10.2.8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5 Nazwy i kody robót CPV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  45310000-3 - roboty w zakresie instalacji elektryczn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.   45312310-3 -  instalacje odgrom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 Określenia podstawow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Wszystkie okr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lenia i nazw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e w niniejszej specyfikacji 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lub równ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e z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olskimi Normami [10.3]- Warunkami Technicznymi Wykonania i Odbioru Robót Budowlano-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owych wydanymi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rzez COB-R   „ Instalacji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Elektrycznych „Elektro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”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Roboty zaprojektowan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e zgodnie z wymaganiami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ych przepisów, norm i instrukcji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Nie wyszczególnienie jakichkolwiek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aktów prawnych nie zwalnia wykonawcy od ich stosowani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Wymagania dotyczące właściwości wyrobów budowlanych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1 Ogólne wymagania dotyczące wyrobów stosowanych przy budowie instalacji elektrycz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Wyroby stosowane do zabudowy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owe (nie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wane)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sz w:val="18"/>
          <w:szCs w:val="18"/>
        </w:rPr>
        <w:t>2. Parametry techniczne materiałów i wyrobów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wymogami podanymi w projekcie wykonawczym 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sz w:val="18"/>
          <w:szCs w:val="18"/>
        </w:rPr>
        <w:t>3. Powinny odpowiad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maganiom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norm i przepisów. Materiały i wyroby o zbl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nych, lecz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ie o identycznych parametrach jak w projekcie lub kosztorysie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a za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 budowie w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nie za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go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jektanta i Inwestora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sz w:val="18"/>
          <w:szCs w:val="18"/>
        </w:rPr>
        <w:t>4. Materiały, wyroby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, dla których wymag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ectwa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np. aparaty, przewody, materiały do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wykonania przepustów ognioochronnych,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prefabrykowane itp.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dostar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wraz ze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ectwam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i kartami gwarancyjnymi lub protokółami odbioru techniczn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2 Niezbędne wymagania związane z transportowaniem i przechowywaniem wyrobów stosowanych przy budowie instalacji elektry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 Wymagania ogóln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 Dostawa materiałów przeznaczonych do robót elektrycznych powinna nas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po odpowiednim przygotowaniu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omiesz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agazynowych. Pomieszczenia magazynow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mykane i zabezpieczone od z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wpływów atmosferycz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Masa składowanych materiałów nie powinna przekracz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granic wytrzym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pod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Składowanie materiałów, aparatów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elektrycznych powinno odb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warunkach  zapobieg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niszczeniu, uszkodzeniu lub pogorszeniu wł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w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technicznych na skutek wpływów atmosferycznych lub czynnik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fizykochemicz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zach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magania wynik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ze specjalnych wł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w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materiałów oraz wymagania w zakresi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bezpie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stwa p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roweg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2.2 Transport materiał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1.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rodki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transportow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powiednio przystosowane do transportu materiałów, elementów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konstrukcji,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tp. niez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nych do wykonania danego rodzaju robót. W czasie transportu 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zabezpie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mieszczane przedmioty w sposób zapobieg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 ich uszkodzeni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Załadowanie i wyładowanie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 d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j masie lub znacznym gabarycie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przeprowa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 pomoc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ź</w:t>
      </w:r>
      <w:r>
        <w:rPr>
          <w:sz w:val="18"/>
          <w:szCs w:val="18"/>
        </w:rPr>
        <w:t>wignic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lub posług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mostem-pochyl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W czasie transportu, załadunku i wyładunku oraz składowania aparatury elektrycznej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ozdzielczych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strzeg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lec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twórców, a w szczegól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transportowane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zabezpie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d nadmiernymi drganiami i wst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sami oraz przesuwaniem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ładown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aparatu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ostr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ie załadow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zdejm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ie nar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 ich na uderzenia, ubytki lub uszkodzenia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owłok lakierniczych, osłon, zamków itp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prace załadunkowe i wyładunkowe 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kich i wielkogabarytowych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ywane przez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rzeszkolone do tego celu brygady prz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ciu 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ź</w:t>
      </w:r>
      <w:r>
        <w:rPr>
          <w:sz w:val="18"/>
          <w:szCs w:val="18"/>
        </w:rPr>
        <w:t>wigów, p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ników hydraulicznych lub innych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dzeń 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ź</w:t>
      </w:r>
      <w:r>
        <w:rPr>
          <w:sz w:val="18"/>
          <w:szCs w:val="18"/>
        </w:rPr>
        <w:t>wignicow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4. Zalec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starczanie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ich konstrukcji oraz aparatów na stanowiska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u bezp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rednio przed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m w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elu unik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 dodatkowego transportu 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nego z magazynu budowy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W czasie transportu i składowania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e wszystkich rodzajów (kabli) i przewodów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bezpieczone przed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zawilgoceniem i innymi wpływami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rodowiska przez z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nie na oczyszczonej powłoc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apturków termokurczliwych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okrytych od 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 warst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leju lub n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nie kapturków z tworz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 sztucznego i uszczelnienie ich za pomoc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 </w:t>
      </w:r>
      <w:r>
        <w:rPr>
          <w:sz w:val="18"/>
          <w:szCs w:val="18"/>
        </w:rPr>
        <w:t>kilku obwojów z 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my izolacyjnej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Przy odbiorze materiałów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zwró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wag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 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tanu faktycznego z dowodami dostaw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7.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dostarczone przez zleceniodawc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zaopatrzone w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ectwa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2.3 Odbiór i przyjmowanie materiałów, wyrobów i urządzeń - kontrola jakośc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Prz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e materiałów do magazynu powinno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przedzone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owym i il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owym odbiorem tych materiał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Przed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biorstwo wykonawcze jest z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ane dostar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 bud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roby i materiały nowe (nie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wane)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Materiał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wane mog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tosowane w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nie za pisem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nwestora.</w:t>
      </w:r>
    </w:p>
    <w:p>
      <w:pPr>
        <w:pStyle w:val="Normal"/>
        <w:rPr/>
      </w:pPr>
      <w:r>
        <w:rPr>
          <w:sz w:val="18"/>
          <w:szCs w:val="18"/>
        </w:rPr>
        <w:t>4.Parametry techniczne materiałów i wyrobów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wymaganiami podanymi w projekcie wykonawczym i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owinny odpowiad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maganiom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norm i przepis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Materiały, wyroby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, dla których wymag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ectw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np.: aparaty, kable, przewody,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efabrykowane itp.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dostarcz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wraz ze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ectwami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, kartami gwarancyjnymi lub protokołami odbior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Dostarczone na miejsce składowania materiały i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spraw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d wzgl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em komplet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i 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z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anymi wytwórcy, przeprowa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gl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iny stanu opak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ateriałów,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 składowych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kompletn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.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równ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wyrywkowo spraw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ia, stwier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 xml:space="preserve"> brak uszko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tp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2.2.4 Składowanie materiałów.</w:t>
      </w:r>
    </w:p>
    <w:p>
      <w:pPr>
        <w:pStyle w:val="Normal"/>
        <w:autoSpaceDE w:val="false"/>
        <w:rPr>
          <w:rFonts w:eastAsia="TimesNewRoman;MS Mincho"/>
          <w:sz w:val="18"/>
          <w:szCs w:val="18"/>
        </w:rPr>
      </w:pPr>
      <w:r>
        <w:rPr>
          <w:sz w:val="18"/>
          <w:szCs w:val="18"/>
        </w:rPr>
        <w:t>1. Sposób składowania materiałów elektrycznych w magazynach jak i konserwacja tych materiałów powinny być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dostosowane do rodzaju materiał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Materiały, aparaty i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elektryczne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pomieszczeniach zamkn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ych przystosowanych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tego celu, suchych, przewietrzanych i dobrze 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wietlo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Przy składowaniu poszczególnych rodzajów materiałów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estrzeg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nast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) kanały, listwy i rury instalacyjne z tworzywa sztucznego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pomieszczeniach zamkn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ych 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temperaturze nie ni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szej ni</w:t>
      </w:r>
      <w:r>
        <w:rPr>
          <w:rFonts w:eastAsia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-15°C i nie wy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szej ni</w:t>
      </w:r>
      <w:r>
        <w:rPr>
          <w:rFonts w:eastAsia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+25°C w pozycji pionowej, w 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kach odpowiednio g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st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anych (dla unikn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 wyboczenia), z dala od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grzewcz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b) rury instalacyjne karbowane z tworzywa sztucznego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analogicznie jak w pkt. a), w kr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ga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wijanych z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anych sznurkiem co najmniej w trzech miejscach; kr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gi w liczbie nie w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kszej ni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 10 mog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kładan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jeden na drugim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c) przewody izolowane i ta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my izolacyjne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echow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pomieszczeniach suchych i chłod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d)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elektryczne itp.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skład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pomieszczeniach suchych i ogrzewanych, zabezpieczonych od kurzu, na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odłodze lub drewnianych podkłada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e) wyroby metalowe i drobne stalowe wyroby hutnicze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skład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pomieszczeniach suchych, z odpowiednim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abezpieczeniem przed działaniem korozji</w:t>
      </w:r>
    </w:p>
    <w:p>
      <w:pPr>
        <w:pStyle w:val="Normal"/>
        <w:autoSpaceDE w:val="false"/>
        <w:rPr/>
      </w:pPr>
      <w:r>
        <w:rPr>
          <w:sz w:val="18"/>
          <w:szCs w:val="18"/>
        </w:rPr>
        <w:t>f) farby płynne, lakiery, rozpuszczalniki, oleje itp.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magazyn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oddzielnych pomieszczeniach z zachowaniem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rzepisów bezpie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stwa przeciwp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rowego i BHP; pomieszczenie powinno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 xml:space="preserve"> przewietrzane (wlot powietrza z dołu)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ółki i regały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porne na og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; drzwi magazynu powinny otwier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 z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; na z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nej stroni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rzwi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umoc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powiednie tablice ostrzegawcze, a w pobl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u wywie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nstruk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ciwp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r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</w:p>
    <w:p>
      <w:pPr>
        <w:pStyle w:val="Normal"/>
        <w:autoSpaceDE w:val="false"/>
        <w:rPr/>
      </w:pPr>
      <w:r>
        <w:rPr>
          <w:sz w:val="18"/>
          <w:szCs w:val="18"/>
        </w:rPr>
        <w:t>g) cement i gips w workach papierowych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skład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pomieszczeniach suchych, zabezpieczonych przed opadam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tmosferycznymi i wilgo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;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zwrac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wag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 okres zdol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ania cementu i  gipsu; szczegółowe warunk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dane w 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nych norm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Wymagania dotyczące sprzętu i maszyn przewidzianych do wykonania robó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Maszyny i urządzenia stosowane przy wykonywaniu robót elektrycz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pomocnicze, transportowe i ochronne stosowane przy robotach elektrycznych powinny odpowiad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gólnie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yj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ym wymaganiom co do ich jak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i wytrzymał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Maszyny,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i 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 zmechanizowany powinny mie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stalone parametry techniczne i powinny 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stawione</w:t>
      </w:r>
    </w:p>
    <w:p>
      <w:pPr>
        <w:pStyle w:val="Normal"/>
        <w:autoSpaceDE w:val="false"/>
        <w:rPr>
          <w:rFonts w:eastAsia="TimesNewRoman;MS Mincho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godnie z wymaganiami producenta oraz stosowane zgodnie z ich przeznaczenie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3.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i 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 zmechanizowany podleg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 przepisom o dozorze technicznym powinny mie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aktualnie 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e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dokumenty uprawn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 do ich eksploatacji.</w:t>
      </w:r>
    </w:p>
    <w:p>
      <w:pPr>
        <w:pStyle w:val="Normal"/>
        <w:autoSpaceDE w:val="false"/>
        <w:ind w:left="210" w:hanging="210"/>
        <w:rPr>
          <w:sz w:val="18"/>
          <w:szCs w:val="18"/>
        </w:rPr>
      </w:pPr>
      <w:r>
        <w:rPr>
          <w:sz w:val="18"/>
          <w:szCs w:val="18"/>
        </w:rPr>
        <w:t>4.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uniem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liwi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dost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p do maszyn i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na miejscu prowadzenia robót osobom nieuprawnionym do obsługi, a na widocznym miejscu wywiesi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dpowiedni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instrukcj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U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wane na budowie maszyny i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m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a uruchami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dopiero po uprzednim zbadaniu ich stanu technicznego 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działania.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je zabezpiecz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zed m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liw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uruchomienia przez osoby niepowołan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Przekraczanie parametrów technicznych okre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lonych przez producenta jest zabron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ymagania dotyczące środków transportu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 Ogólne wymagania dotyczące transportu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rodki transportowe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e do transportu materiałów mu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pew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starczenie materiałów potrzebnych do wykonania robót budowla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Wymagania dotycz</w:t>
      </w:r>
      <w:r>
        <w:rPr>
          <w:rFonts w:cs="Arial,Bold;Arial" w:ascii="Arial,Bold;Arial" w:hAnsi="Arial,Bold;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 wykonania robót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.</w:t>
      </w:r>
      <w:r>
        <w:rPr>
          <w:sz w:val="18"/>
          <w:szCs w:val="18"/>
        </w:rPr>
        <w:t>Warunki techniczne podane w niniejszym rozdziale doty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ia i odbioru instalacji elektrycznych 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owych na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na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e do 1 kV w budownictwie ogólnym, w pomieszczeniach suchych lub wilgot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Warunki doty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nstalacji 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owych wykonywanych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przewodami je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yłowymi w rurach instalacyjnych z tworzywa sztucznego układanych pod tynkiem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przewodami kabelkowymi na konstrukcjach drewnianych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>3. Warunki doty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ówn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u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energetycznych i instalacji ochrony od poraże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.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 Wymagania ogólne dotyczące wykonywania instalacji elektrycznych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1 Trasowani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Trasowanie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wykon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wzgl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dn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 konstrukcje budynku oraz zapewn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 bezkolizyjno</w:t>
      </w:r>
      <w:r>
        <w:rPr>
          <w:rFonts w:eastAsia="TimesNewRoman;MS Mincho"/>
          <w:sz w:val="18"/>
          <w:szCs w:val="18"/>
        </w:rPr>
        <w:t xml:space="preserve">ść </w:t>
      </w:r>
      <w:r>
        <w:rPr>
          <w:sz w:val="18"/>
          <w:szCs w:val="18"/>
        </w:rPr>
        <w:t>z innymi instalacjam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Trasa instalacji powinna 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zejrzysta, prosta i dost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pna dla prawidłowej konserwacji i remont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Wskazane jest, aby trasa przebiegała w liniach poziomych i pionowych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2 Wykonanie przebić</w:t>
      </w:r>
    </w:p>
    <w:p>
      <w:pPr>
        <w:pStyle w:val="Normal"/>
        <w:autoSpaceDE w:val="false"/>
        <w:rPr/>
      </w:pPr>
      <w:r>
        <w:rPr>
          <w:sz w:val="18"/>
          <w:szCs w:val="18"/>
        </w:rPr>
        <w:t>Wszystkie przej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 xml:space="preserve">cia przez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any i stropy obwodów instalacji elektrycznych wewn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trz budynku musz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chronione przed uszkodzeniami przez przepust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abrania si</w:t>
      </w:r>
      <w:r>
        <w:rPr>
          <w:rFonts w:eastAsia="TimesNewRoman;MS Mincho"/>
          <w:sz w:val="18"/>
          <w:szCs w:val="18"/>
        </w:rPr>
        <w:t xml:space="preserve">ę </w:t>
      </w:r>
      <w:r>
        <w:rPr>
          <w:sz w:val="18"/>
          <w:szCs w:val="18"/>
        </w:rPr>
        <w:t>kucia przebi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i instalowania przepustów w betonowych elementach konstrukcyjno-budowlanych mechaniczne. Mog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ne równie</w:t>
      </w:r>
      <w:r>
        <w:rPr>
          <w:rFonts w:eastAsia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zatapiane w warstwie podłog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3 Instalowanie puszek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 Puszki dla instalacji prowadzonej na konstrukcjach drewnianych mocować za pomocą wkręt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rzed zainstalowaniem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 puszce wy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maga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licz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otworów dostosowanych do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 xml:space="preserve">rednicy wprowadzanych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przewodów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Puszki po zamontowaniu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przykr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krywami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Puszki o IP20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tylko w pomieszczeniach suchych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sz w:val="18"/>
          <w:szCs w:val="18"/>
        </w:rPr>
        <w:t>4. Do osp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u w jednej ramce kilkukrotnej 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uszki wielokrotne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W pomieszczeniach wilgotnych oraz m.in. poddasze  instal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uszki o min IP44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Puszki przy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e do instalacji 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etlenia awaryjnego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malowane 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 far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ż</w:t>
      </w:r>
      <w:r>
        <w:rPr>
          <w:sz w:val="18"/>
          <w:szCs w:val="18"/>
        </w:rPr>
        <w:t>ół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4 Układanie przewod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Wszystkie prz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 xml:space="preserve">cia przez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ny i stropy obwodów instalacji elektrycznych (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 budynku) mu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chronione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d uszkodzeniam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W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j wymienione prz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przepustach rurow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Obwody instalacji elektrycznych przechod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rzez podłogi mu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chronione do wyso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bezpiecznej przed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ypadkowymi uszkodzeniami. Jako osłony przed uszkodzeniem mechanicznym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ury z tworzyw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ztucz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4.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barwy i oznaczenia przewodów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- izolacje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 przewodów ochronnych i wszystkie przewod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wane do celów ochrony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kolor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ółto-zielony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- izolacje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 przewodów neutralnych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olor niebiesk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- izolacje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 pozostałych przewodów mog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olory dowolne z w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kiem kolorów wymienionych w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j czyl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niebieskiego i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ółto-zielonego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Przewody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zola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 na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ciu znamionowym </w:t>
      </w:r>
      <w:r>
        <w:rPr>
          <w:b/>
          <w:sz w:val="18"/>
          <w:szCs w:val="18"/>
        </w:rPr>
        <w:t>750V~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5 Układanie przewodów na konstrukcjach drewnia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Instalacje na konstrukcjach drewnianych 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wodami Cu wiel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owymi bezhalogenowym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Przewody wprowadzane do puszek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adw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k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ług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niez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 wykonania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rzewód PE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ieco dł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szy 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przewody fazow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Zag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 i łuki w płasz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ź</w:t>
      </w:r>
      <w:r>
        <w:rPr>
          <w:sz w:val="18"/>
          <w:szCs w:val="18"/>
        </w:rPr>
        <w:t>nie przewodu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łagodn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4. Pod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 do układania na nim przewodów powinno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gładkie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 Przewody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moc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 pod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 za pomoc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chwytów kablowych dwudziel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Mocowanie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ods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pach około 50 cm, mocując  je tak aby nie uszko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ż</w:t>
      </w:r>
      <w:r>
        <w:rPr>
          <w:sz w:val="18"/>
          <w:szCs w:val="18"/>
        </w:rPr>
        <w:t>ył przewod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7. Do puszek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prowadz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tylko te przewody, które wymag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w puszce. Pozostałe przewody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owa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bok pusz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6 Łączenie przewod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W instalacjach elektrycznych 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owych 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a przewodów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e i o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e instalacyjnym 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w odbiornika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Przewody musz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ł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e swobodnie i nie mog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nar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e na nac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gi i dodatkowe napr</w:t>
      </w:r>
      <w:r>
        <w:rPr>
          <w:rFonts w:eastAsia="TimesNewRoman;MS Mincho"/>
          <w:sz w:val="18"/>
          <w:szCs w:val="18"/>
        </w:rPr>
        <w:t>ęż</w:t>
      </w:r>
      <w:r>
        <w:rPr>
          <w:sz w:val="18"/>
          <w:szCs w:val="18"/>
        </w:rPr>
        <w:t>enia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Do danego zacisku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prz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zewody o rodzaju wykonania, przekroju i w liczbie, do jakich zacisk  ten jest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ystosowan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4. Długo</w:t>
      </w:r>
      <w:r>
        <w:rPr>
          <w:rFonts w:eastAsia="TimesNewRoman;MS Mincho"/>
          <w:sz w:val="18"/>
          <w:szCs w:val="18"/>
        </w:rPr>
        <w:t xml:space="preserve">ść </w:t>
      </w:r>
      <w:r>
        <w:rPr>
          <w:sz w:val="18"/>
          <w:szCs w:val="18"/>
        </w:rPr>
        <w:t xml:space="preserve">odizolowanej 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ły przewodu powinna zapewni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awidłowe prz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Zdejmowanie izolacji i oczyszczenie przewodu nie m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 powod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uszkodze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mechanicznych. W  przypadku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stosowania 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ł ocynkowanych proces oczyszczenia nie powinien uszkadz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arstwy cyn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Ko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 xml:space="preserve">ce przewodów miedzianych z 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łami wielodrutowymi (linek) powinny 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zabezpieczone zaprasowanymi tulejkam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lub ocynowane (zaleca si</w:t>
      </w:r>
      <w:r>
        <w:rPr>
          <w:rFonts w:eastAsia="TimesNewRoman;MS Mincho"/>
          <w:sz w:val="18"/>
          <w:szCs w:val="18"/>
        </w:rPr>
        <w:t xml:space="preserve">ę </w:t>
      </w:r>
      <w:r>
        <w:rPr>
          <w:sz w:val="18"/>
          <w:szCs w:val="18"/>
        </w:rPr>
        <w:t>stosowanie takich tulejek zamiast cynowania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7 Podejścia do odbiorników i przyłączenie odbiornik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Podej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a instalacji elektrycznych do odbiorników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wykon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miejscach bezkolizyjnych oraz w sposób estetyczn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2. Do odbiorników mocowanych na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anach, stropach lub konstrukcjach podej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a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na tych podł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ach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od tynkiem, w rurach instalacyjnych lub w korytkach - w z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od miejsca mont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u odbior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Miejsca po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</w:t>
      </w:r>
      <w:r>
        <w:rPr>
          <w:rFonts w:eastAsia="TimesNewRoman;MS Mincho"/>
          <w:sz w:val="18"/>
          <w:szCs w:val="18"/>
        </w:rPr>
        <w:t>ń ż</w:t>
      </w:r>
      <w:r>
        <w:rPr>
          <w:sz w:val="18"/>
          <w:szCs w:val="18"/>
        </w:rPr>
        <w:t>ył przewodów z zaciskami odbiorników powinny 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dokładnie oczyszczone. Samo  po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e mus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ykonane w sposób pewny pod wzgl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dem elektrycznym i mechanicznym oraz zabezpieczone przed osłabieniem siły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docisku i koroz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rFonts w:eastAsia="TimesNewRoman;MS Mincho"/>
          <w:sz w:val="18"/>
          <w:szCs w:val="18"/>
        </w:rPr>
      </w:pPr>
      <w:r>
        <w:rPr>
          <w:sz w:val="18"/>
          <w:szCs w:val="18"/>
        </w:rPr>
        <w:t>4. W miejscach nar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ch na uszkodzenia mechaniczne przewody doprowadzone do odbiorników musz</w:t>
      </w:r>
      <w:r>
        <w:rPr>
          <w:rFonts w:eastAsia="TimesNewRoman;MS Mincho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chronione.</w:t>
      </w:r>
    </w:p>
    <w:p>
      <w:pPr>
        <w:pStyle w:val="Normal"/>
        <w:autoSpaceDE w:val="false"/>
        <w:rPr>
          <w:rFonts w:eastAsia="TimesNewRoman;MS Mincho"/>
          <w:sz w:val="20"/>
          <w:szCs w:val="20"/>
        </w:rPr>
      </w:pPr>
      <w:r>
        <w:rPr>
          <w:rFonts w:eastAsia="TimesNewRoman;MS Mincho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8 Montaż gniazd wtyczkowych i łącznik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O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 instalacyjny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moc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do podł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a w sposób trwały zapewn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 mocne i bezpieczne jego osadzani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.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instal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sprz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t stosownie do warunków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rodowiskowych ( wymagania. min)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niki instalacyjne 10(16)A podtynkowe IP20 w pomieszczeniach such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niki instalacyjne 10(16) min IP44 w pomieszczeniach wilgotn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gniazda wtyczkowe 16A z bolcem ochronnym o IP20 w pomieszczeniach such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gniazda wtyczkowe 16A z bolcem ochronnym o IP44 w pomieszczeniach wilgot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Do lewego bieguna gniazda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doprowadzi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zewód fazowy a do prawego bieguna przewód neutraln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ojedyncze gniazda wtyczkowe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instal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 takim poł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niu, aby styk ochronny wyst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pował u gór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9 Montaż aparat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Aparaty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moc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zgodnie ze wskazówkami podanymi przez producenta najcz</w:t>
      </w:r>
      <w:r>
        <w:rPr>
          <w:rFonts w:eastAsia="TimesNewRoman;MS Mincho"/>
          <w:sz w:val="18"/>
          <w:szCs w:val="18"/>
        </w:rPr>
        <w:t>ęś</w:t>
      </w:r>
      <w:r>
        <w:rPr>
          <w:sz w:val="18"/>
          <w:szCs w:val="18"/>
        </w:rPr>
        <w:t>ciej na kołkach rozporowych lub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wbetonowanych kotwach. Do mont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u aparatu wykorzyst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wszystkie otwory przewidziane do tego cel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Odchylenie aparatu od pionu nie mo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 przekracz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5°, j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li instrukcja wytwórcy nie podaje inaczej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Pod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e aparatów wykon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zgodnie z wytycznymi producenta i [6.7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10 Połączenia wyrównawcze miejscowe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mi wyrównawczymi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ob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ć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rzewód ochronny obwodu rozdzielczego;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rury i inne metalowe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zasil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instalacje 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rzne obiektu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metalowe elementy konstrukcyjne ,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gi wentylacyjn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Elementy przewod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doprowadzone z z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one do systemu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liwie jak  najbl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j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miejsca wprowadzenia do budynk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Przewody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równawczych 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ze so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wie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 przewod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kroje nie mniejsze 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najmniejszy przekrój przewodu ochronnego prz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onego do jednej z tych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11 Przekroje przewodów ochronnych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inimalne przekroje przewodów ochronnych zgodnie z normą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>1.W przypadku gdy dobrany przewód jest z innego materiału 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przewód fazowy, dobrany przewód musi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 xml:space="preserve"> konduktan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(przew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sz w:val="18"/>
          <w:szCs w:val="18"/>
        </w:rPr>
        <w:t>) nie mniej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to wynika z doboru według tablic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2. O ile przewód ochronny nie jest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wodu lub kabla, jego przekrój nie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niejszy 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2,5 mm2 o ile jest zabezpieczony przed uszkodzeniami mechanicznym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4,0 mm2 o ile nie zastosowano zabezpie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d uszkodzeniami mechaniczny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12 Rodzaje przewodów ochron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Jako przewody ochronne mog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tosowane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-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y w przewodach lub kablach wiel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łow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izolowane lub gołe przewody u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ne we wspólnej osłonie z przewodami roboczymi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13 Wymogi instalacyjne dla przewodów ochron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Dla zapewnienia prawidłowej funkcji przewodów ochronnych konieczne jest spełnienie nas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wymag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rzewody ochronn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powiednio zabezpieczone przed uszkodzeniami mechanicznymi, chemicznymi i elektrodynamicznym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przewodów ochronnych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s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pne w celu przeprowadzenia kontroli i bad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>- w przewodach ochronnych nie wolno umieszcz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aparatury 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owej, a kontrolne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rozbieraln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liwe do roz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jedynie prz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ciu na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w przewodach ochronnych nie wolno instal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cewek 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ontrol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g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wodów ochronn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o ile do celów ochrony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wane 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a zabezpiecz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rzed p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em prze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niowym, to przewody ochronne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wadzone razem z przewodami roboczymi lub w ich najbl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szym 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siedztw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1.14 Ochrona przepięciowa</w:t>
      </w:r>
    </w:p>
    <w:p>
      <w:pPr>
        <w:pStyle w:val="Normal"/>
        <w:autoSpaceDE w:val="false"/>
        <w:rPr/>
      </w:pPr>
      <w:r>
        <w:rPr>
          <w:sz w:val="18"/>
          <w:szCs w:val="18"/>
        </w:rPr>
        <w:t>Dla układu sieci TN-S aparaty ochrony prze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owej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instal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la przewodów L1, L2, L3,N. Na w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u  ochronników prze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owych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pod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wody j.w., a w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e prz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 xml:space="preserve"> do szyny PE rozdzielnicy w której 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nstalowane te apar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15 Ochrona odgromow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Zalecane jest wykonanie uziomu otokowego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Uziomy poziome ( otokowe ) układać na głębokości nie mniejszej niż 0,6 m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Unikać układania uziomu pod warstwami nie przepuszczającymi wody  np., asfalt, glina, beton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iejsce układania uziomu powinno być oddalone co najmniej o 1,5 m od wejścia do budynku, przejść dla pieszych oraz metalowych ogrodzeń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Jako materiały  przewodzące można stosować stal ocynkowaną, cynk, miedź i aluminiu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zy układaniu zwodów poziomych niskich należy zachować minimalne odległości od powierzchni dachów  nie mniej niż 2,0cm, dla zwodów podwyższonych nie mniej niż40 cm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aciski probiercze  łączące przewody odprowadzające z przewodami uziemiającymi  ułatwiające wykonanie pomiarów rezystancji uziemienia i powinny być zamocowane na takiej wysokości  i w takim miejscu aby były dostępne z poziomu ziemi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5.1.16 Zabezpieczenia pożarowe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W przypadku koniecznym zabezpieczenia ogniochronne oraz mont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przepustów powinna wykon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firma specjalistyczna posiadaj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a odpowiednie uprawnienia do tego typu prac. Zastosowane materiały powinny mi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test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5.1.17 Próby pomontażowe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Po zako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czeniu robót w obiekcie, przed ich odbiorem wykonawca zobow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jest do przeprowadzenia technicznego sprawdzenia jako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wykonanych robót wraz z dokonaniem potrzebnych pomiarów i próbnym uruchomieniem poszczególnych instalacji itp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2. Wykonawca robót przeprowadza próby pomont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owe na podstawie ogólnego kosztorysu 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3. Wyniki prób mont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owych powinny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j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e w szczegółowych protokołach lub udokumentowane odpowiednim wpisem w dzienniku budowy (robót). Stanow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ne podstaw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dbioru robót oraz podstaw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do stwierdzenia przygotowania do 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podj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ac rozruchowych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4. Zakres podstawowych prób mont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owych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a) sprawdzenie obwodów elektrycznych niskiego nap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, w skład którego wchodz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okr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e obwodów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ogl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ny instalacji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sprawdzenie stanu po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 puszkach i 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nikach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od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e odbiorników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pomiar c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gło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obwodu w tym dodatkowych po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yrównawczych, nal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 wykon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rzy u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yciu 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ródła 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u 4^24V AC lub DC w stanie bezobc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owym, 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em minimum 0,2 A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pod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e odbiorników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b) pomiary rezystancji izolacji instalacji, które nal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 wykon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la k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dego obwodu oddzielnie pom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y przewodami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zynnymi /L1,L2,L3,N/ oraz m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y przewodami czynnymi a ziem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/ przewody PE nal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 traktow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ako ziem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/ - rezystancja izolacji przewodów przy nap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u probierczym 500V 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u stałego powinna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ksza, od 1,0 </w:t>
      </w:r>
      <w:r>
        <w:rPr>
          <w:i/>
          <w:iCs/>
          <w:color w:val="000000"/>
          <w:sz w:val="18"/>
          <w:szCs w:val="18"/>
        </w:rPr>
        <w:t>M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Ω</w:t>
      </w:r>
      <w:r>
        <w:rPr>
          <w:i/>
          <w:iCs/>
          <w:color w:val="000000"/>
          <w:sz w:val="18"/>
          <w:szCs w:val="18"/>
        </w:rPr>
        <w:t>.,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c) pomiary ochrony przeciwpor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owej obwodów z wył. ró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nicowo-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owych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sprawdzenie samoczynnego wy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 zasilania - próbna działania wył. ró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nicowo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owego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- pomiar wy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 IA / 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 zadziałania wył. ró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-pr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. powinien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mniejszy od znamionowego I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d) pomiar impedancji p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li zwarciowej /sprawdzenie samoczynnego wy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 zasilania/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e) pomiar rezystancji uziemienia - rezystancja nie powinna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ksza od 10 omów dla uziemienia przewodu PEN i nie powinna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ksza od 10 omów dla uziomu instalacji odgromow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5.2 Instalacje elektryczne, wykonanie i montaż urząd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2.1 Instalacja oświetleniow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Zasilanie obwodów z istniejącej rozdzielnicy elektrycznej. Oprzewodowanie linii zasil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j oprawy  oświetleniowe   przewodem bezhalogenowym  N2XH-J  3x2.5mm²/750V~  prowadzonejna uchwytach kablowych dwuczęściowych zapewniających odstęp od  konstrukcji drewnianej ok.1,0 cm.  .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opraw przystosowanych do zabudowy na konstrukcji drewnianej  ze źródłem światła LED 6W oznaczonych dużą literą F. Puszki rozgałęźne i wyłączniki  oświetlenia w stopniu ochrony IP 54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2.2 Instalacja miejscowych połączeń wyrównawcz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>Kołki ochronne gniazd, korpusy metalowe 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, obudowy metalowe opraw, zaciski ochronne umieszczone w s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siedztwie metalowych instalacji wod.-kan. prz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rzewodem PE do tych instalacji (YDY 2,5/4,0/itp.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2.3 Ochrona przepięciowa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godnie z PN-IEC 60364-4-443oraz Dz.U. RP 10/95 obo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uje stosowanie dodatkowej ochrony prze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owej na w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nych instalacjach elektrycznych. W tym celu w istniejącej rozdzielni tablicy n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zamont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ochronnik prze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owy kl 2 ,które prz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po stronie wtórnej do zacisku PE. Rezystancja uziemienia i przewodów odprowadz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ch &lt; 10 omów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2.4 Ochrona od porażeń</w:t>
      </w:r>
    </w:p>
    <w:p>
      <w:pPr>
        <w:pStyle w:val="Normal"/>
        <w:autoSpaceDE w:val="false"/>
        <w:rPr/>
      </w:pPr>
      <w:r>
        <w:rPr>
          <w:sz w:val="18"/>
          <w:szCs w:val="18"/>
        </w:rPr>
        <w:t>Obowi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zuje samoczynne w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e zasilania w układzie sieci TN-S z zastosowaniem w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ników ró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icowopr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ow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stnie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y układ kablowej sieci zasil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j zewnętrznej TN-C. Instalacj</w:t>
      </w:r>
      <w:r>
        <w:rPr>
          <w:rFonts w:eastAsia="TimesNewRoman;MS Mincho"/>
          <w:sz w:val="18"/>
          <w:szCs w:val="18"/>
        </w:rPr>
        <w:t xml:space="preserve">ę </w:t>
      </w:r>
      <w:r>
        <w:rPr>
          <w:sz w:val="18"/>
          <w:szCs w:val="18"/>
        </w:rPr>
        <w:t>wykon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 xml:space="preserve">w układzie TN-S tj, L1+L2+L3+N+PE dla linii 3-faz oraz L +N + PE dla linii 1-faz. </w:t>
      </w:r>
      <w:r>
        <w:rPr>
          <w:b/>
          <w:bCs/>
          <w:sz w:val="18"/>
          <w:szCs w:val="18"/>
        </w:rPr>
        <w:t xml:space="preserve">Dodatkowym </w:t>
      </w:r>
      <w:r>
        <w:rPr>
          <w:rFonts w:eastAsia="TimesNewRoman,Bold;MS Mincho"/>
          <w:b/>
          <w:bCs/>
          <w:sz w:val="18"/>
          <w:szCs w:val="18"/>
        </w:rPr>
        <w:t>ś</w:t>
      </w:r>
      <w:r>
        <w:rPr>
          <w:b/>
          <w:bCs/>
          <w:sz w:val="18"/>
          <w:szCs w:val="18"/>
        </w:rPr>
        <w:t>rodkiem ochrony jest samoczynne wył</w:t>
      </w:r>
      <w:r>
        <w:rPr>
          <w:rFonts w:eastAsia="TimesNewRoman,Bold;MS Mincho"/>
          <w:b/>
          <w:bCs/>
          <w:sz w:val="18"/>
          <w:szCs w:val="18"/>
        </w:rPr>
        <w:t>ą</w:t>
      </w:r>
      <w:r>
        <w:rPr>
          <w:b/>
          <w:bCs/>
          <w:sz w:val="18"/>
          <w:szCs w:val="18"/>
        </w:rPr>
        <w:t xml:space="preserve">czenie zasilania i połączenia wyrównawcze. </w:t>
      </w:r>
      <w:r>
        <w:rPr>
          <w:sz w:val="18"/>
          <w:szCs w:val="18"/>
        </w:rPr>
        <w:t>Przewody N izolow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na równi z roboczymi, natomiast przewody PE przy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y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do kołków ochronnych gniazd, korpusów metalowych</w:t>
      </w:r>
      <w:r>
        <w:rPr>
          <w:rFonts w:eastAsia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technologicznych, stel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 stropów podwieszanych, obudów metalowych opraw 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wietleniowych oraz innych</w:t>
      </w:r>
      <w:r>
        <w:rPr>
          <w:rFonts w:eastAsia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</w:t>
      </w:r>
      <w:r>
        <w:rPr>
          <w:rFonts w:eastAsia="TimesNewRoman;MS Mincho"/>
          <w:sz w:val="18"/>
          <w:szCs w:val="18"/>
        </w:rPr>
        <w:t xml:space="preserve">ń </w:t>
      </w:r>
      <w:r>
        <w:rPr>
          <w:sz w:val="18"/>
          <w:szCs w:val="18"/>
        </w:rPr>
        <w:t>elektrycznych itp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20"/>
          <w:szCs w:val="20"/>
        </w:rPr>
      </w:pPr>
      <w:r>
        <w:rPr>
          <w:rFonts w:eastAsia="TimesNewRoman;MS Mincho" w:cs="TimesNewRoman;MS Mincho" w:ascii="TimesNewRoman;MS Mincho" w:hAnsi="TimesNewRoman;MS Mincho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Kontrola, badania oraz odbiór robó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 Tablice elektryczne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1. Tablice elektryczne powinny mi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klas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zolacji i stopi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chrony IP zgodnie z [10.1.1.] a tak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z warunkami lokalizacji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2. Aparatura 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owa i sterownicza zainstalowana w tablicach powinna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brana i zainstalowana zgodnie z [10.3.19]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3. Aparaty do odł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 izolacyjnego powinny spełni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ymagania [10.3.21]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4. Poszczególne obwody powinny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pisane w sposób trwały [szyldziki] i czytelny.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5. Drzwiczki tablic metalowych powinny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dizolowane od konstrukcj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 Trasowanie kucie bruzd i przebić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1. Trasowanie powinno zapewni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ezkolizyjno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 innymi instalacjami i powinno przebiega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w liniach poziomych i pionowych oraz powinno by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godne z [10.1.1] 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Przebicia nie powinny nar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elementów konstrukcyjno - budowlanych na osłabienia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Konstrukcje wsporcze i uchwyty</w:t>
      </w:r>
    </w:p>
    <w:p>
      <w:pPr>
        <w:pStyle w:val="Normal"/>
        <w:autoSpaceDE w:val="false"/>
        <w:rPr/>
      </w:pPr>
      <w:r>
        <w:rPr>
          <w:sz w:val="18"/>
          <w:szCs w:val="18"/>
        </w:rPr>
        <w:t>Konstrukcje wsporcz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 wytrzym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odpowiedniej do mocowanych na nich element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Układanie rur i osadzanie puszek</w:t>
      </w:r>
    </w:p>
    <w:p>
      <w:pPr>
        <w:pStyle w:val="Normal"/>
        <w:autoSpaceDE w:val="false"/>
        <w:rPr/>
      </w:pPr>
      <w:r>
        <w:rPr>
          <w:sz w:val="18"/>
          <w:szCs w:val="18"/>
        </w:rPr>
        <w:t>Trasa u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nych rur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a z [10.1.1.]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Oprzewodowani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Linie zasil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ł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wy przekrój spełn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 wymogi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obc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al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długotrwałej [10.3.18], ochrony przed p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em prze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eniowym [10.3.7] i [10.3.14], dla przewodów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chronnych [10.3.22]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wszystkie prz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 xml:space="preserve">cia przez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ny i stropy obwodów instalacji elektrycznych (wew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trz budynku) mu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chronione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ed uszkodzeniam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w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j wymienione prz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ykony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 przepustach rurow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obwody instalacji elektrycznych przechod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rzez podłogi mu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chronione do wyso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bezpiecznej przed przypadkowymi uszkodzeniami. Jako osłony przed uszkodzeniem mechanicznym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a 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ury z tworzyw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ztuczn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rzewody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kolor izolacji zgodny z [10.3.16], u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nie -przewodów powinno u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li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ch wymienial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sz w:val="18"/>
          <w:szCs w:val="18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Łączenie przewod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sk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ane (lutowane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Podejścia do odbiornik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asilanie odbiorników powinno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wytycznymi producenta i [10.1.1]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Osprzęt elektryczny</w:t>
      </w:r>
    </w:p>
    <w:p>
      <w:pPr>
        <w:pStyle w:val="Normal"/>
        <w:autoSpaceDE w:val="false"/>
        <w:rPr/>
      </w:pPr>
      <w:r>
        <w:rPr>
          <w:sz w:val="16"/>
          <w:szCs w:val="16"/>
        </w:rPr>
        <w:t>Zainstalowany osprz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>t powinien by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ć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 xml:space="preserve"> </w:t>
      </w:r>
      <w:r>
        <w:rPr>
          <w:sz w:val="16"/>
          <w:szCs w:val="16"/>
        </w:rPr>
        <w:t xml:space="preserve">odpowiedni do warunków </w:t>
      </w:r>
      <w:r>
        <w:rPr>
          <w:rFonts w:eastAsia="TimesNewRoman;MS Mincho" w:cs="TimesNewRoman;MS Mincho" w:ascii="TimesNewRoman;MS Mincho" w:hAnsi="TimesNewRoman;MS Mincho"/>
          <w:sz w:val="16"/>
          <w:szCs w:val="16"/>
        </w:rPr>
        <w:t>ś</w:t>
      </w:r>
      <w:r>
        <w:rPr>
          <w:sz w:val="16"/>
          <w:szCs w:val="16"/>
        </w:rPr>
        <w:t>rodowiskowych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9 Połączenia wyrównawcz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Wymagania dla przewodów wyrównawczych podano w p.5.1.12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wyrównawcz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e zgodnie z [10.3.5]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Przekroje przewodów wyrównawczych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[10.3.22]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Oznakowanie przewodów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[10.3.16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10 .Przewody ochronne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Wymagania dla przewodów ochronnych podano w p.5.1.13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Przekroje przewodów ochronnych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(10.3.22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Oznakowanie przewodów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e z (10.3.16]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11. Ochrona przeciwprzepięciowa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ainstalowane aparaty ochrony prze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owej powinny zapewni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graniczenie na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 udarowego do 1,5kV</w:t>
      </w:r>
    </w:p>
    <w:p>
      <w:pPr>
        <w:pStyle w:val="Normal"/>
        <w:autoSpaceDE w:val="false"/>
        <w:rPr/>
      </w:pPr>
      <w:r>
        <w:rPr>
          <w:sz w:val="18"/>
          <w:szCs w:val="18"/>
        </w:rPr>
        <w:t>/wytrzym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darowa kategorii II/ zgodnie z [10.3.9, 10.3.20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12. Zabezpieczenie pożarow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Wszystkie prz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 ogniochronne powinny m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tabliczki opisane z naz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firmy wykon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j te zabezpieczeni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13 Próby montażowe i rozruch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3.1 Instalacja elektryczna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. Po z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zeniu robót w obiekcie, przed ich odbiorem wykonawca z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any jest do przeprowadzenia technicznego sprawdzenia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wykonanych robót wraz z dokonaniem potrzebnych pomiarów i dostarczenia protokołów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otwierdz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wł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nstalacj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. Wymogi dla pomiarów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- rezystancja izolacji przewodów przy na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u probierczym 500V p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u stałego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ksza od 1,0 </w:t>
      </w:r>
      <w:r>
        <w:rPr>
          <w:i/>
          <w:iCs/>
          <w:sz w:val="18"/>
          <w:szCs w:val="18"/>
        </w:rPr>
        <w:t>M</w:t>
      </w:r>
      <w:r>
        <w:rPr>
          <w:rFonts w:cs="Tw Cen MT Condensed" w:ascii="Tw Cen MT Condensed" w:hAnsi="Tw Cen MT Condensed"/>
          <w:i/>
          <w:iCs/>
          <w:sz w:val="18"/>
          <w:szCs w:val="18"/>
        </w:rPr>
        <w:t>Ω</w:t>
      </w:r>
      <w:r>
        <w:rPr>
          <w:i/>
          <w:iCs/>
          <w:sz w:val="18"/>
          <w:szCs w:val="18"/>
        </w:rPr>
        <w:t>.,</w:t>
      </w:r>
    </w:p>
    <w:p>
      <w:pPr>
        <w:pStyle w:val="Normal"/>
        <w:autoSpaceDE w:val="false"/>
        <w:rPr/>
      </w:pPr>
      <w:r>
        <w:rPr>
          <w:i/>
          <w:iCs/>
          <w:sz w:val="18"/>
          <w:szCs w:val="18"/>
        </w:rPr>
        <w:t xml:space="preserve">- </w:t>
      </w:r>
      <w:r>
        <w:rPr>
          <w:sz w:val="18"/>
          <w:szCs w:val="18"/>
        </w:rPr>
        <w:t>pomiar  w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IA / p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 zadziałania wył. ró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-pr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.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niejszy od znamionowego IAn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omiar impedancji p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li zwarciowej /sprawdzenie samoczynnego wy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a zasilania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- pomiar rezystancji uziemienia /rezystancja nie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ksza od 10 </w:t>
      </w:r>
      <w:r>
        <w:rPr>
          <w:rFonts w:cs="Tahoma" w:ascii="Tahoma" w:hAnsi="Tahoma"/>
          <w:i/>
          <w:iCs/>
          <w:sz w:val="18"/>
          <w:szCs w:val="18"/>
        </w:rPr>
        <w:t>Ω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pomiar rezystancji podłogi - rezystancja nie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mniejsza od 50 kQ i nie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ksza od 1 M</w:t>
      </w:r>
      <w:r>
        <w:rPr>
          <w:rFonts w:cs="Tahoma" w:ascii="Tahoma" w:hAnsi="Tahoma"/>
          <w:sz w:val="18"/>
          <w:szCs w:val="18"/>
        </w:rPr>
        <w:t>Ω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rezystancja przewodów 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onych do szyny PE nie powinna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ksza od 0,2 </w:t>
      </w:r>
      <w:r>
        <w:rPr>
          <w:rFonts w:cs="Tahoma" w:ascii="Tahoma" w:hAnsi="Tahoma"/>
          <w:sz w:val="18"/>
          <w:szCs w:val="18"/>
        </w:rPr>
        <w:t>Ω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róby i pomiary powinny odpowiad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[10.3.23, 10.3.32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7. Wymagania dotycz</w:t>
      </w:r>
      <w:r>
        <w:rPr>
          <w:rFonts w:cs="Arial,Bold;Arial" w:ascii="Arial,Bold;Arial" w:hAnsi="Arial,Bold;Arial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 przedmiaru i obmiaru robót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dnostk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bmiar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la instalacji elektrycznych s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przewody – mb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rury ochronne - mb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osp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 – szt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oprawy 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etleniowe – szt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przebicia i przekucia - dług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(cm) i 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rednica (cm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Obmiar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y zgodnie z zasadami prz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ymi w kosztorysowani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rzedmiary robot spo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ono w oparciu o z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nia kalkulacyjne zamieszczone w katalogu nakładów rzeczowych KNNR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o z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zeniu robót instalacyjnych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dokon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bmiaru powykonawczego w obec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inspektora nadzor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8.1 Wymagania ogólne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rzy robotach elektrycznych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przed zasadniczymi odbiorami stos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ówn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odbiory dodatkow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8.2 Odbiór międzyoperacyjn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Odbioru m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yoperacyjnego dokonuje kierownik robót przy udziale zainteresowanych majstrów i brygadzistów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>2. Przy dokonywaniu odbioru m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yoperacyjnego robót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spraw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bieranych robót z dokumenta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jektowo-kosztorys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z ewentualnymi zapisami uprawnionych osób w dzienniku budow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Z k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dego dokonanego odbioru m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yoperacyjnego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po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ony protokół podpisany przez wszystkich członków komisji, zawier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 oce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ych robót i ewentualne zalecenia, które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e przed pod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em dalszych prac. Wyniki dokonanego odbioru m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zyoperacyjnego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pisane do dziennika (budowy) robót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8.3 Odbiór części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Odbiorem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m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b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a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biektu, instalacji lub robót, stan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a etap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ca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sz w:val="18"/>
          <w:szCs w:val="18"/>
        </w:rPr>
        <w:t>. Odbiór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 ma na celu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owe i il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owe sprawdzenie wykonanych robót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2. Do odbiorów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ch zalicz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t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odbiory robót przewidzianych do zakrycia, w celu sprawdzenia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wykonania robót oraz dokonania ich obmiaru. Odbiór tych robót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prowadzony komisyjnie, w obec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ci </w:t>
      </w:r>
      <w:r>
        <w:rPr>
          <w:sz w:val="18"/>
          <w:szCs w:val="18"/>
        </w:rPr>
        <w:t xml:space="preserve">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. Wykonawca jest 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any zawiadom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 o odbiorze w terminie u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li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m udział przedstawiciela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. Z odbioru robót uleg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zakryciu spo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tokół, którego wyniki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wpis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 dziennika budowy (robót), w tym równi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ż </w:t>
      </w:r>
      <w:r>
        <w:rPr>
          <w:sz w:val="18"/>
          <w:szCs w:val="18"/>
        </w:rPr>
        <w:t>wyniki oceny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 odbiór obiektu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konywany przez komis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woła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z inwestora. W skład komisji powinni wcho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>: przedstawiciel inwestora, przedstawiciel generalnego wykonawcy, kierownicy robót i ewentualnie inne powołane osob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4. Z dokonanego odbioru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ego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spis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tokół, w którym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mienione ewentualne wykryte wady (usterki) oraz okr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lone terminy ich usu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. Równocz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nie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dokon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powiedniego wpisu w dzienniku budowy (robót) z ewentualnym d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em kopii protokołu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Po zgłoszeniu przez wykonawc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su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 wad (usterek) wymienionych w protokole,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 dokonuje</w:t>
      </w:r>
    </w:p>
    <w:p>
      <w:pPr>
        <w:pStyle w:val="Normal"/>
        <w:autoSpaceDE w:val="false"/>
        <w:rPr/>
      </w:pPr>
      <w:r>
        <w:rPr>
          <w:sz w:val="18"/>
          <w:szCs w:val="18"/>
        </w:rPr>
        <w:t>sprawdzenia (tzw. odbiór po usterkowy) stwierdz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 to w oddzielnym protokole z równoczesnym wpisem do dziennika budowy (robót) inform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m o usu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u usterek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Odbiorom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m podleg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osadzone konstrukcje wsporcze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u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ne rury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instalacje przed za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eniem pod nap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instalacje podtynkowe przed tynkowaniem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inny fragmenty instalacji, które 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iewidoczne lub bardzo trudne do sprawdzenia po z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zeniu robót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wych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Usterki wykryte przy odbiorze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m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pisane do dziennika robót (budowy). Brak wpisu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 trakt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jako stwierdzenie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ego stanu elementów i prawidłow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 Odbiór końcowy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1. Odbiór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y przeprowadza s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na podstawie technicznych warunków odbioru robót przy przestrzeganiu ogólnych  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asad odbioru obiektów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2. Odbiór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y robót wykonanych w obiekcie dokonywany przez inwestora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ł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zony z odbiorem m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ym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a celu przekazanie obiektu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kownikowi do eksploatacji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3. Odbiór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y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oprzedzony technicznymi odbiorami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mi oraz po przeprowadzeniu rozruchu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technologicznego (j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li był zlecony wykonawcy przez inwestora). Z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zenie i wyniki wymienionych prac powinny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 </w:t>
      </w:r>
      <w:r>
        <w:rPr>
          <w:sz w:val="18"/>
          <w:szCs w:val="18"/>
        </w:rPr>
        <w:t>wł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wie udokumentowan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4. Odbioru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ego od wykonawcy dokonuje przedstawiciel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.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 on korzys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 xml:space="preserve">z opinii komisji w tym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elu powołanej, zł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nej z rzeczoznawców i przedstawicieli 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kownika oraz kompetentnych organów.</w:t>
      </w:r>
    </w:p>
    <w:p>
      <w:pPr>
        <w:pStyle w:val="Normal"/>
        <w:autoSpaceDE w:val="false"/>
        <w:rPr/>
      </w:pPr>
      <w:r>
        <w:rPr>
          <w:sz w:val="18"/>
          <w:szCs w:val="18"/>
        </w:rPr>
        <w:t>5. Przed przys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pieniem do odbioru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ego wykonawca jest zobow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zany do przygotowania dokumentów potrzebnych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do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ej oceny wykonanych robót 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ych przedmiotem odbioru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czenie o z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zeniu robót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umowy z uzupełnieniami i uzgodnieniami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protokołów z dokonanych pomiarów, prób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wych i prac rozruchowych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dziennika budowy (robót)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ewentualnych opinii rzeczoznawców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- projektów z naniesionymi poprawkami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6. Przy dokonywaniu odbioru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ego n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spraw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ykonanych robót z um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, dokumenta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ojektowo-kosztorys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, warunkami technicznymi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wykonania, normami i przepisami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- spraw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dokumentowanie ja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wykonanych robót (instalacji) odpowiednimi protokołami prób mont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owych,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sprawdz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 przy tym wykonanie zalec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 ustale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zawartych w tych protokołach,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sz w:val="18"/>
          <w:szCs w:val="18"/>
        </w:rPr>
      </w:pPr>
      <w:r>
        <w:rPr>
          <w:sz w:val="18"/>
          <w:szCs w:val="18"/>
        </w:rPr>
        <w:t>- stwier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sz w:val="18"/>
          <w:szCs w:val="18"/>
        </w:rPr>
        <w:t>, czy odbierany obiekt spełnia warunki zasad prawidłowej eksploatacji i m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e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ytkowany lub stwierdz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istnie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wady i usterk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7. Z odbioru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ego powinien by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spisany protokół podpisany przez: up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ionych przedstawicieli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eg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rzekazu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 wykonan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obot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(obiekt) oraz osoby uczestni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w czyn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ach odbioru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otokół powinien zawier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ustalenia poczynione w toku odbioru, stwierdzone ewentualne wady i usterki oraz uzgodnione   terminy ich usuni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. W przypadku gdy wyniki odbioru k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cowego upow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ż</w:t>
      </w:r>
      <w:r>
        <w:rPr>
          <w:sz w:val="18"/>
          <w:szCs w:val="18"/>
        </w:rPr>
        <w:t>n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do prz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cia obiektu do eksploatacji, protokół powinien zawier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ne 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wiadczenie zamawia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go lub w przypadku przeciwnym - odmow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wraz z jej uzasadnieniem. W obu przypadkach konieczny jest odpowiedni wpis w dzienniku budowy (robót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Rozliczenie prac towarzysz</w:t>
      </w:r>
      <w:r>
        <w:rPr>
          <w:rFonts w:cs="Arial,Bold;Arial" w:ascii="Arial,Bold;Arial" w:hAnsi="Arial,Bold;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Prace towarzy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przedstawiono w p. 1.3</w:t>
      </w:r>
    </w:p>
    <w:p>
      <w:pPr>
        <w:pStyle w:val="Normal"/>
        <w:autoSpaceDE w:val="false"/>
        <w:rPr/>
      </w:pPr>
      <w:r>
        <w:rPr>
          <w:sz w:val="18"/>
          <w:szCs w:val="18"/>
        </w:rPr>
        <w:t>Prace towarzy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przedmiotem odbiorów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ych. Odbiory 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ś</w:t>
      </w:r>
      <w:r>
        <w:rPr>
          <w:sz w:val="18"/>
          <w:szCs w:val="18"/>
        </w:rPr>
        <w:t>ciowe opisano w p. 8.3. Prace towarzys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wyszczególnione w p. 1.3 b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d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ozliczone na ogólnych zasadach przy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sz w:val="18"/>
          <w:szCs w:val="18"/>
        </w:rPr>
        <w:t>tych w umowie na realizacj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ę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0.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sz w:val="20"/>
          <w:szCs w:val="20"/>
        </w:rPr>
        <w:t>Dokumentacja projektowa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0.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sz w:val="20"/>
          <w:szCs w:val="20"/>
        </w:rPr>
        <w:t>Rozporz</w:t>
      </w:r>
      <w:r>
        <w:rPr>
          <w:rFonts w:eastAsia="TimesNewRoman;MS Mincho"/>
          <w:sz w:val="20"/>
          <w:szCs w:val="20"/>
        </w:rPr>
        <w:t>ą</w:t>
      </w:r>
      <w:r>
        <w:rPr>
          <w:sz w:val="20"/>
          <w:szCs w:val="20"/>
        </w:rPr>
        <w:t>dzenia: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1. </w:t>
      </w:r>
      <w:r>
        <w:rPr>
          <w:sz w:val="18"/>
          <w:szCs w:val="18"/>
        </w:rPr>
        <w:t>Ustawa Prawo budowlane z dn. 7 lipca 1994 r (Dz.U. Nr 106/100 poz. 1126, Nr 109/00 poz. 1157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Nr 120/00 poz. 1268, Nr 5/01 poz. 42, Nr 100/01 poz. 1085, Nr 110/01 poz. 1190, Nr 115/01 poz. 1229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Nr 129/01 poz. 1439, Nr 154/01 poz. 1800, Nr 80/03 poz. 718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2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dn. 12 kwietnia 2002 r w sprawie warunków technicznych jakim powinny odpowiada</w:t>
      </w:r>
      <w:r>
        <w:rPr>
          <w:rFonts w:eastAsia="TimesNewRoman;MS Mincho"/>
          <w:sz w:val="18"/>
          <w:szCs w:val="18"/>
        </w:rPr>
        <w:t xml:space="preserve">ć </w:t>
      </w:r>
      <w:r>
        <w:rPr>
          <w:sz w:val="18"/>
          <w:szCs w:val="18"/>
        </w:rPr>
        <w:t>budynki i ich usytuowanie (Dz.U. Nr 75/02 poz. 690, Nr 109/04 poz. 1156)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3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Spraw W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nych i Administracji z dn. 31 lipca 1998 r w sprawie systemów oceny zgod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deklaracji zgod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oraz sposobu znakowania wyrobów budowlanych dopuszczonych do obrotu i powszechnego stosowania w budownictwie (Dz.U. Nr 113/92 poz. 728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0.2.4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Spraw W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nych i Administracji z dnia 5 sierpnia 1998 r w sprawie aprobat i kryteriów technicznych oraz jednostkowego stosowania wyrobów budowlanych (Dz.U. Nr 107/98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oz. 679, Nr 8/02 poz. 71)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5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dnia 2 wrze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nia 2004 r w sprawie szczegółowego zakresu i formy dokumentacji projektowej, specyfikacji technicznych wykonania i odbioru robót budowlanych oraz programu funkcjonalno-u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ytkowego (Dz.U. Nr 202/04 poz. 2072)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6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Pracy i Polityki Społecznej z dnia 28.08.2003 r w sprawie ogłoszenia jednolitego tekstu 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 Ministra Pracy i Polityki Socjalnej w sprawie ogólnych przepisów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 i higieny pracy (Dz.U. Nr 169/2003, poz. 1650)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7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dnia 6 lutego 2003 r w sprawie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 i higieny pracy podczas wykonania robot budowlanych (Dz.U. Nr 47/03 poz. 401)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8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Gospodarki z dn. 17.09.1999 r w sprawie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 i higieny pracy przy</w:t>
      </w:r>
    </w:p>
    <w:p>
      <w:pPr>
        <w:pStyle w:val="Normal"/>
        <w:autoSpaceDE w:val="false"/>
        <w:rPr/>
      </w:pPr>
      <w:r>
        <w:rPr>
          <w:sz w:val="18"/>
          <w:szCs w:val="18"/>
        </w:rPr>
        <w:t>u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ach i instalacjach energetycznych (Dz.U. Nr 80/1999, poz. 912)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11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dnia 26.06.2002 r. w sprawie dziennika budowy, mont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u i</w:t>
      </w:r>
    </w:p>
    <w:p>
      <w:pPr>
        <w:pStyle w:val="Normal"/>
        <w:autoSpaceDE w:val="false"/>
        <w:rPr/>
      </w:pPr>
      <w:r>
        <w:rPr>
          <w:sz w:val="18"/>
          <w:szCs w:val="18"/>
        </w:rPr>
        <w:t>rozbiórki, tablicy informacyjnej oraz ogłoszenia zawier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go dane dotyc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e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 pracy i ochrony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drowia (Dz. U. z 2002 r. Nr 108, poz. 953 z pó</w:t>
      </w:r>
      <w:r>
        <w:rPr>
          <w:rFonts w:eastAsia="TimesNewRoman;MS Mincho"/>
          <w:sz w:val="18"/>
          <w:szCs w:val="18"/>
        </w:rPr>
        <w:t>ź</w:t>
      </w:r>
      <w:r>
        <w:rPr>
          <w:sz w:val="18"/>
          <w:szCs w:val="18"/>
        </w:rPr>
        <w:t>niejszymi zmianami)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12. </w:t>
      </w:r>
      <w:r>
        <w:rPr>
          <w:sz w:val="18"/>
          <w:szCs w:val="18"/>
        </w:rPr>
        <w:t>Rozporz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dnia 11 sierpnia 2004 r. w sprawie sposobów deklarowania</w:t>
      </w:r>
    </w:p>
    <w:p>
      <w:pPr>
        <w:pStyle w:val="Normal"/>
        <w:autoSpaceDE w:val="false"/>
        <w:rPr/>
      </w:pPr>
      <w:r>
        <w:rPr>
          <w:sz w:val="18"/>
          <w:szCs w:val="18"/>
        </w:rPr>
        <w:t>zgod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wyrobów budowlanych oraz sposobu znakowania ich znakiem budowlanym (Dz. U. z 2004 r. Nr 198, poz.2041)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2.13 </w:t>
      </w:r>
      <w:r>
        <w:rPr>
          <w:sz w:val="18"/>
          <w:szCs w:val="18"/>
        </w:rPr>
        <w:t>Rozpor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dzenie Ministra Infrastruktury z 11 sierpnia 2004 r. w sprawie systemów oceny 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, wymag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ń</w:t>
      </w:r>
      <w:r>
        <w:rPr>
          <w:sz w:val="18"/>
          <w:szCs w:val="18"/>
        </w:rPr>
        <w:t>, jakie powinny spełnia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ć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 xml:space="preserve"> </w:t>
      </w:r>
      <w:r>
        <w:rPr>
          <w:sz w:val="18"/>
          <w:szCs w:val="18"/>
        </w:rPr>
        <w:t>notyfikowane jednostki uczestnicz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ą</w:t>
      </w:r>
      <w:r>
        <w:rPr>
          <w:sz w:val="18"/>
          <w:szCs w:val="18"/>
        </w:rPr>
        <w:t>ce w ocenie zgodno</w:t>
      </w:r>
      <w:r>
        <w:rPr>
          <w:rFonts w:eastAsia="TimesNewRoman;MS Mincho" w:cs="TimesNewRoman;MS Mincho" w:ascii="TimesNewRoman;MS Mincho" w:hAnsi="TimesNewRoman;MS Mincho"/>
          <w:sz w:val="18"/>
          <w:szCs w:val="18"/>
        </w:rPr>
        <w:t>ś</w:t>
      </w:r>
      <w:r>
        <w:rPr>
          <w:sz w:val="18"/>
          <w:szCs w:val="18"/>
        </w:rPr>
        <w:t>ci oraz sposobu oznaczenia wyrobów budowlanych oznakowania CE (Dz. U. Nr 195, poz. 2011)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10.3 Normy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2 </w:t>
      </w:r>
      <w:r>
        <w:rPr>
          <w:sz w:val="18"/>
          <w:szCs w:val="18"/>
        </w:rPr>
        <w:t xml:space="preserve">PN-IEC 364-4-481:1994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 xml:space="preserve">stwa. Dobór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rodków ochrony, w z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od wpływów z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 xml:space="preserve">trznych. Wybór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rodków ochrony przeciwpor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niowej w zal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ci od wpływów zewn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trznych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0.3.3 </w:t>
      </w:r>
      <w:r>
        <w:rPr>
          <w:sz w:val="18"/>
          <w:szCs w:val="18"/>
        </w:rPr>
        <w:t>PN-IEC 60364-1:2000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Zakres, przedmiot i wymagania podstawowe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4 </w:t>
      </w:r>
      <w:r>
        <w:rPr>
          <w:sz w:val="18"/>
          <w:szCs w:val="18"/>
        </w:rPr>
        <w:t xml:space="preserve">PN-IEC 60364-3:2000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Ustalenie ogólnych charakterystyk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5 </w:t>
      </w:r>
      <w:r>
        <w:rPr>
          <w:sz w:val="18"/>
          <w:szCs w:val="18"/>
        </w:rPr>
        <w:t xml:space="preserve">PN-IEC 60364-441:2000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ciwpor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niow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6 </w:t>
      </w:r>
      <w:r>
        <w:rPr>
          <w:sz w:val="18"/>
          <w:szCs w:val="18"/>
        </w:rPr>
        <w:t xml:space="preserve">PN-IEC 60364-442:1999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d skutkami oddziaływania cieplnego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7 </w:t>
      </w:r>
      <w:r>
        <w:rPr>
          <w:sz w:val="18"/>
          <w:szCs w:val="18"/>
        </w:rPr>
        <w:t xml:space="preserve">PN-IEC 60364-443:1999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d pr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dem przet</w:t>
      </w:r>
      <w:r>
        <w:rPr>
          <w:rFonts w:eastAsia="TimesNewRoman;MS Mincho"/>
          <w:sz w:val="18"/>
          <w:szCs w:val="18"/>
        </w:rPr>
        <w:t>ęż</w:t>
      </w:r>
      <w:r>
        <w:rPr>
          <w:sz w:val="18"/>
          <w:szCs w:val="18"/>
        </w:rPr>
        <w:t>eniowy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9 </w:t>
      </w:r>
      <w:r>
        <w:rPr>
          <w:sz w:val="18"/>
          <w:szCs w:val="18"/>
        </w:rPr>
        <w:t xml:space="preserve">PN-IEC 60364-4-443:1999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d prze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mi. Ochrona przed prze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mi atmosferycznymi lub 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owymi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10 </w:t>
      </w:r>
      <w:r>
        <w:rPr>
          <w:sz w:val="18"/>
          <w:szCs w:val="18"/>
        </w:rPr>
        <w:t>PN-IEC 60364-4-444:2001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talacje elektryczne w obiektach budowlanych. Ochrona dla zapewnienie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d prze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mi. Ochrona przed zakłóceniami elektromagnetycznymi (EMI) w instalacjach obiektów budowlanych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11 </w:t>
      </w:r>
      <w:r>
        <w:rPr>
          <w:sz w:val="18"/>
          <w:szCs w:val="18"/>
        </w:rPr>
        <w:t xml:space="preserve">PN-IEC 60364-4-45:1999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chrona przed obni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eniem napi</w:t>
      </w:r>
      <w:r>
        <w:rPr>
          <w:rFonts w:eastAsia="TimesNewRoman;MS Mincho"/>
          <w:sz w:val="18"/>
          <w:szCs w:val="18"/>
        </w:rPr>
        <w:t>ę</w:t>
      </w:r>
      <w:r>
        <w:rPr>
          <w:sz w:val="18"/>
          <w:szCs w:val="18"/>
        </w:rPr>
        <w:t>cia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12 </w:t>
      </w:r>
      <w:r>
        <w:rPr>
          <w:sz w:val="18"/>
          <w:szCs w:val="18"/>
        </w:rPr>
        <w:t xml:space="preserve">PN-IEC 60364-4-46:1999 </w:t>
      </w:r>
    </w:p>
    <w:p>
      <w:pPr>
        <w:pStyle w:val="Normal"/>
        <w:autoSpaceDE w:val="false"/>
        <w:rPr/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>stwa. Od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anie izolacyjne i ł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>czeni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0.3.13 </w:t>
      </w:r>
      <w:r>
        <w:rPr>
          <w:sz w:val="18"/>
          <w:szCs w:val="18"/>
        </w:rPr>
        <w:t xml:space="preserve">PN-IEC 60364-4-47:2001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sz w:val="18"/>
          <w:szCs w:val="18"/>
        </w:rPr>
        <w:t>ń</w:t>
      </w:r>
      <w:r>
        <w:rPr>
          <w:sz w:val="18"/>
          <w:szCs w:val="18"/>
        </w:rPr>
        <w:t xml:space="preserve">stwa. Stosowanie </w:t>
      </w:r>
      <w:r>
        <w:rPr>
          <w:rFonts w:eastAsia="TimesNewRoman;MS Mincho"/>
          <w:sz w:val="18"/>
          <w:szCs w:val="18"/>
        </w:rPr>
        <w:t>ś</w:t>
      </w:r>
      <w:r>
        <w:rPr>
          <w:sz w:val="18"/>
          <w:szCs w:val="18"/>
        </w:rPr>
        <w:t>rodków ochrony zapewn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ych </w:t>
      </w:r>
      <w:r>
        <w:rPr>
          <w:color w:val="000000"/>
          <w:sz w:val="18"/>
          <w:szCs w:val="18"/>
        </w:rPr>
        <w:t>bezpiecze</w:t>
      </w:r>
      <w:r>
        <w:rPr>
          <w:rFonts w:eastAsia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stwo. Postanowienia ogólne. 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rodki ochrony przed por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m pr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em elektrycznym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4 </w:t>
      </w:r>
      <w:r>
        <w:rPr>
          <w:color w:val="000000"/>
          <w:sz w:val="18"/>
          <w:szCs w:val="18"/>
        </w:rPr>
        <w:t>PN-IEC 60364-4-473:1999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stwa. Stosowanie 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rodków ochrony zapewniaj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bezpiecze</w:t>
      </w:r>
      <w:r>
        <w:rPr>
          <w:rFonts w:eastAsia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stwo. 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rodki ochrony przed pr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em przet</w:t>
      </w:r>
      <w:r>
        <w:rPr>
          <w:rFonts w:eastAsia="TimesNewRoman;MS Mincho"/>
          <w:color w:val="000000"/>
          <w:sz w:val="18"/>
          <w:szCs w:val="18"/>
        </w:rPr>
        <w:t>ęż</w:t>
      </w:r>
      <w:r>
        <w:rPr>
          <w:color w:val="000000"/>
          <w:sz w:val="18"/>
          <w:szCs w:val="18"/>
        </w:rPr>
        <w:t>eniowym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5 </w:t>
      </w:r>
      <w:r>
        <w:rPr>
          <w:color w:val="000000"/>
          <w:sz w:val="18"/>
          <w:szCs w:val="18"/>
        </w:rPr>
        <w:t xml:space="preserve">PN-IEC 60364-4-482:1999 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Instalacje elektryczne w obiektach budowlanych. Ochrona dla zapewnienia bezpiecze</w:t>
      </w:r>
      <w:r>
        <w:rPr>
          <w:rFonts w:eastAsia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stwa. Dobór 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rodków ochrony w zale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no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od wpływów zewn</w:t>
      </w:r>
      <w:r>
        <w:rPr>
          <w:rFonts w:eastAsia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. Ochrona przeciwpo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arowa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6 </w:t>
      </w:r>
      <w:r>
        <w:rPr>
          <w:color w:val="000000"/>
          <w:sz w:val="18"/>
          <w:szCs w:val="18"/>
        </w:rPr>
        <w:t>PN-IEC 60364-5-51:2000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Postanowienia ogólne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7 </w:t>
      </w:r>
      <w:r>
        <w:rPr>
          <w:color w:val="000000"/>
          <w:sz w:val="18"/>
          <w:szCs w:val="18"/>
        </w:rPr>
        <w:t xml:space="preserve">PN-IEC 60364-5-52:2002 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Oprzewodowanie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8 </w:t>
      </w:r>
      <w:r>
        <w:rPr>
          <w:color w:val="000000"/>
          <w:sz w:val="18"/>
          <w:szCs w:val="18"/>
        </w:rPr>
        <w:t xml:space="preserve">PN-IEC 60364-5-523:2001 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Obci</w:t>
      </w:r>
      <w:r>
        <w:rPr>
          <w:rFonts w:eastAsia="TimesNewRoman;MS Mincho"/>
          <w:color w:val="000000"/>
          <w:sz w:val="18"/>
          <w:szCs w:val="18"/>
        </w:rPr>
        <w:t>ąż</w:t>
      </w:r>
      <w:r>
        <w:rPr>
          <w:color w:val="000000"/>
          <w:sz w:val="18"/>
          <w:szCs w:val="18"/>
        </w:rPr>
        <w:t>alno</w:t>
      </w:r>
      <w:r>
        <w:rPr>
          <w:rFonts w:eastAsia="TimesNewRoman;MS Mincho"/>
          <w:color w:val="000000"/>
          <w:sz w:val="18"/>
          <w:szCs w:val="18"/>
        </w:rPr>
        <w:t xml:space="preserve">ść </w:t>
      </w:r>
      <w:r>
        <w:rPr>
          <w:color w:val="000000"/>
          <w:sz w:val="18"/>
          <w:szCs w:val="18"/>
        </w:rPr>
        <w:t>pr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owa długotrwała przewodów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19 </w:t>
      </w:r>
      <w:r>
        <w:rPr>
          <w:color w:val="000000"/>
          <w:sz w:val="18"/>
          <w:szCs w:val="18"/>
        </w:rPr>
        <w:t>PN-IEC 60364-5-53:2000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Aparatura rozdzielcza i sterownicza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0 </w:t>
      </w:r>
      <w:r>
        <w:rPr>
          <w:color w:val="000000"/>
          <w:sz w:val="18"/>
          <w:szCs w:val="18"/>
        </w:rPr>
        <w:t>PN-IEC 60364-5-534:2003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Urz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a do ochrony przed przepi</w:t>
      </w:r>
      <w:r>
        <w:rPr>
          <w:rFonts w:eastAsia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mi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1 </w:t>
      </w:r>
      <w:r>
        <w:rPr>
          <w:color w:val="000000"/>
          <w:sz w:val="18"/>
          <w:szCs w:val="18"/>
        </w:rPr>
        <w:t xml:space="preserve">PN-IEC 60364-5-537:1999 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Aparatura rozdzielcza i sterownicza. Urz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a</w:t>
      </w:r>
      <w:r>
        <w:rPr>
          <w:rFonts w:eastAsia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odł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 izolacyjnego i ł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zenia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2 </w:t>
      </w:r>
      <w:r>
        <w:rPr>
          <w:color w:val="000000"/>
          <w:sz w:val="18"/>
          <w:szCs w:val="18"/>
        </w:rPr>
        <w:t xml:space="preserve">PN-IEC 60364-5-54:1999 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Uziemienia i przewody ochronne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3 </w:t>
      </w:r>
      <w:r>
        <w:rPr>
          <w:color w:val="000000"/>
          <w:sz w:val="18"/>
          <w:szCs w:val="18"/>
        </w:rPr>
        <w:t>PN-HD 60364-6:2008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Instalacje elektryczne w obiektach budowlanych. Sprawdzenie. Sprawdzenie odbiorcze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4 </w:t>
      </w:r>
      <w:r>
        <w:rPr>
          <w:color w:val="000000"/>
          <w:sz w:val="18"/>
          <w:szCs w:val="18"/>
        </w:rPr>
        <w:t>PN-IEC 60364-5-559:2003</w:t>
      </w:r>
    </w:p>
    <w:p>
      <w:pPr>
        <w:pStyle w:val="Normal"/>
        <w:autoSpaceDE w:val="false"/>
        <w:rPr>
          <w:rFonts w:eastAsia="TimesNewRoman;MS Mincho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stalacje elektryczne w obiektach budowlanych. Dobór i monta</w:t>
      </w:r>
      <w:r>
        <w:rPr>
          <w:rFonts w:eastAsia="TimesNewRoman;MS Mincho"/>
          <w:color w:val="000000"/>
          <w:sz w:val="18"/>
          <w:szCs w:val="18"/>
        </w:rPr>
        <w:t xml:space="preserve">ż  </w:t>
      </w:r>
      <w:r>
        <w:rPr>
          <w:color w:val="000000"/>
          <w:sz w:val="18"/>
          <w:szCs w:val="18"/>
        </w:rPr>
        <w:t>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elektrycznego. Inne wypos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. Oprawy o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etleniowe i instalacje o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etleniowe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6 </w:t>
      </w:r>
      <w:r>
        <w:rPr>
          <w:color w:val="000000"/>
          <w:sz w:val="18"/>
          <w:szCs w:val="18"/>
        </w:rPr>
        <w:t>PN-91/E-05010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akresy napi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owe instalacji elektrycznych w obiektach budowlanych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27 </w:t>
      </w:r>
      <w:r>
        <w:rPr>
          <w:color w:val="000000"/>
          <w:sz w:val="18"/>
          <w:szCs w:val="18"/>
        </w:rPr>
        <w:t>PN-92-N-01256-02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Znaki bezpiecz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a . Ewakuacja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10.3.34 </w:t>
      </w:r>
      <w:r>
        <w:rPr>
          <w:color w:val="000000"/>
          <w:sz w:val="18"/>
          <w:szCs w:val="18"/>
        </w:rPr>
        <w:t xml:space="preserve">PN-ISO 7010: 2006 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Symbole graficzne . Barwy bezpiecz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a .Znaki bezpiecze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a stosowane w  miejscach pracy i w obszarach u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yteczno</w:t>
      </w:r>
      <w:r>
        <w:rPr>
          <w:rFonts w:eastAsia="TimesNewRoman;MS Mincho" w:cs="TimesNewRoman;MS Mincho" w:ascii="TimesNewRoman;MS Mincho" w:hAnsi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ublicznej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Opracowa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>mgr inż. Mieczysław Now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0:53:00Z</dcterms:created>
  <dc:creator>Mieczysław Nowak</dc:creator>
  <dc:description/>
  <cp:keywords/>
  <dc:language>en-US</dc:language>
  <cp:lastModifiedBy>jan dcro</cp:lastModifiedBy>
  <cp:lastPrinted>2023-08-27T14:48:00Z</cp:lastPrinted>
  <dcterms:modified xsi:type="dcterms:W3CDTF">2024-01-12T11:41:00Z</dcterms:modified>
  <cp:revision>13</cp:revision>
  <dc:subject/>
  <dc:title>SPECYFIKACJE TECHNICZNE</dc:title>
</cp:coreProperties>
</file>