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Z.271.3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 z późn. zm.) na</w:t>
      </w:r>
      <w:bookmarkEnd w:id="0"/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dojazdowych do gruntów rolnych, modernizacja nawierzchni wraz z poboczami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Ja(My) podpisując niniejszy dokument ,reprezentując(y) firmę, której nazwa jest wskazana powyżej, jako upoważniony(eni) na piśmie lub wpisany(i) w odpowiednich dokumentach rejestrowych, w imieniu reprezentowanej przez(e) mnie(nas) firmy oświadczam(y), że w okresie ostatnich 5 lat (okres 5 lat liczy się wstecz od dnia, w którym upływa termin składania ofert), a jeżeli okres prowadzenia działalności jest krótszy - w tym okresie, wykonałem następujące roboty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12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obejmująca swoim zakresem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budowę i/lub rozbudowę i/lub przebudowę drogi i/lub parkingu i/lub placu 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obejmująca swoim zakresem budowę i/lub rozbudowę i/lub przebudowę drogi i/lub parkingu i/lub placu 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423" w:gutter="0" w:header="0" w:top="284" w:footer="3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tabs>
        <w:tab w:val="clear" w:pos="708"/>
        <w:tab w:val="left" w:pos="3615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4-06-02T17:21:00Z</dcterms:modified>
  <cp:revision>58</cp:revision>
  <dc:subject/>
  <dc:title>Generalna Dyrekcja Dróg Krajowych i Autostrad</dc:title>
</cp:coreProperties>
</file>