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rzedmiotem niniejszej specyfikacji technicznej (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T) stanowi obowiązującą podstawę dokumentu przetargowego i kontraktowego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4. Wylot ścieków - element na końcu kanału odprowadzającego ścieki do odbior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5. Wpust deszczowy - urządzenie do odbioru ścieków opadowych, spływających do kanału z utwardzonych powierzchni teren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 i składowania podano w O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przystępujący do wykonania elementów kanalizacji deszczowej powinien wykazać się możliwością korzystania z następującego sprzętu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noszenie i opuszczanie kręgów należy wykonywać za pomocą minimum dwóch lin zawiesia rozmieszczonych równomiernie na obwodzie prefabrykatu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ułożenie przewodów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0" w:name="OLE_LINK3"/>
            <w:bookmarkEnd w:id="0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4:17:00Z</dcterms:created>
  <dc:creator>BZDBDiM Sp. z o.o.</dc:creator>
  <dc:description>Kanalizacja deszczowa</dc:description>
  <cp:keywords>specyfikacje drogi drogownictwo ost</cp:keywords>
  <dc:language>en-US</dc:language>
  <cp:lastModifiedBy>MANI</cp:lastModifiedBy>
  <cp:lastPrinted>2020-04-03T11:48:00Z</cp:lastPrinted>
  <dcterms:modified xsi:type="dcterms:W3CDTF">2020-12-30T10:58:00Z</dcterms:modified>
  <cp:revision>34</cp:revision>
  <dc:subject>ost</dc:subject>
  <dc:title>D-03.02.01</dc:title>
</cp:coreProperties>
</file>