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4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3 r. poz. 1605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Nowoczesne, energooszczędne oświetlenie uliczne na terenie Gminy Kruszy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przewidzianych do wykonania jest zgodny z zakresem objętym SWZ.</w:t>
      </w:r>
    </w:p>
    <w:p>
      <w:pPr>
        <w:pStyle w:val="TextBody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/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, 17.2., 17.3.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ind w:left="284" w:hanging="0"/>
        <w:rPr/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i/>
          <w:i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projektem wykonawczym dla modernizacji oświetlenia, projektami technicznymi budowy linii oświetlenia ulicznego, projektem budowy lamp solarnych, specyfikacjami technicznymi wykonania i odbioru robót budowlanych opisującymi przedmiot zamówienia oraz przedmiarami robót)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  <w:color w:val="FF0000"/>
        </w:rPr>
        <w:t xml:space="preserve">* </w:t>
      </w:r>
      <w:r>
        <w:rPr>
          <w:rFonts w:cs="Calibri" w:ascii="Calibri" w:hAnsi="Calibri"/>
        </w:rPr>
        <w:t xml:space="preserve">Oświadczamy, że do wykonania przedmiotu zamówienia </w:t>
      </w:r>
      <w:r>
        <w:rPr>
          <w:rFonts w:cs="Calibri" w:ascii="Calibri" w:hAnsi="Calibri"/>
          <w:b/>
          <w:bCs/>
        </w:rPr>
        <w:t>nie zastosujemy</w:t>
      </w:r>
      <w:r>
        <w:rPr>
          <w:rFonts w:cs="Calibri" w:ascii="Calibri" w:hAnsi="Calibri"/>
        </w:rPr>
        <w:t xml:space="preserve"> rozwiązań równoważnych w stosunku do opisywanych w opisie przedmiotu zamówienia.</w:t>
      </w:r>
    </w:p>
    <w:p>
      <w:pPr>
        <w:pStyle w:val="Akapitzlis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a:</w:t>
      </w:r>
      <w:r>
        <w:rPr>
          <w:rFonts w:cs="Calibri" w:ascii="Calibri" w:hAnsi="Calibri"/>
        </w:rPr>
        <w:t xml:space="preserve"> do oferty należy dołączyć dokumenty zgodnie z pkt. 8.14. ppkt 7 lit. a) SWZ.</w:t>
      </w:r>
    </w:p>
    <w:p>
      <w:pPr>
        <w:pStyle w:val="Akapitzlis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* </w:t>
      </w:r>
      <w:r>
        <w:rPr>
          <w:rFonts w:cs="Calibri" w:ascii="Calibri" w:hAnsi="Calibri"/>
        </w:rPr>
        <w:t xml:space="preserve">Oświadczamy, że do wykonania przedmiotu zamówienia </w:t>
      </w:r>
      <w:r>
        <w:rPr>
          <w:rFonts w:cs="Calibri" w:ascii="Calibri" w:hAnsi="Calibri"/>
          <w:b/>
          <w:bCs/>
        </w:rPr>
        <w:t>zastosujemy</w:t>
      </w:r>
      <w:r>
        <w:rPr>
          <w:rFonts w:cs="Calibri" w:ascii="Calibri" w:hAnsi="Calibri"/>
        </w:rPr>
        <w:t xml:space="preserve"> rozwiązania równoważne w stosunku do opisywanych w opisie przedmiotu zamówienia, tj. zastosujemy: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a:</w:t>
      </w:r>
      <w:r>
        <w:rPr>
          <w:rFonts w:cs="Calibri" w:ascii="Calibri" w:hAnsi="Calibri"/>
        </w:rPr>
        <w:t xml:space="preserve"> w przypadku zastosowania w ofercie rozwiązań równoważnych do oferty należy załączyć dokumenty zgodnie z pkt. 8.14. ppkt 7 lit. a) SWZ oraz dowody równoważności, tj. dokumenty zgodnie z pkt. 8.14. ppkt 7 lit. b) SWZ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: 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adium wniesione w pieniądzu należy zwrócić na nr konta …………………………………………….. w banku: ………………………………… (wypełnić jeżeli dotyczy)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Oświadczenie Zamawiającego o zwolnieniu wadium wniesione w formie gwarancji lub poręczenia należy przekazać gwarantowi lub poręczycielowi na adres email: ……….…………..……….. (wypełnić jeżeli dotyczy)</w:t>
      </w:r>
    </w:p>
    <w:p>
      <w:pPr>
        <w:pStyle w:val="TextBody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;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harmonogram rzeczowo-terminowo-finansowy, sporządzony zgodnie z wymaganiami, o których mowa w § 1 ust. 12 pkt 2) załącznika nr 9 do SWZ (wzór umowy).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/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a etapie składania ofert nie jesteśmy w stanie określić czy będziemy korzystać z podwykonawców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 xml:space="preserve">* niepotrzebne skreślić 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 xml:space="preserve">RODO - rozporządzenie Parlamentu Europejskiego i Rady (UE) 2016/679 z dnia                        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przy punkta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5-29T06:10:00Z</dcterms:modified>
  <cp:revision>101</cp:revision>
  <dc:subject/>
  <dc:title>Załącznik nr 2</dc:title>
</cp:coreProperties>
</file>