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770"/>
          <w:tab w:val="left" w:pos="400" w:leader="none"/>
          <w:tab w:val="left" w:pos="9072" w:leader="dot"/>
          <w:tab w:val="left" w:pos="1049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SPIS TREŚCI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168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97142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62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63">
            <w:r>
              <w:rPr>
                <w:rStyle w:val="IndexLink"/>
                <w:rFonts w:cs="Arial" w:ascii="Arial" w:hAnsi="Arial"/>
                <w:lang w:val="en-US" w:eastAsia="en-US"/>
              </w:rPr>
              <w:t>1.2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64">
            <w:r>
              <w:rPr>
                <w:rStyle w:val="IndexLink"/>
                <w:rFonts w:cs="Arial" w:ascii="Arial" w:hAnsi="Arial"/>
                <w:lang w:val="en-US" w:eastAsia="en-US"/>
              </w:rPr>
              <w:t>1.3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AZ POLSKICH NORM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65">
            <w:r>
              <w:rPr>
                <w:rStyle w:val="IndexLink"/>
                <w:rFonts w:cs="Arial" w:ascii="Arial" w:hAnsi="Arial"/>
                <w:lang w:val="en-US" w:eastAsia="en-US"/>
              </w:rPr>
              <w:t>1.4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ZWIĄZAN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168" w:leader="dot"/>
            </w:tabs>
            <w:rPr>
              <w:sz w:val="22"/>
              <w:szCs w:val="22"/>
              <w:lang w:val="en-US" w:eastAsia="en-US"/>
            </w:rPr>
          </w:pPr>
          <w:hyperlink w:anchor="__RefHeading___Toc1297142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 – INSTALACJE ELEKTRYCZN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67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ILANS MOCY ELEKTRYCZNEJ OBIEK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68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ILANIE PODSTAWOWE OBIEK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69">
            <w:r>
              <w:rPr>
                <w:rStyle w:val="IndexLink"/>
                <w:rFonts w:cs="Arial" w:ascii="Arial" w:hAnsi="Arial"/>
                <w:lang w:val="en-US" w:eastAsia="en-US"/>
              </w:rPr>
              <w:t>2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ILANIE REZERWOWE OBIEK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0">
            <w:r>
              <w:rPr>
                <w:rStyle w:val="IndexLink"/>
                <w:rFonts w:cs="Arial" w:ascii="Arial" w:hAnsi="Arial"/>
                <w:lang w:val="en-US" w:eastAsia="en-US"/>
              </w:rPr>
              <w:t>2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DZIELNICE 0,4kV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1">
            <w:r>
              <w:rPr>
                <w:rStyle w:val="IndexLink"/>
                <w:rFonts w:cs="Arial" w:ascii="Arial" w:hAnsi="Arial"/>
                <w:lang w:val="en-US" w:eastAsia="en-US"/>
              </w:rPr>
              <w:t>2.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DZIELNICE PIĘTROW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2">
            <w:r>
              <w:rPr>
                <w:rStyle w:val="IndexLink"/>
                <w:rFonts w:cs="Arial" w:ascii="Arial" w:hAnsi="Arial"/>
                <w:lang w:val="en-US" w:eastAsia="en-US"/>
              </w:rPr>
              <w:t>2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ŁÓWNY WYŁĄCZNIK PRĄD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3">
            <w:r>
              <w:rPr>
                <w:rStyle w:val="IndexLink"/>
                <w:rFonts w:cs="Arial" w:ascii="Arial" w:hAnsi="Arial"/>
                <w:lang w:val="en-US" w:eastAsia="en-US"/>
              </w:rPr>
              <w:t>2.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EWNĘTRZNE LINIE ZASILAJĄC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4">
            <w:r>
              <w:rPr>
                <w:rStyle w:val="IndexLink"/>
                <w:rFonts w:cs="Arial" w:ascii="Arial" w:hAnsi="Arial"/>
                <w:lang w:val="en-US" w:eastAsia="en-US"/>
              </w:rPr>
              <w:t>2.7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OŚWIETLENIOW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5">
            <w:r>
              <w:rPr>
                <w:rStyle w:val="IndexLink"/>
                <w:rFonts w:cs="Arial" w:ascii="Arial" w:hAnsi="Arial"/>
                <w:lang w:val="en-US" w:eastAsia="en-US"/>
              </w:rPr>
              <w:t>2.8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GNIAZD WTYKOWYCH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6">
            <w:r>
              <w:rPr>
                <w:rStyle w:val="IndexLink"/>
                <w:rFonts w:cs="Arial" w:ascii="Arial" w:hAnsi="Arial"/>
                <w:lang w:val="en-US" w:eastAsia="en-US"/>
              </w:rPr>
              <w:t>2.9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EM POŁĄCZEŃ WYRÓWNAWCZYCH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7">
            <w:r>
              <w:rPr>
                <w:rStyle w:val="IndexLink"/>
                <w:rFonts w:cs="Arial" w:ascii="Arial" w:hAnsi="Arial"/>
                <w:lang w:val="en-US" w:eastAsia="en-US"/>
              </w:rPr>
              <w:t>2.10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EM OCHRONY PRZEPIĘCIOWEJ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8">
            <w:r>
              <w:rPr>
                <w:rStyle w:val="IndexLink"/>
                <w:rFonts w:cs="Arial" w:ascii="Arial" w:hAnsi="Arial"/>
                <w:lang w:val="en-US" w:eastAsia="en-US"/>
              </w:rPr>
              <w:t>2.1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YSTEM OCHRONY PRZECIWPORAŻENIOWEJ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168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29714279">
            <w:r>
              <w:rPr>
                <w:rStyle w:val="IndexLink"/>
                <w:rFonts w:cs="Arial" w:ascii="Arial" w:hAnsi="Arial"/>
                <w:lang w:val="en-US" w:eastAsia="en-US"/>
              </w:rPr>
              <w:t>2.1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YSTEM PRZYZYWOW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168" w:leader="dot"/>
            </w:tabs>
            <w:rPr>
              <w:sz w:val="22"/>
              <w:szCs w:val="22"/>
              <w:lang w:val="en-US" w:eastAsia="en-US"/>
            </w:rPr>
          </w:pPr>
          <w:hyperlink w:anchor="__RefHeading___Toc1297142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RYSUNKÓW</w:t>
      </w:r>
    </w:p>
    <w:p>
      <w:pPr>
        <w:pStyle w:val="OPIS1"/>
        <w:tabs>
          <w:tab w:val="clear" w:pos="1134"/>
          <w:tab w:val="left" w:pos="8931" w:leader="dot"/>
        </w:tabs>
        <w:spacing w:lineRule="auto" w:line="240"/>
        <w:ind w:righ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Rzut </w:t>
      </w:r>
      <w:r>
        <w:rPr>
          <w:rFonts w:cs="Arial"/>
          <w:sz w:val="22"/>
          <w:szCs w:val="22"/>
          <w:lang w:val="pl-PL"/>
        </w:rPr>
        <w:t>Pom 0.01, 0.02</w:t>
      </w:r>
      <w:r>
        <w:rPr>
          <w:rFonts w:cs="Arial"/>
          <w:sz w:val="22"/>
          <w:szCs w:val="22"/>
        </w:rPr>
        <w:t xml:space="preserve"> Instalacje oświetleniowe</w:t>
        <w:tab/>
        <w:t xml:space="preserve"> rys. E-0</w:t>
      </w:r>
      <w:r>
        <w:rPr>
          <w:rFonts w:cs="Arial"/>
          <w:sz w:val="22"/>
          <w:szCs w:val="22"/>
          <w:lang w:val="pl-PL"/>
        </w:rPr>
        <w:t>1</w:t>
      </w:r>
    </w:p>
    <w:p>
      <w:pPr>
        <w:pStyle w:val="OPIS1"/>
        <w:tabs>
          <w:tab w:val="clear" w:pos="1134"/>
          <w:tab w:val="left" w:pos="8931" w:leader="dot"/>
        </w:tabs>
        <w:spacing w:lineRule="auto" w:line="240"/>
        <w:ind w:righ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Rzut </w:t>
      </w:r>
      <w:r>
        <w:rPr>
          <w:rFonts w:cs="Arial"/>
          <w:sz w:val="22"/>
          <w:szCs w:val="22"/>
          <w:lang w:val="pl-PL"/>
        </w:rPr>
        <w:t>Pom 0.03, 0.04</w:t>
      </w:r>
      <w:r>
        <w:rPr>
          <w:rFonts w:cs="Arial"/>
          <w:sz w:val="22"/>
          <w:szCs w:val="22"/>
        </w:rPr>
        <w:t xml:space="preserve"> Instalacje oświetleniowe</w:t>
        <w:tab/>
        <w:t xml:space="preserve"> rys. E-0</w:t>
      </w:r>
      <w:r>
        <w:rPr>
          <w:rFonts w:cs="Arial"/>
          <w:sz w:val="22"/>
          <w:szCs w:val="22"/>
          <w:lang w:val="pl-PL"/>
        </w:rPr>
        <w:t>1</w:t>
      </w:r>
    </w:p>
    <w:p>
      <w:pPr>
        <w:pStyle w:val="OPIS1"/>
        <w:tabs>
          <w:tab w:val="clear" w:pos="1134"/>
          <w:tab w:val="left" w:pos="8931" w:leader="dot"/>
        </w:tabs>
        <w:spacing w:lineRule="auto" w:line="240"/>
        <w:ind w:righ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Rzut </w:t>
      </w:r>
      <w:r>
        <w:rPr>
          <w:rFonts w:cs="Arial"/>
          <w:sz w:val="22"/>
          <w:szCs w:val="22"/>
          <w:lang w:val="pl-PL"/>
        </w:rPr>
        <w:t>Łazienek</w:t>
      </w:r>
      <w:r>
        <w:rPr>
          <w:rFonts w:cs="Arial"/>
          <w:sz w:val="22"/>
          <w:szCs w:val="22"/>
        </w:rPr>
        <w:t xml:space="preserve"> Instalacje oświetleniowe</w:t>
        <w:tab/>
        <w:t xml:space="preserve"> rys. E-0</w:t>
      </w:r>
      <w:r>
        <w:rPr>
          <w:rFonts w:cs="Arial"/>
          <w:sz w:val="22"/>
          <w:szCs w:val="22"/>
          <w:lang w:val="pl-PL"/>
        </w:rPr>
        <w:t>1</w:t>
      </w:r>
    </w:p>
    <w:p>
      <w:pPr>
        <w:pStyle w:val="OPIS1"/>
        <w:tabs>
          <w:tab w:val="clear" w:pos="1134"/>
          <w:tab w:val="left" w:pos="8931" w:leader="dot"/>
        </w:tabs>
        <w:spacing w:lineRule="auto" w:line="240"/>
        <w:ind w:righ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Rzut </w:t>
      </w:r>
      <w:r>
        <w:rPr>
          <w:rFonts w:cs="Arial"/>
          <w:sz w:val="22"/>
          <w:szCs w:val="22"/>
          <w:lang w:val="pl-PL"/>
        </w:rPr>
        <w:t>Pom 0.01, 0.02</w:t>
      </w:r>
      <w:r>
        <w:rPr>
          <w:rFonts w:cs="Arial"/>
          <w:sz w:val="22"/>
          <w:szCs w:val="22"/>
        </w:rPr>
        <w:t xml:space="preserve"> Instalacje </w:t>
      </w:r>
      <w:r>
        <w:rPr>
          <w:rFonts w:cs="Arial"/>
          <w:sz w:val="22"/>
          <w:szCs w:val="22"/>
          <w:lang w:val="pl-PL"/>
        </w:rPr>
        <w:t>elektryczne</w:t>
      </w:r>
      <w:r>
        <w:rPr>
          <w:rFonts w:cs="Arial"/>
          <w:sz w:val="22"/>
          <w:szCs w:val="22"/>
        </w:rPr>
        <w:tab/>
        <w:t xml:space="preserve"> rys. E-0</w:t>
      </w:r>
      <w:r>
        <w:rPr>
          <w:rFonts w:cs="Arial"/>
          <w:sz w:val="22"/>
          <w:szCs w:val="22"/>
          <w:lang w:val="pl-PL"/>
        </w:rPr>
        <w:t>1</w:t>
      </w:r>
    </w:p>
    <w:p>
      <w:pPr>
        <w:pStyle w:val="OPIS1"/>
        <w:tabs>
          <w:tab w:val="clear" w:pos="1134"/>
          <w:tab w:val="left" w:pos="8931" w:leader="dot"/>
        </w:tabs>
        <w:spacing w:lineRule="auto" w:line="240"/>
        <w:ind w:righ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Rzut </w:t>
      </w:r>
      <w:r>
        <w:rPr>
          <w:rFonts w:cs="Arial"/>
          <w:sz w:val="22"/>
          <w:szCs w:val="22"/>
          <w:lang w:val="pl-PL"/>
        </w:rPr>
        <w:t>Pom 0.03, 0.04</w:t>
      </w:r>
      <w:r>
        <w:rPr>
          <w:rFonts w:cs="Arial"/>
          <w:sz w:val="22"/>
          <w:szCs w:val="22"/>
        </w:rPr>
        <w:t xml:space="preserve"> Instalacje </w:t>
      </w:r>
      <w:r>
        <w:rPr>
          <w:rFonts w:cs="Arial"/>
          <w:sz w:val="22"/>
          <w:szCs w:val="22"/>
          <w:lang w:val="pl-PL"/>
        </w:rPr>
        <w:t>elektryczne</w:t>
      </w:r>
      <w:r>
        <w:rPr>
          <w:rFonts w:cs="Arial"/>
          <w:sz w:val="22"/>
          <w:szCs w:val="22"/>
        </w:rPr>
        <w:tab/>
        <w:t xml:space="preserve"> rys. E-0</w:t>
      </w:r>
      <w:r>
        <w:rPr>
          <w:rFonts w:cs="Arial"/>
          <w:sz w:val="22"/>
          <w:szCs w:val="22"/>
          <w:lang w:val="pl-PL"/>
        </w:rPr>
        <w:t>1</w:t>
      </w:r>
    </w:p>
    <w:p>
      <w:pPr>
        <w:pStyle w:val="OPIS1"/>
        <w:tabs>
          <w:tab w:val="clear" w:pos="1134"/>
          <w:tab w:val="left" w:pos="8931" w:leader="dot"/>
        </w:tabs>
        <w:spacing w:lineRule="auto" w:line="240"/>
        <w:ind w:righ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Rzut </w:t>
      </w:r>
      <w:r>
        <w:rPr>
          <w:rFonts w:cs="Arial"/>
          <w:sz w:val="22"/>
          <w:szCs w:val="22"/>
          <w:lang w:val="pl-PL"/>
        </w:rPr>
        <w:t>Łazienek</w:t>
      </w:r>
      <w:r>
        <w:rPr>
          <w:rFonts w:cs="Arial"/>
          <w:sz w:val="22"/>
          <w:szCs w:val="22"/>
        </w:rPr>
        <w:t xml:space="preserve"> Instalacje </w:t>
      </w:r>
      <w:r>
        <w:rPr>
          <w:rFonts w:cs="Arial"/>
          <w:sz w:val="22"/>
          <w:szCs w:val="22"/>
          <w:lang w:val="pl-PL"/>
        </w:rPr>
        <w:t>elektryczne</w:t>
      </w:r>
      <w:r>
        <w:rPr>
          <w:rFonts w:cs="Arial"/>
          <w:sz w:val="22"/>
          <w:szCs w:val="22"/>
        </w:rPr>
        <w:tab/>
        <w:t xml:space="preserve"> rys. E-0</w:t>
      </w:r>
      <w:r>
        <w:rPr>
          <w:rFonts w:cs="Arial"/>
          <w:sz w:val="22"/>
          <w:szCs w:val="22"/>
          <w:lang w:val="pl-PL"/>
        </w:rPr>
        <w:t>1</w:t>
      </w:r>
    </w:p>
    <w:p>
      <w:pPr>
        <w:pStyle w:val="OPIS1"/>
        <w:tabs>
          <w:tab w:val="clear" w:pos="1134"/>
          <w:tab w:val="left" w:pos="8931" w:leader="dot"/>
        </w:tabs>
        <w:spacing w:lineRule="auto" w:line="240"/>
        <w:ind w:righ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right="-4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4"/>
        </w:numPr>
        <w:rPr/>
      </w:pPr>
      <w:r>
        <w:rPr>
          <w:rFonts w:eastAsia="Arial"/>
        </w:rPr>
        <w:t xml:space="preserve"> </w:t>
      </w:r>
      <w:bookmarkStart w:id="0" w:name="__RefHeading___Toc129714261"/>
      <w:r>
        <w:rPr/>
        <w:t>DANE OGÓLNE</w:t>
      </w:r>
      <w:bookmarkEnd w:id="0"/>
    </w:p>
    <w:p>
      <w:pPr>
        <w:pStyle w:val="StylNagwek214ptPogrubienie"/>
        <w:numPr>
          <w:ilvl w:val="1"/>
          <w:numId w:val="27"/>
        </w:numPr>
        <w:ind w:left="576" w:hanging="576"/>
        <w:jc w:val="both"/>
        <w:rPr>
          <w:rFonts w:cs="Arial"/>
          <w:b w:val="false"/>
          <w:b w:val="false"/>
          <w:sz w:val="22"/>
          <w:szCs w:val="22"/>
        </w:rPr>
      </w:pPr>
      <w:bookmarkStart w:id="1" w:name="__RefHeading___Toc129714262"/>
      <w:bookmarkEnd w:id="1"/>
      <w:r>
        <w:rPr>
          <w:rFonts w:cs="Arial"/>
          <w:b w:val="false"/>
          <w:sz w:val="22"/>
          <w:szCs w:val="22"/>
        </w:rPr>
        <w:t>PRZEDMIOT OPRACOWANIA</w:t>
      </w:r>
    </w:p>
    <w:p>
      <w:pPr>
        <w:pStyle w:val="StylOPIS12ptZlewej095cm"/>
        <w:spacing w:lineRule="auto" w:line="240"/>
        <w:ind w:left="0" w:hanging="0"/>
        <w:rPr/>
      </w:pPr>
      <w:r>
        <w:rPr>
          <w:rFonts w:cs="Arial"/>
          <w:szCs w:val="22"/>
        </w:rPr>
        <w:t>Przedmiotem opracowania jest wykonanie projektu elektrycznego na etapie opracowania budowlano- wykonawczego dla zadania „</w:t>
      </w:r>
      <w:r>
        <w:rPr>
          <w:rFonts w:cs="Arial"/>
          <w:szCs w:val="22"/>
          <w:lang w:val="pl-PL"/>
        </w:rPr>
        <w:t>Przebudowa części pomieszczeń celem utworzenia łazienek na Oddziale Ginekologiczno - Położniczym i Chirurgicznym w Szpitalu Powiatowym w Nowym Tomyślu ul. Sieńkiewicza 3, 64-300, dz.nr 560/23</w:t>
      </w:r>
      <w:r>
        <w:rPr>
          <w:rFonts w:cs="Arial"/>
          <w:szCs w:val="22"/>
        </w:rPr>
        <w:t xml:space="preserve">”. </w:t>
      </w:r>
    </w:p>
    <w:p>
      <w:pPr>
        <w:pStyle w:val="StylOPIS12ptZlewej095cm"/>
        <w:spacing w:lineRule="auto" w:line="24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Opracowanie obejmuje zakresem:</w:t>
      </w:r>
    </w:p>
    <w:p>
      <w:pPr>
        <w:pStyle w:val="StylOPIS12ptZlewej095cm"/>
        <w:numPr>
          <w:ilvl w:val="0"/>
          <w:numId w:val="20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Instalacje elektryczne wewnętrzne.</w:t>
      </w:r>
    </w:p>
    <w:p>
      <w:pPr>
        <w:pStyle w:val="StylNagwek214ptPogrubienie"/>
        <w:numPr>
          <w:ilvl w:val="1"/>
          <w:numId w:val="27"/>
        </w:numPr>
        <w:ind w:left="576" w:hanging="576"/>
        <w:jc w:val="both"/>
        <w:rPr>
          <w:rFonts w:cs="Arial"/>
          <w:b w:val="false"/>
          <w:b w:val="false"/>
          <w:sz w:val="22"/>
          <w:szCs w:val="22"/>
        </w:rPr>
      </w:pPr>
      <w:bookmarkStart w:id="2" w:name="__RefHeading___Toc129714263"/>
      <w:bookmarkEnd w:id="2"/>
      <w:r>
        <w:rPr>
          <w:rFonts w:cs="Arial"/>
          <w:b w:val="false"/>
          <w:sz w:val="22"/>
          <w:szCs w:val="22"/>
        </w:rPr>
        <w:t>PODSTAWA OPRACOWANIA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umowa z Inwestorem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ytyczne Inwestora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podkłady architektoniczno-konstrukcyjne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izja lokalna w terenie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uzgodnienia branżowe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Ustawa z dnia 07.07.1994 r. Prawo Budowlane (Dz.U. nr 156 poz. 1118 z 2006 r.) z późniejszymi zmianami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Rozporządzenie Ministra Infrastruktury z dnia 03.07.2003 r. w sprawie szczegółowego zakresu i formy projektu budowlanego (Dz.U. nr 120 poz. 1133)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Rozporządzenie Ministra Infrastruktury z dnia 12.04.2002 r. w sprawie warunków technicznych jakim powinny odpowiadać budynki i ich usytuowania (Dz.U. nr 75 poz. 690), wraz z późniejszymi zmianami z dnia 12.03.2009 r.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Ustawa z dnia 24.08.1991 r. o ochronie przeciwpożarowej (Dz.U. nr 81 poz. 351), z późniejszymi zmianami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bowiązujące przepisy i Polskie Normy,</w:t>
      </w:r>
    </w:p>
    <w:p>
      <w:pPr>
        <w:pStyle w:val="StylOPIS12pt2"/>
        <w:numPr>
          <w:ilvl w:val="0"/>
          <w:numId w:val="17"/>
        </w:numPr>
        <w:tabs>
          <w:tab w:val="clear" w:pos="1134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Dyrektywa 2006/95/WE UE z 12.12.2006 r., w sprawie harmonizacji ustawodawstwa państw członkowskich odnoszących się do sprzętu elektrycznego przewidzianego do stosowania w określonych granicach napięcia. </w:t>
      </w:r>
    </w:p>
    <w:p>
      <w:pPr>
        <w:pStyle w:val="StylNagwek214ptPogrubienie"/>
        <w:numPr>
          <w:ilvl w:val="1"/>
          <w:numId w:val="27"/>
        </w:numPr>
        <w:ind w:left="576" w:hanging="576"/>
        <w:jc w:val="both"/>
        <w:rPr>
          <w:rFonts w:cs="Arial"/>
          <w:b w:val="false"/>
          <w:b w:val="false"/>
          <w:sz w:val="22"/>
          <w:szCs w:val="22"/>
        </w:rPr>
      </w:pPr>
      <w:bookmarkStart w:id="3" w:name="__RefHeading___Toc129714264"/>
      <w:bookmarkEnd w:id="3"/>
      <w:r>
        <w:rPr>
          <w:rFonts w:cs="Arial"/>
          <w:b w:val="false"/>
          <w:sz w:val="22"/>
          <w:szCs w:val="22"/>
        </w:rPr>
        <w:t>WYKAZ POLSKICH NORM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5-534 : 2003 – Instalacje elektryczne w obiektach budowlanych. Dobór i montaż wyposażenia elektrycznego. Urządzenia do ochrony przed przepięciami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43 – 1999 Instalacje elektryczne w obiektach budowlanych. Ochrona dla zapewnienia bezpieczeństwa. Ochrona przed przepięciami atmosferycznymi lub łączeniowym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-05204 : 1994 – Ochrona przed elektrycznością statyczną . Ochrona obiektów, instalacji i urządzeń. Wymagania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-05033 : 1994 – Wytyczne do instalacji elektrycznych. Dobór i montaż wyposażenia elektrycznego. Oprzewodowanie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>PN-IEC-60364-1 : 2000 – Instalacje elektryczne w obiektach budowlanych. Zakres, przedmiot i wymagania podstawowe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4-47 : 2001 – Instalacje elektryczne w obiektach budowlanych. Ochrona dla zapewnienia bezpieczeństwa. Stosowanie środków ochrony dla zapewnienia bezpieczeństwa. Postanowienia ogólne. Środki ochrony przed porażeniem prądem elektrycznym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4-43 : 1999 – Instalacje elektryczne w obiektach budowlanych. Ochrona dla zapewnienia bezpieczeństwa. Ochrona przed prądem przetężeniowym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4-41 : 2000 – Instalacje elektryczne w obiektach budowlanych. Ochrona dla zapewnienia bezpieczeństwa. Ochrona przeciwporażeniowa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5-559 : 2003 – Instalacje elektryczne w obiektach budowlanych. Dobór i montaż wyposażenia elektrycznego. Oprawy oświetleniowe i instalacje oświetleniowe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5-523 : 2001 – Instalacje elektryczne w obiektach budowlanych. Dobór i montaż wyposażenia elektrycznego. Obciążalność prądowa długotrwała przewodów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5-537 : 1999 – Instalacje elektryczne w obiektach budowlanych. Dobór i montaż wyposażenia elektrycznego. Aparatura rozdzielcza i sterownicza. Urządzenia do odłączania izolacyjnego i łączenia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4-4-42 : 1999 – Instalacje elektryczne w obiektach budowlanych. Ochrona dla zapewnienia bezpieczeństwa. Ochrona przed skutkami oddziaływania cieplnego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0367-707 : 1999 – Instalacje elektryczne w obiektach budowlanych. Wymagania dotyczące specjalnych instalacji lub lokalizacji. Wymagania dotyczące uziemień instalacji urządzeń przetwarzania danych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-60099-5 : 1999 – Ograniczniki przepięć. Zalecenia wyboru i stosowania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364-4-481 : 1994 – Instalacje elektryczne w obiektach budowlanych. Ochrona zapewniająca bezpieczeństwo, Dobór środków ochrony w zależności od wpływów zewnętrznych. Wybór środków ochrony przeciwporażeniowej w zależności od wpływów zewnętrznych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-61024-1-1 : 2001 – Ochrona odgromowa obiektów budowlanych.  Zasady ogólne. Wybór poziomów ochrony dla urządzeń piorunochronnych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62305 -1 : 2008 – Ochrona odgromowa – Część 1 : Zasady ogólne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prenormy P-SEP-E-0001 – Sieci elektroenergetyczne niskiego napięcia. Ochrona przeciwporażeniowa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prenormy P-SEP-E-0002 – Instalacje elektryczne w budynkach mieszkalnych. Podstawa planowania. Wyznaczanie mocy zapotrzebowanej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ęcznik dla elektryka – Zeszyt nr 1-7,</w:t>
      </w:r>
    </w:p>
    <w:p>
      <w:pPr>
        <w:pStyle w:val="TextBody"/>
        <w:numPr>
          <w:ilvl w:val="0"/>
          <w:numId w:val="28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N-EN 12464-1 : grudzień 2012 Światło i oświetlenie. Oświetlenie miejsc pracy. Część 1,</w:t>
      </w:r>
    </w:p>
    <w:p>
      <w:pPr>
        <w:pStyle w:val="TextBody"/>
        <w:numPr>
          <w:ilvl w:val="0"/>
          <w:numId w:val="28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N-EN 1838 : 2005 – Zastosowania oświetlenia – Oświetlenie awaryjne,</w:t>
      </w:r>
    </w:p>
    <w:p>
      <w:pPr>
        <w:pStyle w:val="TextBody"/>
        <w:numPr>
          <w:ilvl w:val="0"/>
          <w:numId w:val="28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N-EN 50172 Systemy oświetlenia awaryjnego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62305-1 Ochrona odgromowa. Część 1: Wymagania ogólne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62305-2 Ochrona odgromowa. Część 2: Zarządzanie ryzykiem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62305-3 Ochrona odgromowa. Część 3: Uszkodzenia fizyczne obiektów budowlanych i zagrożenie życia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62305-4 Ochrona odgromowa. Część 4: Urządzenia elektryczne i elektroniczne w obiektach budowlanych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60-439-1- Rozdzielnice i sterownice nisko napięciowe-Część 1 Zestawy badane w pełnym i niepełnym zakresie badan typu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DIN VDE 0660-500</w:t>
      </w:r>
      <w:r>
        <w:rPr>
          <w:rFonts w:eastAsia="Arial Unicode MS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Rozdzielnice i sterownice nisko napięciowe-Część 1 Zestawy badane w pełnym i niepełnym zakresie badan typu (norma niemiecka).</w:t>
      </w:r>
    </w:p>
    <w:p>
      <w:pPr>
        <w:pStyle w:val="StylNagwek214ptPogrubienie"/>
        <w:numPr>
          <w:ilvl w:val="1"/>
          <w:numId w:val="27"/>
        </w:numPr>
        <w:ind w:left="576" w:hanging="576"/>
        <w:jc w:val="both"/>
        <w:rPr>
          <w:rFonts w:cs="Arial"/>
          <w:b w:val="false"/>
          <w:b w:val="false"/>
          <w:sz w:val="22"/>
          <w:szCs w:val="22"/>
        </w:rPr>
      </w:pPr>
      <w:bookmarkStart w:id="4" w:name="__RefHeading___Toc129714265"/>
      <w:bookmarkEnd w:id="4"/>
      <w:r>
        <w:rPr>
          <w:rFonts w:cs="Arial"/>
          <w:b w:val="false"/>
          <w:sz w:val="22"/>
          <w:szCs w:val="22"/>
        </w:rPr>
        <w:t>PROJEKTY ZWIĄZANE</w:t>
      </w:r>
    </w:p>
    <w:p>
      <w:pPr>
        <w:pStyle w:val="OPIS1"/>
        <w:numPr>
          <w:ilvl w:val="0"/>
          <w:numId w:val="10"/>
        </w:numPr>
        <w:tabs>
          <w:tab w:val="clear" w:pos="1134"/>
        </w:tabs>
        <w:spacing w:lineRule="auto" w:line="24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budowlany branży architektonicznej,</w:t>
      </w:r>
    </w:p>
    <w:p>
      <w:pPr>
        <w:pStyle w:val="OPIS1"/>
        <w:numPr>
          <w:ilvl w:val="0"/>
          <w:numId w:val="10"/>
        </w:numPr>
        <w:tabs>
          <w:tab w:val="clear" w:pos="1134"/>
        </w:tabs>
        <w:spacing w:lineRule="auto" w:line="24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budowlany branży konstrukcyjnej,</w:t>
      </w:r>
    </w:p>
    <w:p>
      <w:pPr>
        <w:pStyle w:val="OPIS1"/>
        <w:numPr>
          <w:ilvl w:val="0"/>
          <w:numId w:val="10"/>
        </w:numPr>
        <w:tabs>
          <w:tab w:val="clear" w:pos="1134"/>
        </w:tabs>
        <w:spacing w:lineRule="auto" w:line="24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budowlany instalacji wentylacji,</w:t>
      </w:r>
    </w:p>
    <w:p>
      <w:pPr>
        <w:pStyle w:val="OPIS1"/>
        <w:numPr>
          <w:ilvl w:val="0"/>
          <w:numId w:val="10"/>
        </w:numPr>
        <w:tabs>
          <w:tab w:val="clear" w:pos="1134"/>
        </w:tabs>
        <w:spacing w:lineRule="auto" w:line="24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budowlany instalacji sanitarnych,</w:t>
      </w:r>
    </w:p>
    <w:p>
      <w:pPr>
        <w:pStyle w:val="OPIS1"/>
        <w:numPr>
          <w:ilvl w:val="0"/>
          <w:numId w:val="10"/>
        </w:numPr>
        <w:tabs>
          <w:tab w:val="clear" w:pos="1134"/>
        </w:tabs>
        <w:spacing w:lineRule="auto" w:line="24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tyczne p.poż.</w:t>
      </w:r>
    </w:p>
    <w:p>
      <w:pPr>
        <w:pStyle w:val="OPIS1"/>
        <w:tabs>
          <w:tab w:val="clear" w:pos="1134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PIS1"/>
        <w:tabs>
          <w:tab w:val="clear" w:pos="1134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4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24"/>
        </w:numPr>
        <w:rPr/>
      </w:pPr>
      <w:bookmarkStart w:id="5" w:name="__RefHeading___Toc129714266"/>
      <w:bookmarkEnd w:id="5"/>
      <w:r>
        <w:rPr/>
        <w:t>OPIS TECHNICZNY – INSTALACJE ELEKTRYCZNE</w:t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outlineLvl w:val="1"/>
        <w:rPr>
          <w:rFonts w:ascii="Arial" w:hAnsi="Arial" w:eastAsia="Times New Roman" w:cs="Arial"/>
          <w:bCs/>
          <w:vanish/>
          <w:lang w:eastAsia="pl-PL"/>
        </w:rPr>
      </w:pPr>
      <w:r>
        <w:rPr>
          <w:rFonts w:eastAsia="Times New Roman" w:cs="Arial" w:ascii="Arial" w:hAnsi="Arial"/>
          <w:bCs/>
          <w:vanish/>
          <w:lang w:eastAsia="pl-PL"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outlineLvl w:val="1"/>
        <w:rPr>
          <w:rFonts w:ascii="Arial" w:hAnsi="Arial" w:eastAsia="Times New Roman" w:cs="Arial"/>
          <w:bCs/>
          <w:vanish/>
          <w:lang w:eastAsia="pl-PL"/>
        </w:rPr>
      </w:pPr>
      <w:r>
        <w:rPr>
          <w:rFonts w:eastAsia="Times New Roman" w:cs="Arial" w:ascii="Arial" w:hAnsi="Arial"/>
          <w:bCs/>
          <w:vanish/>
          <w:lang w:eastAsia="pl-PL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6" w:name="__RefHeading___Toc129714267"/>
      <w:bookmarkEnd w:id="6"/>
      <w:r>
        <w:rPr>
          <w:szCs w:val="22"/>
        </w:rPr>
        <w:t>BILANS MOCY ELEKTRYCZNEJ OBI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ilans energetyczny sporządzono dla wszystkich urządzeń przewidzianych do zainstalowania w budynku. Wyliczenia przeprowadzono na podstawie wiedzy praktycznej oraz założeń teoretycznych. Przyjęto współczynniki jednoczesności w zależności od rodzaju urządzeń oraz specyfiki pracy poszczególnych instalacji. Dokładne określenie zapotrzebowania na moc elektryczną może być stwierdzone po kilku miesięcznym użytkowaniu obiektu i przeprowadzeniu pomiarów instalacji zasilającej. Dobór współczynników jednoczesności wykonano m.in. na podstawie normy nr P-SEP-E-0002 oraz „Podręcznika dla elektryka – Zeszyty nr 1-7”.</w:t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7" w:name="__RefHeading___Toc129714268"/>
      <w:bookmarkEnd w:id="7"/>
      <w:r>
        <w:rPr>
          <w:szCs w:val="22"/>
        </w:rPr>
        <w:t>ZASILANIE PODSTAWOWE OBIEKTU</w:t>
      </w:r>
    </w:p>
    <w:p>
      <w:pPr>
        <w:pStyle w:val="TextBody"/>
        <w:rPr/>
      </w:pPr>
      <w:r>
        <w:rPr>
          <w:sz w:val="22"/>
          <w:szCs w:val="22"/>
        </w:rPr>
        <w:t>Projekt nie obejmuje zakresem zmian jakie mogą powstać  w istniejącym sposobie zasilania podstawowego budynku w związku  z przyłączeniem instalacji projektowa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8" w:name="__RefHeading___Toc129714269"/>
      <w:bookmarkEnd w:id="8"/>
      <w:r>
        <w:rPr>
          <w:szCs w:val="22"/>
        </w:rPr>
        <w:t>ZASILANIE REZERWOWE OBI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ojekt nie obejmuje zakresem zmian jakie mogą powstać  w istniejącym sposobie zasilania rezerwowego budynku w związku  z przyłączeniem instalacji projektowanych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9" w:name="__RefHeading___Toc129714270"/>
      <w:bookmarkEnd w:id="9"/>
      <w:r>
        <w:rPr>
          <w:szCs w:val="22"/>
        </w:rPr>
        <w:t>ROZDZIELNICE 0,4kV</w:t>
      </w:r>
    </w:p>
    <w:p>
      <w:pPr>
        <w:pStyle w:val="Heading3"/>
        <w:spacing w:lineRule="auto" w:line="240" w:before="0" w:after="0"/>
        <w:ind w:left="0" w:right="142" w:hanging="0"/>
        <w:rPr>
          <w:rFonts w:cs="Arial"/>
          <w:szCs w:val="22"/>
        </w:rPr>
      </w:pPr>
      <w:bookmarkStart w:id="10" w:name="__RefHeading___Toc129714271"/>
      <w:bookmarkEnd w:id="10"/>
      <w:r>
        <w:rPr>
          <w:rFonts w:cs="Arial"/>
          <w:szCs w:val="22"/>
        </w:rPr>
        <w:t>ROZDZIELNICE PIĘTROWE</w:t>
      </w:r>
    </w:p>
    <w:p>
      <w:pPr>
        <w:pStyle w:val="TextBody"/>
        <w:rPr/>
      </w:pPr>
      <w:r>
        <w:rPr>
          <w:sz w:val="22"/>
          <w:szCs w:val="22"/>
        </w:rPr>
        <w:t xml:space="preserve">Projektuje się </w:t>
      </w:r>
      <w:r>
        <w:rPr>
          <w:sz w:val="22"/>
          <w:szCs w:val="22"/>
          <w:lang w:val="pl-PL"/>
        </w:rPr>
        <w:t>wykorzystanie istniejących</w:t>
      </w:r>
      <w:r>
        <w:rPr>
          <w:sz w:val="22"/>
          <w:szCs w:val="22"/>
        </w:rPr>
        <w:t xml:space="preserve"> rozdzielnic piętrowych umieszczonych w poszczególnych częściach budynku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ablice rozdzielcze wyposażone będą w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bezpieczenia obwodów odbiorczych (oświetleniowe, gniazda wtykowe itp.)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sprzęt sterujący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sprzęt sygnalizacyjny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złączniki i wyłącznik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ablicach rozmieszczono również urządzenia zabezpieczające elementy wyposażenie teletechnicznego zainstalowane w obiekcie projektowanym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11" w:name="__RefHeading___Toc129714272"/>
      <w:r>
        <w:rPr>
          <w:szCs w:val="22"/>
        </w:rPr>
        <w:t>GŁÓWNY WYŁĄCZNIK PRĄDU</w:t>
      </w:r>
      <w:bookmarkEnd w:id="11"/>
      <w:r>
        <w:rPr>
          <w:szCs w:val="22"/>
        </w:rPr>
        <w:t xml:space="preserve"> </w:t>
      </w:r>
    </w:p>
    <w:p>
      <w:pPr>
        <w:pStyle w:val="OPIS1"/>
        <w:tabs>
          <w:tab w:val="clear" w:pos="1134"/>
        </w:tabs>
        <w:spacing w:lineRule="auto" w:line="240"/>
        <w:rPr/>
      </w:pPr>
      <w:r>
        <w:rPr>
          <w:rFonts w:cs="Arial"/>
          <w:sz w:val="22"/>
          <w:szCs w:val="22"/>
          <w:lang w:val="pl-PL"/>
        </w:rPr>
        <w:t>Projekt nie zmienia parametrów istniejącego wyłącznika zasilania dla budynku</w:t>
      </w:r>
      <w:r>
        <w:rPr>
          <w:rFonts w:cs="Arial"/>
          <w:sz w:val="22"/>
          <w:szCs w:val="22"/>
        </w:rPr>
        <w:t xml:space="preserve">.  </w:t>
      </w:r>
      <w:r>
        <w:rPr>
          <w:rFonts w:cs="Arial"/>
          <w:b/>
          <w:sz w:val="22"/>
          <w:szCs w:val="22"/>
        </w:rPr>
        <w:t>Po wykonaniu prac budowlanych należy bezwzględnie sprawdzić poprawność działania systemu awaryjnego odłączania instalacji elektrycznej.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12" w:name="__RefHeading___Toc129714273"/>
      <w:bookmarkEnd w:id="12"/>
      <w:r>
        <w:rPr>
          <w:szCs w:val="22"/>
        </w:rPr>
        <w:t>WEWNĘTRZNE LINIE ZASILAJĄCE</w:t>
      </w:r>
    </w:p>
    <w:p>
      <w:pPr>
        <w:pStyle w:val="TextBody"/>
        <w:rPr/>
      </w:pPr>
      <w:r>
        <w:rPr>
          <w:sz w:val="22"/>
          <w:szCs w:val="22"/>
          <w:lang w:val="pl-PL"/>
        </w:rPr>
        <w:t>Projekt nie zmienia parametrów wewnętrznych linii zasilających.</w:t>
      </w:r>
      <w:r>
        <w:rPr>
          <w:sz w:val="22"/>
          <w:szCs w:val="22"/>
        </w:rPr>
        <w:t xml:space="preserve">  Instalacja zasilająca wykonana będzie w systemie TN-C natomiast instalacja w budynku projektowanym zrealizowana będzie w systemie TN-S. Przejście z systemu TN-C na TN-S nastąpi w rozdzielni głównej budynku projektowaneg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13" w:name="__RefHeading___Toc129714274"/>
      <w:bookmarkEnd w:id="13"/>
      <w:r>
        <w:rPr>
          <w:szCs w:val="22"/>
        </w:rPr>
        <w:t>INSTALACJA OŚWIETLENIOW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zyjęto następujące poziomy natężenia oświetlenia zgodnie z PN-EN 12464-1:2004 Światło i oświetlenie. Oświetlenie miejsc pracy. Część 1 oraz  wymaganiami zleceniodawcy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mieszczenia sanitarne 200lx (płaszczyzna pracy 0,85m)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wca jest zobowiązany do zachowania w/w parametrów przy montażu systemu oświetleniowego.</w:t>
      </w:r>
    </w:p>
    <w:p>
      <w:pPr>
        <w:pStyle w:val="TextBody"/>
        <w:rPr/>
      </w:pPr>
      <w:r>
        <w:rPr>
          <w:sz w:val="22"/>
          <w:szCs w:val="22"/>
        </w:rPr>
        <w:t>Obwody oświetleniowe wyprowadzone z tablic rozdzielczych na poszczególnych piętrach w większości sterowane są przy pomocy łączników. Zastosowano łączniki jedno lub dwubiegunowe. Obwody te wykonane  będą w oparciu o przewody YDY 3x1,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 systemie TN-S i będą prowadzone podtynkowo lub w przestrzeni międzysufitowej.  Na drogach ewakuacyjnych należy zastosować oprawy kierunkowe. Część opraw zgodnie z rzutami poszczególnych poziomów, zostanie wyposażona w inwertery podtrzymujące z czasem podtrzymania 1h. Załączanie opraw oświetleniowych w poszczególnych pomieszczeniach odbywa się przy pomocy łączników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yłączniki oświetlenia umieszczać w puszkach podtynkowych na wysokości 1,30m. Do opraw wyposażonych w inwerter należy doprowadzić stałą fazę zasilania z przed wyłącznika danego pomieszczenia. </w:t>
      </w:r>
    </w:p>
    <w:p>
      <w:pPr>
        <w:pStyle w:val="TextBody"/>
        <w:rPr/>
      </w:pPr>
      <w:r>
        <w:rPr>
          <w:sz w:val="22"/>
          <w:szCs w:val="22"/>
        </w:rPr>
        <w:t xml:space="preserve">W pomieszczeniach zastosowano oprawy rastrowe  z podwyższonym stopniem ochrony olśnieniowej, ze źródłami typu LED. W sanitariatach zastosowano oprawy o podwyższonym stopniu odporności na wilgoć. Oświetlenie awaryjne musi zapewniać natężenie na poziomie 1lx na środku drogi ewakuacyjnej oraz poziom 5lx w miejscach instalowania urządzeń związanych z akcją ratunkową. Oprawy oświetlenia awaryjnego zasilane będą z obwodu elektrycznego zasilającego oświetlenie w danym pomieszczeniu w którym zlokalizowana jest oprawa awaryjna ( warunek załączenia oprawy awaryjnej w przypadku uszkodzenia obwodu danego pomieszczenia). Oprawy awaryjne zasilić z przed wyłącznika danego pomieszczeni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 korytarzach wydzielić połowę opraw jako oświetlenie nocn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posób ułożenia przewodów zasilających urządzenia związane z instalacją oświetleniową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koryta kablowe – na odcinku od tablicy elektrycznej do miejsca wyprowadzenia bezpośrednio do pomieszczenia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urki elektroinstalacyjne na konstrukcji sufitów podwieszanych – odcinki od koryt kablowych do oprawy oświetleniowej lub do zejścia do łącznika oświetleniowego. Rurki mocować przy pomocy opasek samozaciskowych do konstrukcji stropu podstawowego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dtynkowo w bruzdach zaprawianych masą gipsową – w przypadku łączników umieszczanych w ścianach betonowych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urki elektroinstalacyjne w konstrukcjach ścian działowych w zabudowie suchej kartonowo-gipsowej, wykorzystując technologiczne otwory w konstrukcji wsporczej ścianek działowych. Nie należy wykonywać dodatkowych otworów w metalowej konstrukcji ścianek działowych.</w:t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14" w:name="__RefHeading___Toc129714275"/>
      <w:bookmarkEnd w:id="14"/>
      <w:r>
        <w:rPr>
          <w:szCs w:val="22"/>
        </w:rPr>
        <w:t>INSTALACJA GNIAZD WTYKOW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bwody gniazd wtykowych zbudowane będą w oparciu o przewody YDYt 3x2,5 w systemie TN-S. Gniazda umieszczać na wysokości około 0,30 m od poziomu podłogi. W pomieszczeniach WC gniazda wtykowe umieszczać na wysokości 1,30 m. W sanitariatach stosować gniazda wtykowe kroploszczelne. Zastosować wydzielone obwody zabezpieczone oddzielnymi wyłącznikami dla zasilania następujących gniazd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Gniazda IP44 w pomieszczeniach sanitarnych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Nie montować osprzętu elektroinstalacyjnego w odległości bliższej niż 1,0 m od krawędzi umywalek lub natrysków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posób ułożenia przewodów zasilających urządzenia związane z instalacją gniazd wtykowych ogólnych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koryta kablowe – na odcinku od tablicy elektrycznej do miejsca wyprowadzenia bezpośrednio do pomieszczenia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urki elektroinstalacyjne na konstrukcji sufitów podwieszanych – odcinki od koryt kablowych do  zejścia do miejsca montażu gniazd wtykowych. Rurki mocować przy pomocy opasek samozaciskowych do konstrukcji stropu podstawowego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dtynkowo w bruzdach zaprawianych masą gipsową – w przypadku gniazd wtykowych umieszczanych w ścianach betonowych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urki elektroinstalacyjne w konstrukcjach ścian działowych w zabudowie suchej kartonowo-gipsowej, wykorzystując technologiczne otwory w konstrukcji wsporczej ścianek działowych. Nie należy wykonywać dodatkowych otworów w metalowej konstrukcji ścianek działow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15" w:name="__RefHeading___Toc129714276"/>
      <w:bookmarkEnd w:id="15"/>
      <w:r>
        <w:rPr>
          <w:szCs w:val="22"/>
        </w:rPr>
        <w:t>SYSTEM POŁĄCZEŃ WYRÓWNAWCZ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 GSW dodatkowo należy przyłączyć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instalacje wentylacyjną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a ochrony dodatkowej należy wykonać miejscowe połączenia wyrównawcze. Połączenia miejscowe powinny objąć następujące elementy wyposażenia stałego budynku: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szystkie metalowe wyprowadzenia baterii umywalkowych, pisuarów,  sedesów, itp.,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etalowe ościeżnice drzwi,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etalowe skrzydła drzwi (połączenia elastyczne),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etalowe ościeżnice okienne,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etalowe elementy wyposażenia budynku takie jak poręcze, uchwyty w pomieszczeniach sanitarnych, itp.,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Konstrukcję wsporczą systemów sufitu podwieszanego (należy wykonać przynajmniej jedno podłączenia dla każdego pomieszczenia wyposażonego w konstrukcyjny sufit podwieszany)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ołączenia miejscowe doprowadzić do tablicowych szyn wyrównawczych (TSW). Miejscowe połączenia wyrównawcze wykonać przewodami LgY 6,0. Połączenia wykonywać za pomocą obejm i zacisków instalowanych na poszczególnych elementach chronionych. 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16" w:name="__RefHeading___Toc129714277"/>
      <w:bookmarkEnd w:id="16"/>
      <w:r>
        <w:rPr>
          <w:szCs w:val="22"/>
        </w:rPr>
        <w:t>SYSTEM OCHRONY PRZEPIĘCIOWEJ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a budynku przewiduje się system ochrony przepięciowej z ochronnikiem klasy II (Up&lt;4,0kV) umieszczonym  w rozdzielnicy głównej RG. Poszczególne tablice piętrowe wyposażyć w ochronniki klasy II typu C (Up&lt;2,5kV) umieszczone na wejściu każdej rozdzielni. W przypadkach koniecznych wynikających z typu zastosowanych urządzeń należy zastosować dodatkowe ochronniki końcowe typu D. Lokalizacja ochronników typu D może zostać określona na etapie montażu urządzeń po otrzymaniu DTR danego urządzenia. Dobór przeprowadzono na podstawie PN IEC 60364-4-443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</w:tabs>
        <w:ind w:left="0" w:hanging="0"/>
        <w:rPr>
          <w:szCs w:val="22"/>
        </w:rPr>
      </w:pPr>
      <w:bookmarkStart w:id="17" w:name="__RefHeading___Toc129714278"/>
      <w:bookmarkEnd w:id="17"/>
      <w:r>
        <w:rPr>
          <w:szCs w:val="22"/>
        </w:rPr>
        <w:t>SYSTEM OCHRONY PRZECIWPORAŻENIOWEJ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dstawową ochronę przeciwporażeniową stanowi izolacja stosowana we wszystkich urządzeniach. Jako dodatkową ochronę przeciwporażeniową zastosowano wyłączenie przetężeniowe z czasem wyłączenia &lt; 0,4sek wspomaganych wyłącznikiem różnicowoprądowym - dotyczy to obwodów gniazd wtykowych. Gniazda wtykowe bryzgoszczelne (IP44) instalowane w pomieszczeniach sanitarnych zabezpieczyć indywidualnymi wyłącznikami. Dla zapewnienia bezpieczeństwa gniazda w pomieszczeniach sanitarnych instalować min. 1,0 m od krawędzi umywalki lub brodzika natryskowego. Poniżej przedstawiono tabelaryczne zestawienie dla przykładowego obwodu gniazd wtykowych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.2 Obliczenia warunku ochrony przeciwporażeniowe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9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760"/>
        <w:gridCol w:w="1008"/>
        <w:gridCol w:w="850"/>
        <w:gridCol w:w="1040"/>
        <w:gridCol w:w="813"/>
        <w:gridCol w:w="850"/>
        <w:gridCol w:w="813"/>
        <w:gridCol w:w="813"/>
        <w:gridCol w:w="1070"/>
        <w:gridCol w:w="703"/>
      </w:tblGrid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łączeni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ab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ługoś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kab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ł. Oblicz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pz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kab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pz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pz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unek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m/k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m/km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m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*Izab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/Z pz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wód gniazda wtykoweg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,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3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arunek ochrony przeciwporażeniowej spełnion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osować urządzenia w II klasie ochro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b/>
          <w:b/>
          <w:szCs w:val="22"/>
        </w:rPr>
      </w:pPr>
      <w:bookmarkStart w:id="18" w:name="__RefHeading___Toc129714279"/>
      <w:bookmarkEnd w:id="18"/>
      <w:r>
        <w:rPr>
          <w:b/>
          <w:szCs w:val="22"/>
        </w:rPr>
        <w:t>SYSTEM PRZYZYWOW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alka alarm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zasilacza z kontrolerem oraz przyciskiem resetującym, dźwiękową sygnalizacją   alarmu i  dioda sygnalizacyjną L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fitowy przełącznik cięg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ony w sznur pociągowy z dwoma uchwytami oraz diodę sygnalizacji zadziałania L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cisk resetują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z przyciskiem resetującym oraz diodą sygnalizacyjną LED. Umożliwia lokalne skasowanie  alar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kalny sygnalizator akustyczno-optycz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wany po stronie zewnętrznej nad drzwiami lokalnie sygnalizuje stan alarmu wewnątrz pomieszcz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ch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Wbudowany moduł zasilac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Wyjście przekaźnik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Załączona bateria awaryj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Sygnalizacja dźwiękowa oraz świetl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Funkcja potwierdzenia przywoł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Załączanie/Wyłączanie przycisku Re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Funkcja selt-t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Zdejmowane kostki połączeni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· 2 uchwyty typu 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ełącznik sufitowy </w:t>
      </w:r>
      <w:r>
        <w:rPr>
          <w:rFonts w:cs="Arial" w:ascii="Arial" w:hAnsi="Arial"/>
          <w:sz w:val="22"/>
          <w:szCs w:val="22"/>
        </w:rPr>
        <w:t>musi zostać zainstalowany w miejscu umożliwiającym użycie z poziomu muszli WC oraz z podłogi w pobliżu tej muszli. Przełącznik dostarczony jest z dwoma uchwytami typu G. Jeden z nich powinien zostać ustawiony na wysokości ok. 80 – 90 cm a drugi na wysokości ok 10 cm od podło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ygnalizator akustyczno-optyczny </w:t>
      </w:r>
      <w:r>
        <w:rPr>
          <w:rFonts w:cs="Arial" w:ascii="Arial" w:hAnsi="Arial"/>
          <w:sz w:val="22"/>
          <w:szCs w:val="22"/>
        </w:rPr>
        <w:t xml:space="preserve">powinien zostać zainstalowany w miejscu gwarantującym dobrą widoczność i słyszalność dla osób mogących udzielić pomocy w sytuacji gdy taka pomoc jest wymaga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cisk resetujący </w:t>
      </w:r>
      <w:r>
        <w:rPr>
          <w:rFonts w:cs="Arial" w:ascii="Arial" w:hAnsi="Arial"/>
          <w:sz w:val="22"/>
          <w:szCs w:val="22"/>
        </w:rPr>
        <w:t>powinien zostać zlokalizowany wewnątrz pomieszczenia w miejscu umożliwiający użycie go z wózka inwalidzkiego oraz WC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standby załączona jest dioda ‘ON’ centralki alarmowej natomiast sygnalizator dźwiękowy oraz sygnalizacyjna dioda alarmowa LED są nieaktyw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łączeniu alarmy przy użyciu przełącznika sufitowego sygnalizatory dźwiękowy i świetlny centralki zostaną uruchomione. Równolegle załączony zostanie lokalny sygnalizator akustyczno-optyczny.Przywołanie może zostać skasowane za pomocą przycisku resetującego wewnątrz pomieszczenia WC. Zależnie od konfiguracji przywołania mogą być resetowane bądź potwierdzane za pomocą przycisku na centralce alarmowej. Jeżeli w czasie 120 sekundBod potwierdzenia przywołania na centralce nie zostanie ono zresetowane za pomocą lokalnego przycisku resetującego wówczas centralka ponownie zasygnalizuje stan „alarm-przywołani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te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baterii jest ciągle monitorowany a wskaźnikiem jest dioda „ON”. Jeżeli dioda jest przyciemniona lub wygaszona wówczas należy baterię wymienić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mponentów systemu (z wyjątkiem przełącznika sufitowego) należy przeprowadzić w puszkach elektrycznych dostępnych oddzielnie. Centralka alarmowa wymaga puszki o głębokości 35 mm. Sygnalizator lokalny oraz przycisk resetujący wymagaja puszek o głębokości 25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 – zasilanie centralki alarmowej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ilanie główne 230VDC powinno zostać doprowadzone zgodnie z krajowymi regulacjami. </w:t>
      </w:r>
      <w:r>
        <w:rPr>
          <w:rFonts w:cs="Arial" w:ascii="Arial" w:hAnsi="Arial"/>
          <w:b/>
          <w:bCs/>
          <w:sz w:val="22"/>
          <w:szCs w:val="22"/>
        </w:rPr>
        <w:t xml:space="preserve">Zasilanie powinno zostać doprowadzone do centralki bezpośrednio z tablicy elektrycznej, z pominięciem dodatkowych łączówek czy puszek. </w:t>
      </w:r>
      <w:r>
        <w:rPr>
          <w:rFonts w:cs="Arial" w:ascii="Arial" w:hAnsi="Arial"/>
          <w:sz w:val="22"/>
          <w:szCs w:val="22"/>
        </w:rPr>
        <w:t>Należy zastosować kabel typu YDY min. 3x0.75mm2.  Obwód należy wyposażyć w zabezpieczenie 3A. Przewód uziemiający należy dołączyć do centralki (zacisk E) oraz do odpowiedniego zacisku puszki, gdy zastosowano puszkę metalową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 – okablowanie niskonapięci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łączeń należy zastosować kabel alarmowy typu YTDY 4 lub 6x0.5 mm. Nie należy prowadzić przewodów alarmowych równolegle do kabli napię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kcja Potwierdz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isk Reset na centrali alarmowej może zostać skonfigurowany jako przycisk potwierdzenia. Tryb potwierdzenia aktywny jest przez 120 sekund od chwili użycia przycisku. Jeżeli w tym czasie nie nastąpi reset przywołania na lokalnym przycisku Reset wówczas  Sygnalizacja przywołania na centralce zostanie ponownie aktywowana a jej wyłączenie możliwe będzie tylko z poziomu lokalnego przycisku Reset.  W celu aktywacji tej funkcji należy delikatnie nawiercić wiertłem o średnicy 3mm punkt MODE na płycie centrali usuwając złotą ścieżkę. Po aktywacji funkcji potwierdzenia nie wolno nawiercać punktu RES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zaktywacja przycisku Reset na central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pewnienia, że wszystkie skasowania przywołań nastąpią z lokalnego przycisku Reset w toalecie należy dezaktywować przycisk Reset na centralce alarmowej. Dezaktywację należy wykonać poprzez delikatne nawiercenie punktu RESET na płycie centrali wiertłem o średnicy 3 mm usuwając tym samym złotą ścieżkę z tego punkt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kcja Self-t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e jest przetestowanie wszystkich sygnalizatorów dźwiękowych oraz diod sygnalizacyjnych LED z poziomu centralki alarmowej. W tym celu należy w trybie Standby wcisnąć przycisk Reset na centralce. Wszystkie sygnalizatory dźwiękowe i świetlne zostaną aktywowane na krótką chwilę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4"/>
        </w:numPr>
        <w:rPr/>
      </w:pPr>
      <w:bookmarkStart w:id="19" w:name="__RefHeading___Toc129714280"/>
      <w:bookmarkEnd w:id="19"/>
      <w:r>
        <w:rPr/>
        <w:t>UWAGI OGÓLNE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urządzenia w poszczególnych systemach muszą posiadać stosowne dopuszczenia do stosowania w ochronie przeciwpożarowej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y montażowe urządzeń i instalacji zawarte są w DTR dostarczanej przy zakupie przez producenta/dystrybutora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dokumentacji projektowej są karty katalogowe urządzeń i ich DTR – dostarczane przy zakupie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wykonująca instalacje powinna posiadać stosowne uprawnienia oraz potwierdzenia przeszkolenia w zakresie montażu, programowania i obsługi systemu wydane przez producenta lub przedstawicielstwo firmy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ind w:left="4963" w:firstLine="709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de-DE"/>
        </w:rPr>
        <w:t>mgr inż. Wiesław Kapłon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de-DE"/>
        </w:rPr>
        <w:t xml:space="preserve">   </w:t>
      </w:r>
      <w:r>
        <w:rPr>
          <w:color w:val="000000"/>
          <w:sz w:val="22"/>
          <w:szCs w:val="22"/>
          <w:lang w:val="de-DE"/>
        </w:rPr>
        <w:tab/>
        <w:tab/>
        <w:tab/>
        <w:tab/>
        <w:tab/>
        <w:tab/>
        <w:tab/>
        <w:t xml:space="preserve">     </w:t>
        <w:tab/>
        <w:t xml:space="preserve">  </w:t>
      </w:r>
      <w:r>
        <w:rPr>
          <w:rFonts w:cs="Arial" w:ascii="Arial" w:hAnsi="Arial"/>
          <w:color w:val="000000"/>
          <w:sz w:val="22"/>
          <w:szCs w:val="22"/>
          <w:lang w:val="de-DE"/>
        </w:rPr>
        <w:t>upr.nr. WKP/0385/PWOE/09</w:t>
      </w:r>
    </w:p>
    <w:p>
      <w:pPr>
        <w:pStyle w:val="TextBody"/>
        <w:ind w:left="6212" w:firstLine="169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/>
          <w:color w:val="000000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1106" w:gutter="0" w:header="708" w:top="141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Arial"/>
    <w:charset w:val="ee"/>
    <w:family w:val="swiss"/>
    <w:pitch w:val="default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8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lear" w:pos="7938"/>
        <w:tab w:val="left" w:pos="540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</w:tabs>
      <w:ind w:left="0" w:right="-108" w:hanging="0"/>
      <w:rPr/>
    </w:pPr>
    <w:r>
      <w:rPr/>
      <w:tab/>
      <w:tab/>
      <w:tab/>
      <w:tab/>
      <w:tab/>
      <w:tab/>
      <w:tab/>
      <w:tab/>
    </w:r>
    <w:r>
      <w:rPr>
        <w:caps w:val="false"/>
        <w:smallCaps w:val="false"/>
      </w:rPr>
      <w:t>stron  9</w:t>
    </w:r>
  </w:p>
  <w:p>
    <w:pPr>
      <w:pStyle w:val="Header"/>
      <w:tabs>
        <w:tab w:val="clear" w:pos="284"/>
        <w:tab w:val="clear" w:pos="7938"/>
        <w:tab w:val="left" w:pos="540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</w:tabs>
      <w:ind w:left="0" w:right="-108" w:hanging="0"/>
      <w:rPr>
        <w:rStyle w:val="PageNumber"/>
        <w:caps/>
      </w:rPr>
    </w:pPr>
    <w:r>
      <w:rPr>
        <w:rFonts w:eastAsia="Arial"/>
        <w:caps w:val="false"/>
        <w:smallCaps w:val="false"/>
      </w:rPr>
      <w:t xml:space="preserve"> </w:t>
    </w:r>
    <w:r>
      <w:rPr>
        <w:rStyle w:val="PageNumber"/>
        <w:rFonts w:eastAsia="Arial"/>
        <w:caps/>
      </w:rPr>
      <w:t xml:space="preserve"> </w:t>
    </w:r>
    <w:r>
      <w:rPr>
        <w:rStyle w:val="PageNumber"/>
        <w:caps/>
      </w:rPr>
      <w:t xml:space="preserve">stro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7938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</w:tabs>
      <w:ind w:left="142" w:right="-108" w:hanging="0"/>
      <w:rPr>
        <w:rStyle w:val="PageNumber"/>
        <w:caps w:val="false"/>
        <w:smallCaps w:val="false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</wp:posOffset>
              </wp:positionH>
              <wp:positionV relativeFrom="paragraph">
                <wp:posOffset>4635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3.65pt" to="440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szCs w:val="24"/>
        <w:bCs/>
        <w:rFonts w:ascii="Symbol" w:hAnsi="Symbol" w:cs="Symbol"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4"/>
      </w:numPr>
      <w:suppressAutoHyphens w:val="true"/>
      <w:spacing w:lineRule="atLeast" w:line="100"/>
      <w:jc w:val="both"/>
      <w:outlineLvl w:val="0"/>
    </w:pPr>
    <w:rPr>
      <w:rFonts w:ascii="Arial" w:hAnsi="Arial" w:cs="Arial"/>
      <w:b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Cs/>
      <w:sz w:val="22"/>
      <w:lang w:val="en-US"/>
    </w:rPr>
  </w:style>
  <w:style w:type="paragraph" w:styleId="Heading3">
    <w:name w:val="Heading 3"/>
    <w:basedOn w:val="Listanumerowana2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 w:before="240" w:after="60"/>
      <w:ind w:right="142" w:hanging="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 w:before="240" w:after="60"/>
      <w:ind w:right="142" w:hanging="0"/>
      <w:jc w:val="both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 w:before="240" w:after="60"/>
      <w:ind w:right="142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28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 w:before="240" w:after="60"/>
      <w:ind w:right="142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 w:before="240" w:after="60"/>
      <w:ind w:right="142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 w:before="240" w:after="60"/>
      <w:ind w:right="142" w:hanging="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 w:before="240" w:after="60"/>
      <w:ind w:right="142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b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  <w:bCs/>
      <w:sz w:val="22"/>
      <w:szCs w:val="24"/>
      <w:lang w:val="en-US" w:bidi="en-U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OPIS12pt2Znak">
    <w:name w:val="Styl OPIS + 12 pt2 Znak"/>
    <w:qFormat/>
    <w:rPr>
      <w:rFonts w:ascii="Arial" w:hAnsi="Arial" w:cs="Arial"/>
      <w:sz w:val="22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sz w:val="22"/>
      <w:szCs w:val="24"/>
    </w:rPr>
  </w:style>
  <w:style w:type="character" w:styleId="OPISZnak">
    <w:name w:val="OPIS Znak"/>
    <w:qFormat/>
    <w:rPr>
      <w:rFonts w:ascii="Arial" w:hAnsi="Arial" w:cs="Arial"/>
      <w:szCs w:val="24"/>
    </w:rPr>
  </w:style>
  <w:style w:type="character" w:styleId="LANSTERStandardZnak">
    <w:name w:val="LANSTER_Standard Znak"/>
    <w:qFormat/>
    <w:rPr>
      <w:sz w:val="24"/>
      <w:lang w:val="en-US"/>
    </w:rPr>
  </w:style>
  <w:style w:type="character" w:styleId="Nagwek1Znak">
    <w:name w:val="Nagłówek 1 Znak"/>
    <w:qFormat/>
    <w:rPr>
      <w:rFonts w:ascii="Arial" w:hAnsi="Arial" w:cs="Arial"/>
      <w:b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00" w:leader="none"/>
        <w:tab w:val="left" w:pos="9072" w:leader="dot"/>
        <w:tab w:val="right" w:pos="9770" w:leader="dot"/>
        <w:tab w:val="left" w:pos="10490" w:leader="none"/>
      </w:tabs>
      <w:spacing w:before="120" w:after="12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Opis">
    <w:name w:val="opis"/>
    <w:qFormat/>
    <w:pPr>
      <w:widowControl/>
      <w:numPr>
        <w:ilvl w:val="0"/>
        <w:numId w:val="9"/>
      </w:numPr>
      <w:tabs>
        <w:tab w:val="clear" w:pos="709"/>
        <w:tab w:val="left" w:pos="-1980" w:leader="none"/>
      </w:tabs>
      <w:suppressAutoHyphens w:val="true"/>
      <w:bidi w:val="0"/>
      <w:spacing w:lineRule="atLeast" w:line="360" w:before="85" w:after="56"/>
      <w:ind w:right="-68" w:hanging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/>
      <w:ind w:left="142" w:right="142" w:hanging="0"/>
      <w:outlineLvl w:val="0"/>
    </w:pPr>
    <w:rPr>
      <w:rFonts w:ascii="Arial" w:hAnsi="Arial" w:cs="Arial"/>
      <w:caps/>
      <w:sz w:val="16"/>
      <w:szCs w:val="20"/>
    </w:rPr>
  </w:style>
  <w:style w:type="paragraph" w:styleId="Footer">
    <w:name w:val="Footer"/>
    <w:basedOn w:val="Normal"/>
    <w:p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center" w:pos="4536" w:leader="none"/>
        <w:tab w:val="left" w:pos="5387" w:leader="none"/>
        <w:tab w:val="left" w:pos="6237" w:leader="none"/>
        <w:tab w:val="left" w:pos="7938" w:leader="dot"/>
        <w:tab w:val="right" w:pos="9072" w:leader="none"/>
      </w:tabs>
      <w:spacing w:lineRule="auto" w:line="360"/>
      <w:ind w:left="142" w:right="142" w:hanging="0"/>
      <w:jc w:val="both"/>
      <w:outlineLvl w:val="0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284" w:leader="none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uto" w:line="360"/>
      <w:ind w:left="142" w:right="142" w:hanging="0"/>
      <w:jc w:val="both"/>
      <w:outlineLvl w:val="0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Podpunktabc">
    <w:name w:val="podpunkt_abc"/>
    <w:basedOn w:val="Index1"/>
    <w:qFormat/>
    <w:pPr>
      <w:numPr>
        <w:ilvl w:val="0"/>
        <w:numId w:val="11"/>
      </w:numPr>
      <w:tabs>
        <w:tab w:val="clear" w:pos="709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tLeast" w:line="360" w:before="56" w:after="56"/>
      <w:ind w:left="1134" w:right="170" w:hanging="567"/>
      <w:outlineLvl w:val="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416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8" w:firstLine="708"/>
      <w:jc w:val="both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-1980" w:leader="none"/>
        <w:tab w:val="left" w:pos="400" w:leader="none"/>
      </w:tabs>
      <w:spacing w:before="120" w:after="120"/>
      <w:ind w:right="46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OPIS1">
    <w:name w:val="OPIS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170" w:firstLine="1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170" w:firstLine="1"/>
    </w:pPr>
    <w:rPr/>
  </w:style>
  <w:style w:type="paragraph" w:styleId="StylOPIS12pt2">
    <w:name w:val="Styl OPIS + 12 pt2"/>
    <w:basedOn w:val="OPIS1"/>
    <w:qFormat/>
    <w:pPr>
      <w:ind w:left="539" w:hanging="0"/>
    </w:pPr>
    <w:rPr>
      <w:sz w:val="22"/>
      <w:lang w:val="pl-PL"/>
    </w:rPr>
  </w:style>
  <w:style w:type="paragraph" w:styleId="StylNagwek214ptPogrubienie">
    <w:name w:val="Styl Nagłówek 2 + 14 pt Pogrubienie"/>
    <w:basedOn w:val="Heading2"/>
    <w:qFormat/>
    <w:pPr>
      <w:numPr>
        <w:ilvl w:val="0"/>
        <w:numId w:val="27"/>
      </w:numPr>
      <w:tabs>
        <w:tab w:val="clear" w:pos="709"/>
        <w:tab w:val="left" w:pos="576" w:leader="none"/>
        <w:tab w:val="left" w:pos="1134" w:leader="none"/>
      </w:tabs>
      <w:spacing w:lineRule="auto" w:line="360" w:before="240" w:after="60"/>
      <w:ind w:left="576" w:hanging="576"/>
      <w:outlineLvl w:val="9"/>
    </w:pPr>
    <w:rPr>
      <w:rFonts w:cs="Times New Roman"/>
      <w:b/>
      <w:sz w:val="24"/>
    </w:rPr>
  </w:style>
  <w:style w:type="paragraph" w:styleId="StylOPIS12ptZlewej095cm">
    <w:name w:val="Styl OPIS + 12 pt Z lewej:  095 cm"/>
    <w:basedOn w:val="OPIS1"/>
    <w:qFormat/>
    <w:pPr>
      <w:ind w:left="540" w:hanging="0"/>
    </w:pPr>
    <w:rPr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rojektu">
    <w:name w:val="tekst projektu"/>
    <w:basedOn w:val="Normal"/>
    <w:qFormat/>
    <w:pPr>
      <w:tabs>
        <w:tab w:val="left" w:pos="709" w:leader="none"/>
      </w:tabs>
      <w:spacing w:lineRule="atLeast" w:line="360" w:before="0" w:after="120"/>
      <w:ind w:left="709" w:hanging="0"/>
      <w:jc w:val="both"/>
    </w:pPr>
    <w:rPr>
      <w:rFonts w:ascii="Ottawa;Arial" w:hAnsi="Ottawa;Arial" w:cs="Ottawa;Arial"/>
      <w:szCs w:val="20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szCs w:val="20"/>
      <w:lang w:val="en-US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LANSTERTABELA">
    <w:name w:val="LANSTER_TABELA"/>
    <w:basedOn w:val="LANSTERStandard"/>
    <w:qFormat/>
    <w:pPr>
      <w:ind w:hanging="0"/>
    </w:pPr>
    <w:rPr/>
  </w:style>
  <w:style w:type="paragraph" w:styleId="LANSTERKONWENCJA">
    <w:name w:val="LANSTER_KONWENCJA"/>
    <w:basedOn w:val="Normal"/>
    <w:qFormat/>
    <w:pPr>
      <w:spacing w:lineRule="auto" w:line="300" w:before="0" w:after="120"/>
      <w:ind w:left="709" w:firstLine="709"/>
      <w:jc w:val="both"/>
    </w:pPr>
    <w:rPr/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>
      <w:szCs w:val="20"/>
    </w:rPr>
  </w:style>
  <w:style w:type="paragraph" w:styleId="Projektpodstawowy">
    <w:name w:val="Projekt - podstawowy"/>
    <w:basedOn w:val="Normal"/>
    <w:qFormat/>
    <w:pPr>
      <w:spacing w:lineRule="exact" w:line="240" w:before="0" w:after="240"/>
      <w:jc w:val="both"/>
    </w:pPr>
    <w:rPr>
      <w:rFonts w:ascii="Arial" w:hAnsi="Arial" w:cs="Arial"/>
      <w:szCs w:val="20"/>
    </w:rPr>
  </w:style>
  <w:style w:type="paragraph" w:styleId="Tekstpodstawowywcity2Wyjustowany">
    <w:name w:val="Tekst podstawowy wcięty 2 + Wyjustowany"/>
    <w:basedOn w:val="Tekstpodstawowywcity2"/>
    <w:qFormat/>
    <w:pPr>
      <w:tabs>
        <w:tab w:val="clear" w:pos="709"/>
        <w:tab w:val="left" w:pos="720" w:leader="none"/>
      </w:tabs>
      <w:spacing w:lineRule="auto" w:line="240" w:before="0" w:after="120"/>
      <w:ind w:left="709" w:hanging="709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ter1">
    <w:name w:val="liter1"/>
    <w:basedOn w:val="Normal"/>
    <w:qFormat/>
    <w:pPr>
      <w:overflowPunct w:val="false"/>
      <w:autoSpaceDE w:val="false"/>
      <w:spacing w:lineRule="auto" w:line="360"/>
      <w:ind w:left="993" w:hanging="284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5:00Z</dcterms:created>
  <dc:creator>Kraski</dc:creator>
  <dc:description/>
  <cp:keywords/>
  <dc:language>en-US</dc:language>
  <cp:lastModifiedBy>komp</cp:lastModifiedBy>
  <cp:lastPrinted>2023-03-14T19:24:00Z</cp:lastPrinted>
  <dcterms:modified xsi:type="dcterms:W3CDTF">2023-03-14T18:47:00Z</dcterms:modified>
  <cp:revision>120</cp:revision>
  <dc:subject/>
  <dc:title>Nr archiwalny :  P-034-PW-SMM-0301</dc:title>
</cp:coreProperties>
</file>