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</w:t>
      </w:r>
      <w:r>
        <w:rPr>
          <w:rFonts w:cs="Arial" w:ascii="Arial" w:hAnsi="Arial"/>
          <w:lang w:val="en-US"/>
        </w:rPr>
        <w:t>:</w:t>
      </w: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ZAKUP BEZGOTÓWKOWY BENZYNY BEZOŁOWIOWEJ E10 I OLEJU NAPĘDOWEGO DLA ŁODZI EKSPLOATOWANYCH PRZEZ KOMISARIAT WODNY POLICJI W GDAŃSKU NA STACJACH TYPU MARINA W TRÓJMIEŚCI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  <w:sz w:val="22"/>
          <w:szCs w:val="22"/>
          <w:u w:val="single"/>
        </w:rPr>
        <w:t xml:space="preserve">za cenę brutto  </w:t>
      </w:r>
      <w:r>
        <w:rPr>
          <w:rFonts w:eastAsia="Calibri" w:cs="Arial" w:ascii="Arial" w:hAnsi="Arial"/>
          <w:b/>
          <w:sz w:val="22"/>
          <w:szCs w:val="22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897"/>
        <w:gridCol w:w="564"/>
        <w:gridCol w:w="1126"/>
        <w:gridCol w:w="1105"/>
        <w:gridCol w:w="704"/>
        <w:gridCol w:w="1415"/>
        <w:gridCol w:w="139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val="en-US"/>
              </w:rPr>
              <w:t>Asortyment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val="en-US"/>
              </w:rPr>
              <w:t>J.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Ilość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Cena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jednostkowa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netto zł/lit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AT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Wartość brutto poz. asortymentowej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4x5+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  <w:lang w:val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val="en-US"/>
              </w:rPr>
              <w:t>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  <w:lang w:val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val="en-US"/>
              </w:rPr>
              <w:t>3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8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Benzyna bezołowiow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lit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30.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Olej napędowy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lit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10.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Razem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045838314"/>
      <w:bookmarkStart w:id="2" w:name="__Fieldmark__0_3045838314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045838314"/>
      <w:bookmarkStart w:id="4" w:name="__Fieldmark__1_3045838314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  <w:r>
        <w:rPr>
          <w:rFonts w:cs="Arial" w:ascii="Arial" w:hAnsi="Arial"/>
        </w:rPr>
        <w:t>93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i w:val="false"/>
    </w:rPr>
  </w:style>
  <w:style w:type="character" w:styleId="WW8Num39z0">
    <w:name w:val="WW8Num39z0"/>
    <w:qFormat/>
    <w:rPr>
      <w:rFonts w:ascii="Arial Narrow" w:hAnsi="Arial Narrow" w:cs="Tahoma"/>
      <w:color w:val="000000"/>
      <w:sz w:val="24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b/>
      <w:sz w:val="23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5-29T06:37:00Z</dcterms:modified>
  <cp:revision>19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