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UP BEZGOTÓWKOWY BENZYNY BEZOŁOWIOWEJ E10 I OLEJU NAPĘDOWEGO DLA ŁODZI EKSPLOATOWANYCH PRZEZ KOMISARIAT WODNY POLICJI W GDAŃSKU NA STACJACH TYPU MARINA W TRÓJMIEŚCIE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22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5-29T06:40:00Z</dcterms:modified>
  <cp:revision>18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