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lang w:val="en-US"/>
        </w:rPr>
      </w:pPr>
      <w:r>
        <w:rPr>
          <w:rFonts w:eastAsia="Calibri" w:cs="Arial" w:ascii="Arial" w:hAnsi="Arial"/>
          <w:b/>
          <w:lang w:val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cs="Arial" w:ascii="Arial" w:hAnsi="Arial"/>
          <w:b/>
        </w:rPr>
        <w:t>ZAKUP BEZGOTÓWKOWY BENZYNY BEZOŁOWIOWEJ E10 I OLEJU NAPĘDOWEGO DLA ŁODZI EKSPLOATOWANYCH PRZEZ KOMISARIAT WODNY POLICJI W GDAŃSKU NA STACJACH TYPU MARINA W TRÓJMIEŚCIE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  <w:bookmarkEnd w:id="1"/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397778659"/>
      <w:bookmarkStart w:id="3" w:name="__Fieldmark__0_1397778659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397778659"/>
      <w:bookmarkStart w:id="5" w:name="__Fieldmark__1_1397778659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5-29T06:41:00Z</dcterms:modified>
  <cp:revision>13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