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textAlignment w:val="baseline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i/>
          <w:sz w:val="18"/>
          <w:szCs w:val="18"/>
          <w:lang w:eastAsia="ar-SA"/>
        </w:rPr>
        <w:t>Nazwa i adres Wykonawcy</w:t>
      </w:r>
      <w:r>
        <w:rPr>
          <w:rFonts w:eastAsia="Calibri" w:cs="Calibri" w:ascii="Calibri" w:hAnsi="Calibri"/>
          <w:sz w:val="22"/>
          <w:szCs w:val="22"/>
          <w:lang w:eastAsia="ar-SA"/>
        </w:rPr>
        <w:t xml:space="preserve">  ..............................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</w:rPr>
        <w:t>Nr postępowania: 15 Z TP 24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textAlignment w:val="baseline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</w:rPr>
        <w:t xml:space="preserve">Załącznik nr </w:t>
      </w:r>
      <w:r>
        <w:rPr>
          <w:rFonts w:cs="Calibri" w:ascii="Calibri" w:hAnsi="Calibri"/>
          <w:b/>
          <w:bCs/>
        </w:rPr>
        <w:t>1-1</w:t>
      </w:r>
      <w:r>
        <w:rPr>
          <w:rFonts w:cs="Calibri" w:ascii="Calibri" w:hAnsi="Calibri"/>
          <w:b/>
        </w:rPr>
        <w:t xml:space="preserve"> do SWZ</w:t>
      </w:r>
    </w:p>
    <w:p>
      <w:pPr>
        <w:pStyle w:val="Normal"/>
        <w:tabs>
          <w:tab w:val="clear" w:pos="708"/>
          <w:tab w:val="left" w:pos="9072" w:leader="none"/>
        </w:tabs>
        <w:ind w:right="-517" w:hanging="0"/>
        <w:rPr>
          <w:rFonts w:ascii="Calibri" w:hAnsi="Calibri" w:cs="Calibri"/>
          <w:b/>
          <w:b/>
          <w:bCs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2"/>
          <w:u w:val="single"/>
          <w:lang w:val="en-US"/>
        </w:rPr>
      </w:pPr>
      <w:r>
        <w:rPr>
          <w:b/>
          <w:bCs/>
          <w:sz w:val="32"/>
          <w:u w:val="single"/>
          <w:lang w:val="en-US"/>
        </w:rPr>
        <w:t>Opis przedmiotu zamówienia</w:t>
      </w:r>
    </w:p>
    <w:p>
      <w:pPr>
        <w:pStyle w:val="Normal"/>
        <w:tabs>
          <w:tab w:val="clear" w:pos="708"/>
          <w:tab w:val="left" w:pos="9072" w:leader="none"/>
        </w:tabs>
        <w:ind w:left="-142" w:right="-517" w:hanging="142"/>
        <w:jc w:val="center"/>
        <w:rPr>
          <w:sz w:val="22"/>
        </w:rPr>
      </w:pPr>
      <w:r>
        <w:rPr>
          <w:b/>
          <w:sz w:val="28"/>
        </w:rPr>
        <w:t>ZESTAWIENIE WYMAGANYCH PARAMETRÓW</w:t>
      </w:r>
    </w:p>
    <w:p>
      <w:pPr>
        <w:pStyle w:val="Normal"/>
        <w:tabs>
          <w:tab w:val="clear" w:pos="708"/>
          <w:tab w:val="left" w:pos="9072" w:leader="none"/>
        </w:tabs>
        <w:ind w:left="-142" w:right="-517" w:hanging="142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072" w:leader="none"/>
        </w:tabs>
        <w:ind w:left="-142" w:right="-517" w:hanging="142"/>
        <w:rPr>
          <w:sz w:val="16"/>
        </w:rPr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0" w:after="60"/>
        <w:ind w:left="1560" w:hanging="1560"/>
        <w:outlineLvl w:val="1"/>
        <w:rPr>
          <w:b/>
          <w:b/>
          <w:bCs/>
          <w:color w:val="FF0000"/>
        </w:rPr>
      </w:pPr>
      <w:r>
        <w:rPr>
          <w:b/>
          <w:bCs/>
        </w:rPr>
        <w:t>PAKIET I: Narzędzia do operacji wideotorakoskopowych oraz otwartych – 1 kpl</w:t>
      </w:r>
      <w:r>
        <w:rPr>
          <w:b/>
          <w:bCs/>
          <w:color w:val="FF0000"/>
        </w:rPr>
        <w:t xml:space="preserve"> </w:t>
      </w:r>
      <w:r>
        <w:rPr/>
        <w:t>(CPV: 33162000-3)</w:t>
      </w:r>
      <w:r>
        <w:rPr>
          <w:color w:val="FF000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/>
        <w:t>Producent:</w:t>
        <w:tab/>
        <w:tab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/>
        <w:t xml:space="preserve">Oferowany model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Rok produkcji: nie starszy niż 2023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46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701"/>
        <w:gridCol w:w="1984"/>
        <w:gridCol w:w="21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 katalogowy – podać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ametr punktowany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wierdzenie parametru punktowanego  - podać:</w:t>
            </w:r>
          </w:p>
        </w:tc>
      </w:tr>
      <w:tr>
        <w:trPr>
          <w:trHeight w:val="636" w:hRule="atLeast"/>
        </w:trPr>
        <w:tc>
          <w:tcPr>
            <w:tcW w:w="14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b/>
                <w:b/>
                <w:bCs/>
                <w:sz w:val="22"/>
                <w:szCs w:val="22"/>
                <w:lang w:val="pl-PL" w:eastAsia="pl-PL"/>
              </w:rPr>
            </w:pPr>
            <w:r>
              <w:rPr>
                <w:b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2"/>
              </w:numPr>
              <w:ind w:left="497" w:hanging="425"/>
              <w:rPr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b/>
                <w:sz w:val="22"/>
                <w:szCs w:val="22"/>
                <w:lang w:val="pl-PL" w:eastAsia="pl-PL"/>
              </w:rPr>
              <w:t xml:space="preserve">PARAMETRY OGÓLNE </w:t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Ssak o zakrzywionej średnicy 5 mm, końcówka o średnicy 7,5 mm, bez regulacji ssania kciukiem. Długość robocza w zakresie 220-230 mm. Długość całkowita maksymalnie 370 mm – 2 sztu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robocza 220 mm – 10 pkt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robocza 221-230 mm – 0 pk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oda hakowa 30</w:t>
            </w:r>
            <w:r>
              <w:rPr>
                <w:color w:val="040C28"/>
                <w:sz w:val="22"/>
                <w:szCs w:val="22"/>
              </w:rPr>
              <w:t>° wygięta w górę, hak zakrzywiony w prawo, średnica trzonu w zakresie 4,7-4,8 mm. Długość robocza w zakresie 300-310 mm. – 1 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Kabel bipolarny o długości minimum 3 m, strona instrumentu: małą wtyczka, strona urządzenia: kompatybilna z posiadanymi przez Zamawiającego  diatermiami typ Valleylab FT 10 producent Medtronic, typ Erbotom ICC300 producent Erbe– 1 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bCs/>
                <w:kern w:val="2"/>
                <w:sz w:val="22"/>
                <w:szCs w:val="22"/>
                <w:lang w:eastAsia="ar-SA"/>
              </w:rPr>
              <w:t>Szczotka o średnicy 5 mm, długość robocza w zakresie 430 -440 mm – 2 sztu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Szczypce okienkowe, rombowe do chwytania, szerokość 7 mm, wygięte w lewo z zapięciem zapadkowym; średnica 4,5 mm, długość robocza w zakresie 300-310 mm – 2 sztu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Kontener na narzędzia, aluminiowy, wymiary maksymalne 600 x 300 x 200 mm, spód nieperforowany, pokrywa perforowana – 2 sztu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bCs/>
                <w:kern w:val="2"/>
                <w:sz w:val="22"/>
                <w:szCs w:val="22"/>
                <w:lang w:eastAsia="ar-SA"/>
              </w:rPr>
              <w:t>Silikonowa mata do kontenera na narzędzia, wymiary maksymalne 500 x 250 mm – 2 sztu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bCs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i w:val="false"/>
                <w:i w:val="false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i w:val="false"/>
                <w:color w:val="000000"/>
                <w:sz w:val="22"/>
                <w:szCs w:val="22"/>
                <w:lang w:val="pl-PL" w:eastAsia="pl-PL"/>
              </w:rPr>
              <w:t xml:space="preserve">Perforowana taca do sterylizacji, wykonana ze stali nierdzewnej, wymiary maksymalne 520 x 260 x 50 mm – 2 sztuk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 w:val="false"/>
                <w:i w:val="false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i w:val="false"/>
                <w:color w:val="000000"/>
                <w:sz w:val="22"/>
                <w:szCs w:val="22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  <w:t>Podpora na narzędzia do kontenera – 2 sztu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kern w:val="2"/>
                <w:sz w:val="22"/>
                <w:szCs w:val="22"/>
                <w:lang w:eastAsia="ar-SA"/>
              </w:rPr>
            </w:pPr>
            <w:r>
              <w:rPr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leszczyki, naczyniowy obwodowy zacisk atraumatyczny, ćwierć okrągły, zakrzywiony, z zapięciem zapadkowym, średnica 6 mm, długość robocza w zakresie 300-310 mm – 1 sztuk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Długość robocza 300 mm – 10 pkt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robocza 301-310 mm – 0 pk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eszczyki, naczyniowy obwodowy zacisk atraumatyczny o długości minimum 100 mm zakrzywiony pod kątem 45</w:t>
            </w:r>
            <w:r>
              <w:rPr>
                <w:color w:val="040C28"/>
                <w:sz w:val="22"/>
                <w:szCs w:val="22"/>
              </w:rPr>
              <w:t>°, z zapięciem zapadkowym, zębatka montowana na sprężynie z dźwignią, średnica 6 mm, długość robocza w zakresie 300-310 mm</w:t>
            </w:r>
            <w:r>
              <w:rPr>
                <w:sz w:val="22"/>
                <w:szCs w:val="22"/>
              </w:rPr>
              <w:t xml:space="preserve"> – 1 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Długość robocza 300 mm – 10 pkt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robocza 301-310 mm – 0 pk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isk z ząbkami krzyżowymi, trzpień prosty bez zapięcia, zagięty na końcu 90</w:t>
            </w:r>
            <w:r>
              <w:rPr>
                <w:color w:val="040C28"/>
                <w:sz w:val="22"/>
                <w:szCs w:val="22"/>
              </w:rPr>
              <w:t>°, średnica 4,5 mm, długość robocza w zakresie 300-310 mm – 1 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isk z okienkiem rozciągnięty w poprzek, bez zapięcia, średnica 4,5 mm, długość robocza w zakresie 300-310 mm – 1 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ema zakrzywiona pod kątem 60</w:t>
            </w:r>
            <w:r>
              <w:rPr>
                <w:color w:val="040C28"/>
                <w:sz w:val="22"/>
                <w:szCs w:val="22"/>
              </w:rPr>
              <w:t>°, rękojeść typu Y z zapięciem zapadkowym, średnica 4,5 mm, długość robocza w zakresie 300-310 mm – 1 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parator okienkowy z ząbkowaniem krzyżowym, zakrzywiony w lewo, rękojeść typu Y bez zapięcia, szerokość 5,2 mm, długość robocza w zakresie 300-310 mm  - 1 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erholt prosty, rękojeść Y bez zapięcia, średnica 4,5 mm, długość robocza w zakresie 300-310 mm – 1 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ema zagięta na końcu 30</w:t>
            </w:r>
            <w:r>
              <w:rPr>
                <w:color w:val="040C28"/>
                <w:sz w:val="22"/>
                <w:szCs w:val="22"/>
              </w:rPr>
              <w:t>° w dół, wygięta w lewo, średnica 4,5 mm, długość robocza w zakresie 300-310 mm bez zapięcia – 1 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tomiczne kleszcze opatrunkowe bez zapięcia, otwierane z boku, zakrzywione pod kątem 30</w:t>
            </w:r>
            <w:r>
              <w:rPr>
                <w:color w:val="040C28"/>
                <w:sz w:val="22"/>
                <w:szCs w:val="22"/>
              </w:rPr>
              <w:t>° w dół, średnica 4,5 mm, długość robocza w zakresie 300-310 mm – 1 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Długość robocza 300 mm – 10 pkt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robocza 301-310 mm – 0 pk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raumatyczna pinceta z zapięciem zapadkowym, zębatka montowana na sprężynie z dźwignią, otwarcie do góry, 30</w:t>
            </w:r>
            <w:r>
              <w:rPr>
                <w:color w:val="040C28"/>
                <w:sz w:val="22"/>
                <w:szCs w:val="22"/>
              </w:rPr>
              <w:t>° zakrzywione w dół, średnica 4,5 mm, długość robocza w zakresie 300-310 mm – 1 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isk miąższowy z zapięciem zapadkowym, długość szczęki 70 mm, wygięta pod kątem 30</w:t>
            </w:r>
            <w:r>
              <w:rPr>
                <w:color w:val="040C28"/>
                <w:sz w:val="22"/>
                <w:szCs w:val="22"/>
              </w:rPr>
              <w:t>° w lewo, średnica 4,5 mm, długość robocza w zakresie 300-310 mm – 1 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wersalny zacisk pierścieniowy o średnicy 20 mm, z zapięciem zapadkowym, wygięty 30</w:t>
            </w:r>
            <w:r>
              <w:rPr>
                <w:color w:val="040C28"/>
                <w:sz w:val="22"/>
                <w:szCs w:val="22"/>
              </w:rPr>
              <w:t>° w dół, otwierany w dół, średnica 4,5 mm, długość robocza w zakresie 300-310 mm – 2 sztuk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wersalny zacisk pierścieniowy z zapięciem zapadkowym, zębatka montowana na sprężynie z dźwignią, średnica 13 mm, 30</w:t>
            </w:r>
            <w:r>
              <w:rPr>
                <w:color w:val="040C28"/>
                <w:sz w:val="22"/>
                <w:szCs w:val="22"/>
              </w:rPr>
              <w:t>° w dół, otwierane w dół, średnica 4,5 mm, długość robocza w zakresie 300-310 mm – 1 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nestrowane kleszcze, końcówka oczkowa zakrzywiona o szerokości 20 mm z zapięciem, długość w zakresie 360-370 mm – 1 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Długość robocza 360 mm – 10 pkt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robocza 361-370 mm – 0 pk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isk 90</w:t>
            </w:r>
            <w:r>
              <w:rPr>
                <w:color w:val="040C28"/>
                <w:sz w:val="22"/>
                <w:szCs w:val="22"/>
              </w:rPr>
              <w:t>°, 1 x 2 zęby, z zapięciem, długość w zakresie 360 – 370 mm – 1 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isk zakrzywiony o szerokości maksymalnej 15 mm, końcówka trójkątna, z zapięciem zapadkowym, długość robocza w zakresie 360 – 370 mm – 1 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isk rozwarstwiający ząbkowany krzyżowo, lekko zakrzywiony bez zapięcia, długość w zakresie 360-370 mm – 1 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isk w kształcie litery S, delikatnie zakrzywiony na końcówce roboczej, 1 x 2 zęby, rękojeść Y bez zapięcia, średnica 4,5 mm, długość robocza w zakresie 300-310 mm – 1 sztu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WARANCJA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/>
            </w:pPr>
            <w:r>
              <w:rPr>
                <w:sz w:val="22"/>
                <w:szCs w:val="22"/>
                <w:lang w:val="pl-PL" w:eastAsia="pl-PL"/>
              </w:rPr>
              <w:t>2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 24 miesią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81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jc w:val="center"/>
      <w:rPr>
        <w:rFonts w:ascii="Calibri" w:hAnsi="Calibri" w:cs="Calibri"/>
        <w:sz w:val="16"/>
        <w:szCs w:val="16"/>
        <w:lang w:val="pl-PL"/>
      </w:rPr>
    </w:pPr>
    <w:r>
      <w:rPr>
        <w:rFonts w:cs="Calibri" w:ascii="Calibri" w:hAnsi="Calibri"/>
        <w:sz w:val="16"/>
        <w:szCs w:val="16"/>
        <w:lang w:val="pl-PL"/>
      </w:rPr>
      <w:t>Zadanie: ,,Zakup sprzętu do diagnostyki i leczenia raka płuca dla torakochirurgii na lata 2023-2024”</w:t>
    </w:r>
  </w:p>
  <w:p>
    <w:pPr>
      <w:pStyle w:val="Footer"/>
      <w:ind w:right="360" w:hanging="0"/>
      <w:rPr>
        <w:rFonts w:ascii="Calibri" w:hAnsi="Calibri" w:cs="Calibri"/>
        <w:sz w:val="16"/>
        <w:szCs w:val="16"/>
        <w:lang w:val="pl-PL"/>
      </w:rPr>
    </w:pPr>
    <w:r>
      <w:rPr>
        <w:rFonts w:cs="Calibri" w:ascii="Calibri" w:hAnsi="Calibri"/>
        <w:sz w:val="16"/>
        <w:szCs w:val="16"/>
        <w:lang w:val="pl-P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hadow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FF000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b/>
      <w:bCs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i/>
      <w:iCs/>
      <w:color w:val="FF000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0"/>
      <w:lang w:val="en-US"/>
    </w:rPr>
  </w:style>
  <w:style w:type="paragraph" w:styleId="Tiret1">
    <w:name w:val="Tiret1"/>
    <w:basedOn w:val="Normal"/>
    <w:qFormat/>
    <w:pPr>
      <w:numPr>
        <w:ilvl w:val="0"/>
        <w:numId w:val="3"/>
      </w:numPr>
      <w:tabs>
        <w:tab w:val="clear" w:pos="708"/>
        <w:tab w:val="right" w:pos="2977" w:leader="dot"/>
      </w:tabs>
      <w:spacing w:lineRule="exact" w:line="196"/>
      <w:ind w:left="312" w:hanging="170"/>
    </w:pPr>
    <w:rPr>
      <w:sz w:val="18"/>
      <w:szCs w:val="20"/>
      <w:lang w:val="en-US"/>
    </w:rPr>
  </w:style>
  <w:style w:type="paragraph" w:styleId="Tekstpodstawowy3">
    <w:name w:val="Tekst podstawowy 3"/>
    <w:basedOn w:val="Normal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ascii="Arial" w:hAnsi="Arial" w:cs="Arial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ind w:left="110" w:hanging="11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14:00Z</dcterms:created>
  <dc:creator/>
  <dc:description/>
  <cp:keywords/>
  <dc:language>en-US</dc:language>
  <cp:lastModifiedBy/>
  <cp:lastPrinted>2017-02-02T10:28:00Z</cp:lastPrinted>
  <dcterms:modified xsi:type="dcterms:W3CDTF">2024-02-27T13:14:00Z</dcterms:modified>
  <cp:revision>1</cp:revision>
  <dc:subject/>
  <dc:title>  </dc:title>
</cp:coreProperties>
</file>