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7 do SWZ (składa podmiot trzeci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5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Gmina Miasto Reda </w:t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NIP 588-235-10-74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4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2812"/>
        <w:gridCol w:w="190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281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P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</w:rPr>
        <w:t xml:space="preserve">Wykonanie projektu technicznego budowy budynku komunalnego, postępowanie nr 11.ZF.TP.BN.U.2023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 i art. 7 ust. 1 ustawy o szczególnych rozwiązaniach w zakresie   przeciwdziałania wspieraniu agresji na Ukrainę.  </w:t>
      </w:r>
    </w:p>
    <w:p>
      <w:pPr>
        <w:pStyle w:val="Normal"/>
        <w:spacing w:lineRule="auto" w:line="360"/>
        <w:ind w:left="5664"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lightGray"/>
        </w:rPr>
        <w:t xml:space="preserve">3. </w:t>
      </w:r>
      <w:r>
        <w:rPr>
          <w:rFonts w:cs="Arial" w:ascii="Arial" w:hAnsi="Arial"/>
          <w:b/>
          <w:bCs/>
          <w:sz w:val="22"/>
          <w:szCs w:val="22"/>
          <w:highlight w:val="lightGray"/>
        </w:rPr>
        <w:t>DOTYCZĄCE SPEŁNIANIA WARUNKÓW UDZIAŁU W POSTĘPOWANIU: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warunki udziału w postępowaniu określone przez Zamawiającego </w:t>
        <w:br/>
        <w:t>w Specyfikacji Warunków Zamówienia w zakresie …………………………………………………………………………………………………………. 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e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</w:t>
            </w:r>
          </w:p>
        </w:tc>
      </w:tr>
    </w:tbl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bookmarkStart w:id="2" w:name="_Hlk126578200"/>
    <w:bookmarkStart w:id="3" w:name="_Hlk126578199"/>
    <w:bookmarkStart w:id="4" w:name="_Hlk126578192"/>
    <w:bookmarkStart w:id="5" w:name="_Hlk126578191"/>
    <w:bookmarkStart w:id="6" w:name="_Hlk126225706"/>
    <w:bookmarkEnd w:id="2"/>
    <w:bookmarkEnd w:id="3"/>
    <w:bookmarkEnd w:id="4"/>
    <w:bookmarkEnd w:id="5"/>
    <w:bookmarkEnd w:id="6"/>
    <w:r>
      <w:rPr/>
      <w:t>Wykonanie projektu technicznego budowy budynku komunalnego.</w:t>
    </w:r>
    <w:r>
      <w:rPr>
        <w:rFonts w:eastAsia="Calibri"/>
        <w:lang w:eastAsia="en-US"/>
      </w:rPr>
      <w:t xml:space="preserve">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11.ZF.TP.BN.U.202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  <w:bookmarkStart w:id="7" w:name="_Hlk126578200"/>
    <w:bookmarkStart w:id="8" w:name="_Hlk126578199"/>
    <w:bookmarkStart w:id="9" w:name="_Hlk126578192"/>
    <w:bookmarkStart w:id="10" w:name="_Hlk126578191"/>
    <w:bookmarkStart w:id="11" w:name="_Hlk126225706"/>
    <w:bookmarkStart w:id="12" w:name="_Hlk126578200"/>
    <w:bookmarkStart w:id="13" w:name="_Hlk126578199"/>
    <w:bookmarkStart w:id="14" w:name="_Hlk126578192"/>
    <w:bookmarkStart w:id="15" w:name="_Hlk126578191"/>
    <w:bookmarkStart w:id="16" w:name="_Hlk126225706"/>
    <w:bookmarkEnd w:id="12"/>
    <w:bookmarkEnd w:id="13"/>
    <w:bookmarkEnd w:id="14"/>
    <w:bookmarkEnd w:id="15"/>
    <w:bookmarkEnd w:id="16"/>
  </w:p>
  <w:p>
    <w:pPr>
      <w:pStyle w:val="Normal"/>
      <w:tabs>
        <w:tab w:val="clear" w:pos="708"/>
        <w:tab w:val="left" w:pos="5490" w:leader="none"/>
      </w:tabs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2:01:00Z</dcterms:created>
  <dc:creator>Katarzyna Jurczuk</dc:creator>
  <dc:description/>
  <cp:keywords/>
  <dc:language>en-US</dc:language>
  <cp:lastModifiedBy>Daria Grzesik</cp:lastModifiedBy>
  <cp:lastPrinted>2022-03-14T11:35:00Z</cp:lastPrinted>
  <dcterms:modified xsi:type="dcterms:W3CDTF">2023-05-26T07:30:00Z</dcterms:modified>
  <cp:revision>16</cp:revision>
  <dc:subject/>
  <dc:title>Łódź, dn</dc:title>
</cp:coreProperties>
</file>