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i/>
          <w:iCs/>
        </w:rPr>
        <w:t xml:space="preserve">Wykonanie projektu technicznego budowy budynku komunalnego, postępowanie nr 11.ZF.TP.BN.U.2023 </w:t>
      </w:r>
      <w:r>
        <w:rPr>
          <w:rFonts w:cs="Arial" w:ascii="Arial" w:hAnsi="Arial"/>
        </w:rPr>
        <w:t>oświadczam, że spełniam warunki udziału w postępowaniu określone przez Zamawiającego w Specyfikacji Warunków Zamówienia i ogłoszeniu o zamówieni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bookmarkStart w:id="4" w:name="_Hlk126225706"/>
    <w:bookmarkStart w:id="5" w:name="_Hlk126578200"/>
    <w:bookmarkStart w:id="6" w:name="_Hlk126578199"/>
    <w:bookmarkStart w:id="7" w:name="_Hlk126578192"/>
    <w:bookmarkStart w:id="8" w:name="_Hlk126578191"/>
    <w:bookmarkEnd w:id="4"/>
    <w:bookmarkEnd w:id="5"/>
    <w:bookmarkEnd w:id="6"/>
    <w:bookmarkEnd w:id="7"/>
    <w:bookmarkEnd w:id="8"/>
    <w:r>
      <w:rPr/>
      <w:t>Wykonanie projektu technicznego budowy budynku komunalnego.</w:t>
    </w:r>
    <w:r>
      <w:rPr>
        <w:rFonts w:eastAsia="Calibri"/>
        <w:lang w:eastAsia="en-US"/>
      </w:rPr>
      <w:t xml:space="preserve">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11.ZF.TP.BN.U.2023</w:t>
    </w:r>
  </w:p>
  <w:p>
    <w:pPr>
      <w:pStyle w:val="Normal"/>
      <w:tabs>
        <w:tab w:val="clear" w:pos="708"/>
        <w:tab w:val="left" w:pos="5490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  <w:bookmarkStart w:id="9" w:name="_Hlk126578200"/>
    <w:bookmarkStart w:id="10" w:name="_Hlk126578199"/>
    <w:bookmarkStart w:id="11" w:name="_Hlk126578192"/>
    <w:bookmarkStart w:id="12" w:name="_Hlk126578191"/>
    <w:bookmarkStart w:id="13" w:name="_Hlk126578200"/>
    <w:bookmarkStart w:id="14" w:name="_Hlk126578199"/>
    <w:bookmarkStart w:id="15" w:name="_Hlk126578192"/>
    <w:bookmarkStart w:id="16" w:name="_Hlk126578191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3-05-18T09:00:00Z</dcterms:modified>
  <cp:revision>84</cp:revision>
  <dc:subject/>
  <dc:title>Łódź, dn</dc:title>
</cp:coreProperties>
</file>