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parkingu przy cmentarzu i parafii p.w. Najświętszego Zbawiciela                    oraz szkole podstawowej nr 11 w Ostrowie Wielkopolskim               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12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2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08-06T09:12:00Z</dcterms:modified>
  <cp:revision>2</cp:revision>
  <dc:subject/>
  <dc:title>załącznik nr 1</dc:title>
</cp:coreProperties>
</file>