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bookmarkStart w:id="0" w:name="_Hlk171334788"/>
      <w:r>
        <w:rPr>
          <w:rFonts w:cs="Tahoma" w:ascii="Cambria" w:hAnsi="Cambria"/>
          <w:b/>
          <w:i/>
          <w:u w:val="single"/>
        </w:rPr>
        <w:t xml:space="preserve">DOKUMENT SKŁADANY NA WEZWANIE ZAMAWIAJĄCEGO                       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" w:name="__Fieldmark__0_2530625446"/>
            <w:bookmarkStart w:id="2" w:name="__Fieldmark__0_2530625446"/>
            <w:bookmarkEnd w:id="2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3" w:name="__Fieldmark__1_2530625446"/>
            <w:bookmarkStart w:id="4" w:name="__Fieldmark__1_2530625446"/>
            <w:bookmarkEnd w:id="4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Cambria" w:ascii="Cambria" w:hAnsi="Cambria"/>
          <w:b/>
          <w:bCs/>
          <w:sz w:val="16"/>
          <w:szCs w:val="24"/>
        </w:rPr>
        <w:t>złącznikiem  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</w:t>
      </w:r>
      <w:r>
        <w:rPr>
          <w:rFonts w:cs="Cambria" w:ascii="Cambria" w:hAnsi="Cambria"/>
          <w:b/>
          <w:sz w:val="16"/>
        </w:rPr>
        <w:t>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bookmarkStart w:id="5" w:name="_Hlk171334788"/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    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0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4-07-11T07:50:00Z</dcterms:modified>
  <cp:revision>5</cp:revision>
  <dc:subject/>
  <dc:title/>
</cp:coreProperties>
</file>