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20"/>
          <w:szCs w:val="20"/>
        </w:rPr>
        <w:t>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Łączność</dc:creator>
  <dc:description/>
  <cp:keywords/>
  <dc:language>en-US</dc:language>
  <cp:lastModifiedBy>Tomczak Małgorzata</cp:lastModifiedBy>
  <dcterms:modified xsi:type="dcterms:W3CDTF">2024-05-17T06:16:00Z</dcterms:modified>
  <cp:revision>4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3b2894-adfc-4613-a8a3-9d461d9b80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