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leron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18 g karkówki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</w:t>
      </w:r>
      <w:r>
        <w:rPr/>
        <w:t>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Tomczak Małgorzata</cp:lastModifiedBy>
  <cp:lastPrinted>2020-05-21T12:02:00Z</cp:lastPrinted>
  <dcterms:modified xsi:type="dcterms:W3CDTF">2024-05-21T06:50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2708006-b4c0-4590-aed8-008fdea2e8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