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ślą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śląs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4-12T08:54:00Z</cp:lastPrinted>
  <dcterms:modified xsi:type="dcterms:W3CDTF">2024-03-29T12:06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9c1790-95ad-4d9b-adfb-07db71efba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