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zorki wieprzowe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zorków wieprz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zorków wieprzow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2"/>
        <w:gridCol w:w="128"/>
        <w:gridCol w:w="191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Ozorki długie i wąskie, na powierzchni wyraźnie widoczne dość liczne brodawki, powierzchnia lekko wilgotna dopuszczalna lekko obsuszona, niedopuszczalna powierzchnia oślizgła lub ze śladami pleśni; niedopuszczalne luźne strzępy mięs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ste, bez śladów jakichkolwiek zanieczyszczeń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różowa, górna powierzchnia o barwie szaroróżowej, popielatej lub brunatnej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 i jędrna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; niedopuszczalny zapach obcy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12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4:00Z</dcterms:created>
  <dc:creator>Beata Jach</dc:creator>
  <dc:description/>
  <cp:keywords/>
  <dc:language>en-US</dc:language>
  <cp:lastModifiedBy>Tomczak Małgorzata</cp:lastModifiedBy>
  <cp:lastPrinted>2015-05-26T11:47:00Z</cp:lastPrinted>
  <dcterms:modified xsi:type="dcterms:W3CDTF">2024-04-16T10:59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42e8b74-7165-4165-b2c9-78b0f860718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