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4-04-16T11:23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2742d9-64de-41be-90a3-4677586cb4e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