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Część 1 – Opatrunek bakteriobójcz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kteriobójczy opatrunek do mocowania cewników centralnych z hydrożelem zawierającym 2 % glukonianu chlorheksydyny. Opatrunek sterylny z folii poliuretanowej ze wzmocnionym rozciągliwą włókniną obrzeżem i wycięciem obejmującym cewnik, odporny na działanie środków dezynfekcyjnych z alkoholem, wyrób medyczny klasy III, potwierdzenie bariery folii dla wirusów =&gt; 27nm. Rozmiar 8,5 cm x 11,5 cm a 25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Część 2 – Opatrunek do mocowania cewników central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atrunek do mocowania cewników centralnych z hydrożelem zawierającym 2 % glukonianu chlorheksydyny. Metka do oznaczania, paski mocujące rozmiar 10 x 15,5 cm. Odporny na działanie środków dezynfekcyjnych z alkoholem, wyrób medyczny klasy III a 25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3 – Opatrunki przeciwbakteryjne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61"/>
        <w:gridCol w:w="1484"/>
        <w:gridCol w:w="927"/>
        <w:gridCol w:w="1987"/>
        <w:gridCol w:w="2525"/>
        <w:gridCol w:w="269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25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ciwbakteryjny, nieprzylepny opatrunek piankowy, regulujący wilgotność rany. Część chłonna zawiera warstwę kontaktową wykonaną z hydrowłókien (karboksymetyloceluloza sodowa) z jonami srebra oraz warstwą pianki poliuretanowej. Wodoodporna warstwa zewnętrzna wykonana z półprzepuszczalnej błony poliuretanowej. Rozmiar 10x10 cm, op. = 10 szt.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ciwbakteryjny, nieprzylepny opatrunek piankowy, regulujący wilgotność rany. Część chłonna zawiera warstwę kontaktową wykonaną z hydrowłókien (karboksymetyloceluloza sodowa) z jonami srebra oraz warstwą pianki poliuretanowej. Wodoodporna warstwa zewnętrzna wykonana z półprzepuszczalnej błony poliuretanowej. Rozmiar 15x15 cm, op. = 5 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wbakteryjny, nieprzylepny opatrunek piankowy, regulujący wilgotność rany. Część chłonna zawiera warstwę kontaktową wykonaną z hydrowłókien (karboksymetyloceluloza sodowa) z jonami srebra oraz warstwą pianki poliuretanowej. Wodoodporna warstwa zewnętrzna wykonana z półprzepuszczalnej błony poliuretanowej. Rozmiar 15x20 cm, op. = 5 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ciwbakteryjny, przylepny opatrunek piankowy, regulujący wilgotność rany. Część chłonna zawiera warstwę kontaktową wykonaną z hydrowłókien (karboksymetyloceluloza sodowa) z jonami srebra oraz warstwą pianki poliuretanowej. Wodoodporna warstwa zewnętrzna wykonana z półprzepuszczalnej błony poliuretanowej. Posiada delikatną, silikonową warstwę klejącą. Rozmiar 14x19,8 cm ( na piętę), op. = 5 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iwbakteryjny, przylepny opatrunek piankowy, regulujący wilgotność rany. Część chłonna zawiera warstwę kontaktową wykonaną z hydrowłókien (karboksymetyloceluloza sodowa) z jonami srebra oraz warstwą pianki poliuretanowej. Wodoodporna warstwa zewnętrzna wykonana z półprzepuszczalnej błony poliuretanowej. Posiada delikatną, silikonową warstwę klejącą. Rozmiar 16,99x20 cm ( kość krzyżowa), op. = 5 szt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spacing w:before="0" w:after="12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Część 4 – Opatrunek na podciśnieni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orazowa pompa do terapii podciśnieniowej, bez kanistra, zasilana 3 litowymi bateriami typu AAA, działająca 30 dni, wytwarzająca podciśnienie wartości 80mmHg, dostarczana z drenem do połączenia pompy z opatrunkiem. Pompa zapewnia mobilność pacjenta, dostosowana jest do opatrunków z warstwą kontaktową niezawierającą silikonu, zapewniających usuwanie płynów z ra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opatrunków do terapii podciśnieniowej, z drenem do połączenia z pompą działającą 30 dni. Dren posiada zawór jednokierunkowy, utrzymujący podciśnienie przez 60 min. od momentu odłączenia pompy. Opatrunek posiada silikonowy przylepiec. Zbudowany jest z następujących warstw: warstwa kontaktowa z raną zmieniająca się w żel pod wpływem wydzieliny, połączona przeszyciami, rdzeń absorbujący wysięk, zmieniający się w żel w kontakcie z wydzieliną, posiadający kanały pozwalające na przepływ wysięku poprzez opatrunek, warstwa pianki, rozprowadzająca podciśnienie w opatrunku, zewnętrzna, wodoodporna, paroprzepuszczalna warstwa folii. Rozmiar 16x16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 a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staw opatrunków do terapii podciśnieniowej, z drenem do połączenia z pompą działającą 30 dni. Dren posiada zawór jednokierunkowy, utrzymujący podciśnienie przez 60 min. od momentu odłączenia pompy. Opatrunek posiada silikonowy przylepiec. Zbudowany jest z następujących warstw: warstwa kontaktowa z raną zmieniająca się w żel pod wpływem wydzieliny, połączona przeszyciami, rdzeń absorbujący wysięk, zmieniający się w żel w kontakcie z wydzieliną, posiadający kanały pozwalające na przepływ wysięku poprzez opatrunek, warstwa pianki, rozprowadzająca podciśnienie w opatrunku, zewnętrzna, wodoodporna, paroprzepuszczalna warstwa folii. Rozmiar 16x21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 a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opatrunków do terapii podciśnieniowej, z drenem do połączenia z pompą działającą 30 dni. Dren posiada zawór jednokierunkowy, utrzymujący podciśnienie przez 60 min. od momentu odłączenia pompy. Opatrunek posiada silikonowy przylepiec. Zbudowany jest z następujących warstw: warstwa kontaktowa z raną zmieniająca się w żel pod wpływem wydzieliny, połączona przeszyciami, rdzeń absorbujący wysięk, zmieniający się w żel w kontakcie z wydzieliną, posiadający kanały pozwalające na przepływ wysięku poprzez opatrunek, warstwa pianki, rozprowadzająca podciśnienie w opatrunku, zewnętrzna, wodoodporna, paroprzepuszczalna warstwa folii. Rozmiar 21x26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 a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5 – Opatrunek TLC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wykonany w technologii TLC, zbudowany z włókninowej wkładki 10 cm x 10 cm a 1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atrunek wykonany w technologii TLC, zbudowany z włókninowej wkładki 15 cm x 15 cm a 1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wykonany w technologii TLC Ag matryca TLC impregnowana srebrem 10 cm x 10 cm a 1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wykonany w technologii TLC Ag matryca TLC impregnowana srebrem 15 cm x 20 cm a 5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wykonany z włókninowej wkładki wykonanej z włókien charakteryzujących się wysoką chłonnością, kohezyjnością i właściwościami hydro-oczyszczającymi 40 cm x 5 cm a 5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6 – Opatrunek na rany płytkie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68"/>
        <w:gridCol w:w="1843"/>
        <w:gridCol w:w="1276"/>
        <w:gridCol w:w="761"/>
        <w:gridCol w:w="1993"/>
        <w:gridCol w:w="2205"/>
        <w:gridCol w:w="180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mi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na rany płytkie z małą ilością wydzieliny, wodoodporny. Warstwa poliuretanowa stanowi barierę przeciw bakteriom z zewnątrz. Rogi zaokrąglone, posiada zieloną linię pokazującą optymalny moment zmiany opatrun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 cm x 19,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7 – Pieluchomajtki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-majtki rozm. L-duże, obwód 100-15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-majtki rozm. M-średnie, obwód 75-11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ucho-majtki rozm. XL-b.duże, obwód 130-17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8 – Amorficzna pasta srebrowa, maść do opatrywania i leczenia ran, płynny klej tkankowy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18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orficzna pasta srebrowa, oparta na algianianie srebra, zawartość srebra jonowego 180 mg/15g, zawartość wody 43%, nie wymaga aktywacji, w tubce z kaniulą umożliwiającą aplikację do ran o skomplikowanym kształcie i przetok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a 15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ść do opatrywania i leczenia wszelkiego rodzaju ran, zawierająca 10% powidonu jodowanego z 10% zawartością przyswajalnego jodu (co odpowiada 1% jodu w preparacie) i macrogol, skuteczna na: bakterie, prątki, grzyby, wirusy, pierwotniaki i przetrwalniki bakterii, konfekcjonowania w opakowaniach; produkt leczni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op. a 1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ść do opatrywania i leczenia wszelkiego rodzaju ran, zawierająca 10% powidonu jodowanego z 10% zawartością przyswajalnego jodu (co odpowiada 1% jodu w preparacie) i macrogol, skuteczna na: bakterie, prątki, grzyby, wirusy, pierwotniaki i przetrwalniki bakterii, konfekcjonowania w opakowaniach; produkt leczni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op. a 2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ny klej tkankowy z polimeru monomerycznego n-butyl-2-cyjanoakrylatu. Zapewnia możliwość zamykania ran, zespoleń, przezroczysty 0,5 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 a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9 – Opatrunek hydrokoloidowy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hydrokoloidowy 5 cm x 5 cm, ja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hydrokoloidowy 10 cm x 10 cm, ja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hydrokoloidowy (Thin) 10 cm x 1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hydrokoloidowy do opatrywania pięt i łokci 8 x 12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hydrokoloidowy na owrzodzenia odleżynowe w okolicy krzyżowej 12 x 18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10 – Opatrunek samoprzylepny (klej akrylowy)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61"/>
        <w:gridCol w:w="1484"/>
        <w:gridCol w:w="927"/>
        <w:gridCol w:w="1987"/>
        <w:gridCol w:w="2525"/>
        <w:gridCol w:w="269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25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przylepny opatrunek na rany pooperacyjne, hydrofobowa mikrosiatka przylegająca do rany, sucha, zapobiegająca przyklejaniu się do rany zewnętrzna strona wodoodporna, pakowany jałowo, po 1 szt. 25x10 cm, warstwa chłonna z wiskozy 100%, klej akryl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przylepny opatrunek na rany pooperacyjne, hydrofobowa mikrosiatka przylegająca do rany, sucha, zapobiegająca przyklejaniu się do rany zewnętrzna strona wodoodporna, pakowany jałowo, po 1 szt. 35x10 cm, warstwa chłonna z wiskozy 100%, klej akrylow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11 – Opatrunek samoprzylepny (klej z syntetycznego kauczuku)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przylepny opatrunek na rany pooperacyjne, hydrofobowa mikrosiatka przylegająca do rany, sucha, zapobiegająca przyklejaniu się do rany zewnętrzna strona wodoodporna, wkład chłonny 100% wiskoza, pakowany jałowo, po 1 szt. wersja ekonomiczna opatrunku, klej z syntetycznego kauczuku 25x10 c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moprzylepny opatrunek na rany pooperacyjne, hydrofobowa mikrosiatka przylegająca do rany, sucha, zapobiegająca przyklejaniu się do rany zewnętrzna strona wodoodporna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kład chłonny 100% wiskoza,  pakowany jałowo, po 1 szt. wersja ekonomiczna opatrunku, klej z syntetycznego kauczuku 35x1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moprzylepny opatrunek na rany pooperacyjne, hydrofobowa mikrosiatka przylegająca do rany, sucha, zapobiegająca przyklejaniu się do rany zewnętrzna strona wodoodporna, wkład chłonny 100% wiskoza,  pakowany jałowo, po 1 szt. wersja ekonomiczna opatrunku, klej z syntetycznego kauczuku 20x1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12 – Opatrunek na wkłucia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ce przepuszczalny transparentny opatrunek z folii poliuretanowej dla zabezpieczenia wkłuć centralnych oraz obwodowych, przezroczysta folia umożliwiająca obserwację wkłucia,  wodoszczelny, sterylny klej akrylowy w formie kratki z dwoma paskami mocującymi i metką, współczynnik MVTR min. 11000g/m2/24h w temp. 37 st. C z wyciętym otworem umożliwiającym dobre dopasowanie wokół cewnika igły 11cm x 14 cm op. a 25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z folii poliuretanowej dla zabezpieczenia wkłuć centralnych oraz stałych wkłuć obwodowych, wysoce przepuszczalny wodoszczelny, transparentny, sterylny, współczynnik MVTR 11000g/m2/24h w 37 st. C. Rozmiar 9 cm x 7 cm a 1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ce przepuszczalny, transparentny opatrunek z folii poliuretanowej dla zabezpieczenia wkłuć centralnych oraz obwodowych, przezroczysta folia umożliwiająca obserwację wkłucia, wodoszczelny, sterylny klej akrylowy w formie kratki z dwoma paskami mocującymi i metką, współczynnik MVTR min. 11000g/m2/24h w temp. 37 st. C z wyciętym otworem umożliwiającym dobre dopasowanie wokół cewnika igły 9 cm x 12 cm op. a 5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 osoby upoważnionej do reprezentacji Wykonawcy</w:t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nna Kwiatkowska</cp:lastModifiedBy>
  <cp:lastPrinted>2024-07-10T11:08:00Z</cp:lastPrinted>
  <dcterms:modified xsi:type="dcterms:W3CDTF">2024-07-10T09:08:00Z</dcterms:modified>
  <cp:revision>181</cp:revision>
  <dc:subject/>
  <dc:title>Załącznik nr 3</dc:title>
</cp:coreProperties>
</file>