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  <w:gridCol w:w="5359"/>
      </w:tblGrid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b/>
                <w:sz w:val="22"/>
              </w:rPr>
              <w:t>Inwestor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Przedmia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budowy</w:t>
      </w:r>
      <w:r>
        <w:rPr>
          <w:sz w:val="22"/>
        </w:rPr>
        <w:t>: Budynek dyspozytorni przy ul. Fabrycznej w Tycha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res budowy</w:t>
      </w:r>
      <w:r>
        <w:rPr>
          <w:sz w:val="22"/>
        </w:rPr>
        <w:t>: Fabryczna, 43-100 Tych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iekt</w:t>
      </w:r>
      <w:r>
        <w:rPr>
          <w:sz w:val="22"/>
        </w:rPr>
        <w:t>: instalacje: centralnego ogrzewania,wod-kan,wentylacj,odwodnienia dach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 oprac.</w:t>
      </w:r>
      <w:r>
        <w:rPr>
          <w:sz w:val="22"/>
        </w:rPr>
        <w:t>: 2023-09-28</w:t>
      </w:r>
    </w:p>
    <w:p>
      <w:pPr>
        <w:pStyle w:val="Normal"/>
        <w:rPr/>
      </w:pPr>
      <w:r>
        <w:rPr>
          <w:b/>
          <w:sz w:val="22"/>
        </w:rPr>
        <w:t>Podstawa opracowania</w:t>
      </w:r>
      <w:r>
        <w:rPr>
          <w:sz w:val="22"/>
        </w:rPr>
        <w:t>: AW, KNR 2-15U, KNR 00-31, KNR 00-13, KNR 00-38, KNR 2-15W, KNR 2-15, KNR 2-18W, KNR 2-17, KNR 7-07, KNR 2-17W, KNNR 5, Orgbud 916, KNR 2-15G, KNR 00-35, KNR 00-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2"/>
        <w:gridCol w:w="5086"/>
      </w:tblGrid>
      <w:tr>
        <w:trPr/>
        <w:tc>
          <w:tcPr>
            <w:tcW w:w="413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porządził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prawdził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Książka przedmiaró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4"/>
        <w:gridCol w:w="7674"/>
        <w:gridCol w:w="1261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1. INSTALACJA CO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13 0128-0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E-RT/Al/PE-RT łączonych metodą mechaniczną na ścianach budynków niemieszkalnych. Rurociągi o średnicy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KNR 00-13 0128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E-RT/Al/PE-RT łączonych metodą mechaniczną na ścianach budynków niemieszkalnych. Rurociągi o średnicy 32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25 mm, otulinami. Grubość izolacji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6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35 mm, otulinami. Grubość izolacji 4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8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C.o.w budynkach niemieszkalnych.Płukanie instalacji,czynności przygotow.I zakończeniowe do wykon.próby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8-04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instalacji C.o.w budynkach niemieszkalnych.Próba wodna ciśnieniow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U 0308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awór trojdrogowy VMV GW dn15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mpa ciepła - jednostka zewnętrzna i wewnętrzna,bufor ciepła,grupa zabezpieczająca - naczynie wzbiorcze, zawór bezpieczeństwa - dostawa,montaż,uruchomienie,odbiory szkoleni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07 0102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pomp wirowych odśrodkowych (jedno- i wielostopniowych) do zasilania kotłów oraz obiegowych do wody gorącej o masie 0,05 t - pompa H=1,0 kPa, V=0,2 dm3/s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7-07 0102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pomp wirowych odśrodkowych (jedno- i wielostopniowych) do zasilania kotłów oraz obiegowych do wody gorącej o masie 0,05 t - pompa H=26,8 kPa, V=0,2 dm3/s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1-01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ogrzewania podłogowego,układ wężownicy ślimakowy-część instalacyjna.Woda grzewcza 40/30-55/45st.C,rurociągi o śr.nom.16mm,rozstaw rur w wężownicy 75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4-01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ogrzewania podłog.,wyk.płyty grzewczej zbrojonej-część budowlana.Woda grzew.40/30-55/45st.C,rurociągi o śr.nom.16 lub 20mm,rozstaw rur w wężownicy 75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U 0308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Trójnik z odpowietrznikiem i zaworem spustow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6-02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rozdzielaczy do ogrzewania podłogowego. 3 obwody, średnica nominalna przyłączy 3/4"/16, rozdzielacz o symbolu HP03/16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7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zaworów mieszających 3-drogowych z siłownikiem elektrycznym 24 V, do regulacji temperatury przepływu wody. Średnica nominalna gniazd zaworów 1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211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szafek rozdzielaczowych natynkowych o symbolu HSN 4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8-01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a szczelności ogrzewania podłogowego. Rurociągi o średnicy nominalnej 16 i 20 mm, bez względu na rodzaj układu wężownicy. Rozstaw rur w wężownicy 7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308-05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egulacja ogrzewania podłogowego. Rurociągi o średnicy nominalnej 16 i 20 mm, bez względu na rodzaj układu wężownicy. Rozstaw rur w wężownicy 7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8 0103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grzejników konwektorowych elektrycznych typ GE stacjonarnych na ścianie, typowielkość grzejnika GE-10/4/7; GE-20/4/10; GE-28/4/13, wys.grzejnika 0,4 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sz w:val="18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2. INSTALACJA WODY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1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16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1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20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25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32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4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40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5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50 mm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1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16 mm,na ścianach w budynkach niemieszkalnych - rury stab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sz w:val="18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1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20 mm,na ścianach w budynkach niemieszkalnych - rury stab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25 mm,na ścianach w budynkach niemieszkalnych - rury stab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12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i z rur polipropylenowych o połączeniach zgrzewanych,średnicy zewnętrznej 32 mm,na ścianach w budynkach niemieszkalnych - rury stab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28-0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łukanie instalacji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406-03-172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óby zasadnicza (pulsacyjna) szczelności instalacji centralnego ogrzewania z rur z tworzyw sztucz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406-05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datek za próbę szczelności instalacji rur z tworzyw sztucznych,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40-03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odomierze skrzydełkowe domowe,o średnicy nominalnej 25 mm z zaworami przelotowymi kulowym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41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odomierze śrubowe o średnicy nominalnej 5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31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Termostatyczny zawór cyrkulacyjny MTCV wer. B fi 15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5 0112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konanie podejścia i montaż pomp cyrkulacyjnych do ciepłej wody użytkowej, wydajność pompy do 1,3 m3/h, śred.nominalnakróćców przyłączeniowych 1/2" (15 mm)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KNR 00-35 0221-09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naczynia wzbiorczego przeponowego o pojemności całkowitej do 65 dm3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43-04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rządzenia do podgrzewania wody ze zbiornikiem o pojemności 200 dm3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 0121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rządzenie do podgrzewania wody ze zbiornikiem o pojemności 15 dm3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18 mm, otulinami. Grubość izolacji 6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18 mm, otulinami. Grubość izolacji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22 mm, otulinami. Grubość izolacji 6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22 mm, otulinami. Grubość izolacji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25 mm, otulinami. Grubość izolacji 6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KNR 00-34 0104-1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25 mm, otulinami. Grubość izolacji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6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35 mm, otulinami. Grubość izolacji 6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4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6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35 mm, otulinami. Grubość izolacji 25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6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42 mm, otulinami. Grubość izolacji 6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4 0104-17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rurociągów o średnicy zewnętrznej 54 mm, otulinami. Grubość izolacji 1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jścia ognioszczelne przez przegrody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3. Baterie,punkty czerpalne i biały montaż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9-051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lewozmywaki z blachy nierdzewnej umocowane na szafc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11-02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aterie zlewozmywakowe o średnicy nominalnej 15 mm montowane na obrzeżu zlewozmywak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KNR 2-15G 0101-05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za ścianą licową elementów do miski ustępowej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104-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amontowanie ustępu na elemencie montażow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105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amontowanie przycisku do spłuczek podtynk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30-0201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mywalki pojedyncze porcelanowe narożne z syfonem,odpływ poziomy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11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aterie umywalkowe o średnicy nominalnej 15 mm montowane na obrzeżu umywalk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9-041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lewozmywaki z blachy nierdzewnej umocowane na ścianie,na wspornika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11-02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aterie zlewozmywakowe o średnicy nominalnej 15 mm montowane na obrzeżu zlewozmywak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9-051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mywalka do zabudowy ze stali nierdzewnej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11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ateria umywalkowa samozamykająca z regulacją czasu przepływu, detekcja obecności na podczerwień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33-03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uszla ustępowa ze zbiornikiem,stojąca,inox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33-03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uszla turecka do zabudowy w posadzc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101-06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za ścianą licową elementów do pisuaru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104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amontowanie pisuaru na elemencie montażowym,inox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203-03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Montaż armatury spłukującej pisuary, elektronicznej sterowanej podczerwienią, zasilanie 230 V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9-041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Umywalka wisząca okrągła,stal nierdzewn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11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ateria umywalkowa samozamykająca z regulacją czasu przepływu, detekcja obecności na podczerwień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35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Zawory wodne czerpalne o średnicy nominalnej 15 mm - z perlatorem z.w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07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konanie podejść dopływowych o średnicy nominalnej 15 mm do wody zimnej lub ciepłej, do baterii - płytka mont. tworzywowa podw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00-31 0107-05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konanie podejść dopływowych o średnicy nominalnej 15 mm do wody zimnej lub ciepłej, do płuczek ustępowych elastyczne gumowe w oplocie stalow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stawa,montaż i uruchomienie samodzielnego urządzenia przeznaczonego do poboru opłat za prysznice wraz z elektrozaworam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37-09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Głowica natryskowa wandaloodporna z przegubem i rozetą,samozamykająca bateria natryskow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6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Odpływ przyścienny 80 cm,stal nierdzewn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142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rzwiczki rewizyjne ze stali nierdzewnej 20x30 cm zamykane na klucz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6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pust podłogowy z sitkiem inox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4. KANALIZACJA SANITARN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110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G 0501-05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matami rur o średnicy zewnętrznej 11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3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110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3-04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160 mm o połączeniach wciskowych w gotowych wykopach,wewnątrz budynków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2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75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1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50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1-01-179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datek za wykonanie podejścia odpływowego z rur i kształtek PVC kanalizacyjnych o średnicy 50 mm o połączeniach wcisk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podejśc.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1-03-179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Dodatek za wykonanie podejścia odpływowego z rur i kształtek PVC kanalizacyjnych o średnicy 110 mm o połączeniach wcisk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podejśc.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3-07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y wywiewne z PVC średnicy 160 mm o połączeniu klejon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2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zyszczaki z PVC kanalizacyjne średnicy 160 mm o połączeniu wciskow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2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edukcja 160/11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18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pusty ściekowe podłogowe DN11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8W 0517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Studzienki kanalizacyjne systemowe o średnicy 425 mm z zamknięciem rurą teleskopową,kinetą z PE i pokrywą żeliwną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jścia ognioszczelne przez przegrody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5. ODWODNIENIE DACHU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4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160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08-04-04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urociąg z PVC kanalizacyjny o średnicy 200 mm o połączeniach wciskowych,na ścianach w budynkach niemieszkaln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2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zyszczaki z PVC kanalizacyjne średnicy 200 mm o połączeniu wciskowy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5W 0222-03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edukcja 160/2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8W 0517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Studzienki kanalizacyjne systemowe o średnicy 425 mm z zamknięciem rurą teleskopową,kinetą z PE i pokrywą żeliwną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6. WENTYLACJ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1. Czerpny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entrala wentylacyjna podwieszana z rekuperatorem przeciwprądowym z nagrzewnicą elektryczną o mocy    grzewczej 3,70kW - dostawa,montaż,uruchomienie,regulacja,szkoleni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13-05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wentylacyjne kołowe typ B/I z blachy stalowej ocynkowanej o średnicy do 630 mm przy udziale kształtek do 35%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74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bud 916 0108-03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kanałów wentylacyjnych i klimatyzacyjnych O przekroju okrągłym i udziale kształtek 10-35%, Samoprzylepną matą lamel. o gruBości 40 mm, przy średnicy kanałów: 350-5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74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47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Czerpnie ścienne kołowe typ B o średnicy do 5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W-09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jścia ognioszczelne przez przegrody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2. Nawiew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13-05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wentylacyjne kołowe typ B/I z blachy stalowej ocynkowanej o średnicy do 630 mm przy udziale kształtek do 35%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,66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bud 916 0108-03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kanałów wentylacyjnych i klimatyzacyjnych O przekroju okrągłym i udziale kształtek 10-35%, Samoprzylepną matą lamel. o gruBości 40 mm, przy średnicy kanałów: 350-5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,66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40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Anemostaty kołowe typ D o średnicy do 28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3. Wywiewny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13-05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wentylacyjne kołowe typ B/I z blachy stalowej ocynkowanej o średnicy do 630 mm przy udziale kształtek do 35%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21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bud 916 0108-03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kanałów wentylacyjnych i klimatyzacyjnych O przekroju okrągłym i udziale kształtek 10-35%, Samoprzylepną matą lamel. o gruBości 40 mm, przy średnicy kanałów: 350-5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,21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45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rzutnie dachowe kołowe typ D o średnicy do 200 mm z pionowym wylotem powietrz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50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stawy dachowe kołowe typ B/I o średnicy do 250 mm w układach bezkanał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W 0205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entylatory osiowe o średnicach otworów ssących do 400 mm, masie do 90 kg, z wirnikiem na wale silnika - do wentylacji przewodowej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NR 5 0410-03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egulator obrotów do wentylator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0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55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Tłumiki akustyczne rurowe proste o średnicy do 2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1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40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Anemostaty kołowe typ D o średnicy do 28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2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211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Amortyzatory pod wentylatory gumowo-metalowe dla obciążenia do 120 kg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3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49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stawy dachowe kołowe typ B/II o średnicy do 250 mm w układach kanał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4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208-01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entylatory dachowe stalowe lub z PCW o masie do 25 kg i średnicy otworu ssącego 2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5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NR 5 0410-030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Regulator obrotów do wentylator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b/>
                <w:sz w:val="18"/>
              </w:rPr>
              <w:t>4. Wyrzutowy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6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13-05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rzewody wentylacyjne kołowe typ B/I z blachy stalowej ocynkowanej o średnicy do 630 mm przy udziale kształtek do 35%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3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7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bud 916 0108-03-05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Izolacja kanałów wentylacyjnych i klimatyzacyjnych O przekroju okrągłym i udziale kształtek 10-35%, Samoprzylepną matą lamel. o gruBości 40 mm, przy średnicy kanałów: 350-500 mm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,30 m2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8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 0150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Podstawy dachowe kołowe typ B/I o średnicy do 250 mm w układach bezkanałowych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9</w:t>
            </w:r>
          </w:p>
        </w:tc>
        <w:tc>
          <w:tcPr>
            <w:tcW w:w="7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R 2-17W 0145-02-020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yrzutnie dachowe kołowe typ D o średnicach do 250 mm, z pionowym wylotem powietrz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krotność= 1,00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,00 szt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ystem kosztorysowania WINBUD Kosztorys Prof </w:t>
    </w:r>
  </w:p>
  <w:p>
    <w:pPr>
      <w:pStyle w:val="Footer"/>
      <w:jc w:val="center"/>
      <w:rPr/>
    </w:pPr>
    <w:r>
      <w:rPr>
        <w:sz w:val="16"/>
      </w:rPr>
      <w:t xml:space="preserve">st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³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³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1:00Z</dcterms:created>
  <dc:creator>WINBUD</dc:creator>
  <dc:description/>
  <dc:language>en-US</dc:language>
  <cp:lastModifiedBy>Elżbieta Szukłow</cp:lastModifiedBy>
  <cp:lastPrinted>2024-03-22T10:24:00Z</cp:lastPrinted>
  <dcterms:modified xsi:type="dcterms:W3CDTF">2024-03-22T09:25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BUD</vt:lpwstr>
  </property>
</Properties>
</file>