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, zwanej dalej „ustawą Pzp”  udostępnić wykonawcy przystępującemu do postępowania w sprawie zamówienia publicznego prowadzonego w trybie podstawowym bez negocjacji, o którym mowa w art. 275 pkt 1 ustawy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starej szkoły podstawowej w Brodnicy, obecnie pełniącego funkcję Biblioteki Publicznej Gminy Brodnic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994" w:footer="135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280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6460</wp:posOffset>
          </wp:positionH>
          <wp:positionV relativeFrom="paragraph">
            <wp:posOffset>-363855</wp:posOffset>
          </wp:positionV>
          <wp:extent cx="3466465" cy="1143000"/>
          <wp:effectExtent l="0" t="0" r="0" b="0"/>
          <wp:wrapTight wrapText="bothSides">
            <wp:wrapPolygon edited="0">
              <wp:start x="-59" y="352"/>
              <wp:lineTo x="-59" y="20692"/>
              <wp:lineTo x="21361" y="20692"/>
              <wp:lineTo x="21361" y="352"/>
              <wp:lineTo x="-59" y="35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6646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PZ.271.2.2024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175260</wp:posOffset>
              </wp:positionH>
              <wp:positionV relativeFrom="page">
                <wp:posOffset>1303020</wp:posOffset>
              </wp:positionV>
              <wp:extent cx="1323975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7.15pt;mso-wrap-distance-left:9.05pt;mso-wrap-distance-right:9.05pt;mso-wrap-distance-top:3.6pt;mso-wrap-distance-bottom:3.6pt;margin-top:102.6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52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4-04-10T18:5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