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Modernizacja zabytkowego budynku starej szkoły podstawowej w Brodnicy, obecnie pełniącego funkcję Biblioteki Publicznej Gminy Brodnic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568" w:top="1689" w:footer="263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61970</wp:posOffset>
          </wp:positionH>
          <wp:positionV relativeFrom="paragraph">
            <wp:posOffset>-339090</wp:posOffset>
          </wp:positionV>
          <wp:extent cx="3447415" cy="1123950"/>
          <wp:effectExtent l="0" t="0" r="0" b="0"/>
          <wp:wrapTight wrapText="bothSides">
            <wp:wrapPolygon edited="0">
              <wp:start x="-59" y="178"/>
              <wp:lineTo x="-59" y="20863"/>
              <wp:lineTo x="21479" y="20863"/>
              <wp:lineTo x="21479" y="178"/>
              <wp:lineTo x="-59" y="17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4741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PZ.271.2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2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4-25T12:1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