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44/2024], data [01/03/2024], strona [3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1][2][8][3][7][5]–[2][0][2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</w:t>
      </w:r>
      <w:r>
        <w:rPr/>
        <w:t>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Świadczenie sukcesywnych usług w zakresie napraw bieżących i obsługi technicznej w służbowym sprzęcie transportowym KWP w Szczecinie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 - 36/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</w:t>
      </w:r>
      <w:r>
        <w:rPr/>
        <w:t>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</w:t>
      </w:r>
      <w:r>
        <w:rPr/>
        <w:t>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</w:t>
      </w:r>
      <w:r>
        <w:rPr/>
        <w:t>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</w:t>
      </w:r>
      <w:r>
        <w:rPr/>
        <w:t>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</w:t>
            </w:r>
            <w:r>
              <w:rPr/>
              <w:t xml:space="preserve">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</w:t>
      </w:r>
      <w:r>
        <w:rPr/>
        <w:t>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>sygn. postęp.  ZZ- 2380- 36/24                                                                     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Anna Gulbinowicz</cp:lastModifiedBy>
  <cp:lastPrinted>2020-06-08T11:05:00Z</cp:lastPrinted>
  <dcterms:modified xsi:type="dcterms:W3CDTF">2024-03-01T09:25:00Z</dcterms:modified>
  <cp:revision>52</cp:revision>
  <dc:subject/>
  <dc:title/>
</cp:coreProperties>
</file>