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zews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z|ewskato_To3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