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bookmarkStart w:id="0" w:name="_Hlk92890668"/>
      <w:bookmarkEnd w:id="0"/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1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Renowacja terenu wokół pałacu w Zbójnie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23 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maksymalnie w terminie do 31 października 2024 r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2890668"/>
      <w:bookmarkStart w:id="2" w:name="_Hlk92890668"/>
      <w:bookmarkEnd w:id="2"/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1-17T08:38:00Z</dcterms:modified>
  <cp:revision>32</cp:revision>
  <dc:subject/>
  <dc:title/>
</cp:coreProperties>
</file>