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3"/>
        <w:rPr>
          <w:rFonts w:ascii="Times New Roman" w:hAnsi="Times New Roman" w:cs="Times New Roman"/>
          <w:bCs/>
          <w:i/>
          <w:i/>
          <w:szCs w:val="24"/>
          <w:lang w:val="en-US"/>
        </w:rPr>
      </w:pPr>
      <w:r>
        <w:rPr>
          <w:rFonts w:cs="Times New Roman" w:ascii="Times New Roman" w:hAnsi="Times New Roman"/>
          <w:bCs/>
          <w:i/>
          <w:szCs w:val="24"/>
          <w:lang w:val="en-US"/>
        </w:rPr>
        <w:t xml:space="preserve">Załącznik nr </w:t>
      </w:r>
      <w:r>
        <w:rPr>
          <w:rFonts w:cs="Times New Roman" w:ascii="Times New Roman" w:hAnsi="Times New Roman"/>
          <w:bCs/>
          <w:i/>
          <w:szCs w:val="24"/>
        </w:rPr>
        <w:t>4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outlineLvl w:val="3"/>
        <w:rPr>
          <w:rFonts w:ascii="Times New Roman" w:hAnsi="Times New Roman" w:cs="Times New Roman"/>
          <w:bCs/>
          <w:i/>
          <w:i/>
          <w:szCs w:val="24"/>
          <w:lang w:val="en-US"/>
        </w:rPr>
      </w:pPr>
      <w:r>
        <w:rPr>
          <w:rFonts w:cs="Times New Roman" w:ascii="Times New Roman" w:hAnsi="Times New Roman"/>
          <w:bCs/>
          <w:i/>
          <w:szCs w:val="24"/>
          <w:lang w:val="en-US"/>
        </w:rPr>
        <w:t>do Specyfikacji Zamówienia</w:t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color w:val="000000"/>
          <w:sz w:val="24"/>
          <w:szCs w:val="24"/>
          <w:lang w:val="en-US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mowa nr ....... </w:t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 sprawie zamówienia publicznego na roboty budowlane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arta w dniu .................................... pomiędzy Skarbem Państwa – Państwowym Gospodarstwem Leśnym Lasy Państwowe Nadleśnictwem Kościerzyna z siedzibą w ..................................................... przy ulicy 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 ………………………........................................................................ zwanym dalej „</w:t>
      </w:r>
      <w:r>
        <w:rPr>
          <w:rFonts w:cs="Times New Roman" w:ascii="Times New Roman" w:hAnsi="Times New Roman"/>
          <w:b/>
          <w:color w:val="000000"/>
        </w:rPr>
        <w:t>Zamawiającym</w:t>
      </w:r>
      <w:r>
        <w:rPr>
          <w:rFonts w:cs="Times New Roman" w:ascii="Times New Roman" w:hAnsi="Times New Roman"/>
          <w:color w:val="000000"/>
        </w:rPr>
        <w:t>”,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..................................................................................................................................... z siedzibą w ................................ przy ulicy ............................................... wpisanym do rejestru .......................................................... prowadzonym przez .........................................................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NIP ............................................................. REGON 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reprezentowanym przez 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zwanym dalej „</w:t>
      </w:r>
      <w:r>
        <w:rPr>
          <w:rFonts w:cs="Times New Roman" w:ascii="Times New Roman" w:hAnsi="Times New Roman"/>
          <w:b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 xml:space="preserve">”,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 następującej treści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</w:rPr>
        <w:t xml:space="preserve">W wyniku wyboru oferty Wykonawcy w postępowaniu o udzielenie zamówienia publicznego zn. spr.: SA.270.4.2.2024 w wyniku przeprowadzonego uproszczonego postępowania w trybie zapytania ofertowego na podstawie Regulaminu  przeprowadzania postępowań o udzielenie zamówień na usługi, roboty budowlane i dostawy oraz pracy komisji przetargowej w Nadleśnictwie Kościerzyna, wprowadzonego Zarządzeniem 33/2022 Nadleśniczego Nadleśnictwa Kościerzyna z dnia 30 sierpnia 2022 roku, Zamawiający zleca a Wykonawca przyjmuje do wykonania następujące zadanie: </w:t>
      </w:r>
      <w:r>
        <w:rPr>
          <w:rFonts w:cs="Times New Roman" w:ascii="Times New Roman" w:hAnsi="Times New Roman"/>
          <w:b/>
          <w:szCs w:val="24"/>
        </w:rPr>
        <w:t>Budowa placu manewrowego przy drodze leśnej na terenie Leśnictwa Strzelnica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umowy i zakres robót do wykonania określają:</w:t>
      </w:r>
    </w:p>
    <w:p>
      <w:pPr>
        <w:pStyle w:val="Normal"/>
        <w:spacing w:lineRule="auto" w:line="240"/>
        <w:ind w:left="709" w:hanging="34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projekt architektoniczno-budowlany, projekt zagospodarowania terenu, projekt techniczn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specyfikacje techniczne wykonania i odbioru robót budowlanych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oferta Wykonawcy,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Specyfikacja Zamówienia,</w:t>
      </w:r>
    </w:p>
    <w:p>
      <w:pPr>
        <w:pStyle w:val="Normal"/>
        <w:spacing w:lineRule="auto" w:line="240"/>
        <w:ind w:left="426" w:hanging="6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tóre stanowią integralną część niniejszej umowy, i będą zwane dalej dokumentacją projektow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szCs w:val="24"/>
        </w:rPr>
        <w:t>Zamawiający oświadcza, że: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ysponuje wymaganymi prawem decyzjami administracyjnymi oraz uzgodnieniami potrzebnymi w celu wykonania zamówienia, które zachowują ważność na okres wykonania zadania,</w:t>
      </w:r>
    </w:p>
    <w:p>
      <w:pPr>
        <w:pStyle w:val="Normal"/>
        <w:numPr>
          <w:ilvl w:val="0"/>
          <w:numId w:val="3"/>
        </w:numPr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przysługuje mu prawo dysponowania nieruchomością na cele budowlane w zakresie całego terenu, na którym będzie realizowana inwestycj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zapoznał się z warunkami panującymi na w miejscu prowadzenia robót, z dokumentacją projektową, specyfikacjami technicznymi wykonania i odbioru robót budowlanych oraz Specyfikacją Zamówienia, zwanej dalej specyfikacją i uważa je za pełne, kompletne oraz wystarczające do realizacji przedmiotu niniejszej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Cs w:val="24"/>
        </w:rPr>
        <w:t>Przedstawicielem Wykonawcy na budowie będzie kierownik budowy ................................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 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Funkcję inspektora nadzoru inwestorskiego sprawować będzie  </w:t>
      </w:r>
      <w:r>
        <w:rPr>
          <w:rFonts w:cs="Times New Roman" w:ascii="Times New Roman" w:hAnsi="Times New Roman"/>
          <w:szCs w:val="24"/>
        </w:rPr>
        <w:t xml:space="preserve">.........................................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Wykonawca zobowiązuje się wykonać przedmiot umowy przy użyciu materiałów własnych zgodnych z dokumentacją projektową (techniczną), </w:t>
      </w:r>
      <w:r>
        <w:rPr>
          <w:rFonts w:cs="Times New Roman" w:ascii="Times New Roman" w:hAnsi="Times New Roman"/>
          <w:szCs w:val="24"/>
        </w:rPr>
        <w:t>specyfikacją oraz specyfikacjami technicznymi wykonania i odbioru robót oraz ofertą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 xml:space="preserve">Materiały, o których mowa w ust. 1 odpowiadać muszą wymogom określonym </w:t>
        <w:br/>
        <w:t>w art. 10 ustawy z dnia 7 lipca 1994 roku Prawo budowlane (Dz.U. 2024 poz. 725 z późn. zm.), zwanej dalej ustawą Prawo budowlane oraz w ustawie o wyrobach budowlanych z dnia 16 kwietnia 2004 roku (</w:t>
      </w:r>
      <w:r>
        <w:rPr>
          <w:rFonts w:cs="Times New Roman" w:ascii="Times New Roman" w:hAnsi="Times New Roman"/>
          <w:color w:val="000000"/>
          <w:lang w:bidi="pl-PL"/>
        </w:rPr>
        <w:t>Dz.U. 2021 poz. 1213 z późn. zm.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Materiały powinny posiadać świadectwa jakości, certyfikaty kraju pochodzenia oraz powinny odpowiadać: Polskim Normom, wymaganiom specyfikacji technicznych, wymogom wyrobów dopuszczonych do obrotu i stosowania w budownictw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ekaże Zamawiającemu podczas końcowego odbioru robót oraz w toku wykonywania umowy na każde jego wezwanie w terminie 3 dni roboczych wszelkie dokumenty potwierdzające, że użyte materiały są zgodne z obowiązującymi normami oraz przepisami o ocenie zgodności.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kumenty muszą być w języku polski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Zamawiającemu będzie przysługiwać prawo żądania od Wykonawcy przedstawiania szczegółowych informacji dotyczących źródła wytwarzania, zamawiania lub wydobywania wszelkich materiałów przeznaczonych do realizacji robót objętych umową. Z powyższego prawa Zamawiający będzie mógł skorzystać w dowolnym terminie realizacji robót budowlanych, zarówno przed zastosowaniem jakichkolwiek materiałów do realizacji umowy, jak również w trakcie ich wbudowywania oraz już wbudowanych bez względu na etap realizacji robót budowlanych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ędzie zobowiązany, przed zastosowaniem do wykonania robót budowlanych, niezwłocznie przedstawić świadectwa badań laboratoryjnych oraz próbki wszelkich materiałów w celu zatwierdzenia ich przez Zamawiającego – pod warunkiem, że Zamawiający wystąpi do Wykonawcy z takim żądaniem. W przypadku zgłoszenia żądania przez Zamawiającego, Wykonawca nie jest uprawniony do wykonania robót budowlanych z użyciem materiałów, co do których zachodzi konieczność wykonania badań przed przekazaniem Zamawiającemu wyników badań potwierdzających  zgodność ze specyfikacjami technicznymi wykonania i odbioru robót budowlanych, o których mowa w  § 1 ust. 2 pkt. 2) umow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Zamawiający wezwie Wykonawcę i wyznaczy mu termin dostarczenia informacji, o których mowa w ust. 5 i 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zależnie od powyższego, Zamawiający może wykonać w dowolnym etapie realizacji przedmiotu umow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badania, sprawdzenia lub (i) próby zrealizowanych etapów robót budowlanych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 xml:space="preserve">pobrania próbek i wykonania badań laboratoryjnych wszelkich materiałów budowlanych, które mają być zastosowane do wykonania któregokolwiek etapu przedmiotu zamówienia, przed ich wbudowaniem. Do chwili poinformowania przez Zamawiającego Wykonawcę o wynikach badań laboratoryjnych pobranych próbek, Wykonawca nie może wbudowywać badanych materiałów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ach, o których mowa w niniejszym paragrafie, gdy wyniki badań pobranych próbek, sprawdzeń lub (i) prób potwierdzą ich niezgodność ze specyfikacjami technicznymi wykonania i odbioru robót budowlanych, o których mowa w  § 1 ust. 2 pkt. 2) umowy, kosztami wykonanych badań (w tym pobrania próbek), sprawdzeń lub (i) prób zostanie obciążony Wykonawca. W przeciwnym wypadku koszty powyższych czynności poniesie Zamawiając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nie przysługują żadne roszczenia od Zamawiającego z tytułu przerw w wykonywaniu przedmiotu umowy w związku z czynnościami, o których mowa w niniejszym paragrafie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, podwykonawca lub dalszy podwykonawca zamówienia zamierzający zawrzeć umowę o podwykonawstwo, której przedmiotem są roboty budowlane, jest obowiązany w trakcie realizacji zamówienia publicznego na roboty budowlane do przedłożenia Zamawiającemu projektu tej umowy, przy czym podwykonawca lub dalszy podwykonawca jest obowiązany dołączyć zgodę Wykonawcy na zawarcie umowy o podwykonawstwo o treści zgodnej z projektem umowy.   </w:t>
      </w:r>
    </w:p>
    <w:p>
      <w:pPr>
        <w:pStyle w:val="Normal"/>
        <w:autoSpaceDE w:val="false"/>
        <w:spacing w:lineRule="auto" w:line="240"/>
        <w:ind w:left="36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 Zamawiający w terminie 14 dni od dnia doręczenia projektu umowy, o której mowa w ust. 1, może zgłosić pisemne zastrzeżenia do projektu umowy o podwykonawstwo, której przedmiotem zamówienia są roboty budowlane w przypadku:</w:t>
      </w:r>
    </w:p>
    <w:p>
      <w:pPr>
        <w:pStyle w:val="Normal"/>
        <w:numPr>
          <w:ilvl w:val="0"/>
          <w:numId w:val="32"/>
        </w:numPr>
        <w:autoSpaceDE w:val="false"/>
        <w:spacing w:lineRule="auto" w:line="240"/>
        <w:ind w:left="714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spełnienia wymagań określonych w dokumentach zamówienia,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gdy określa  termin zapłaty wynagrodzenia dłuższy niż 14 dni;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  <w:szCs w:val="24"/>
        </w:rPr>
        <w:t>zawiera postanowienia kształtujące praw i obowiązki podwykonawcy w zakresie kar umownych oraz postanowień dotyczących warunków wypłaty wynagrodzenia w sposób dla niego mniej korzystny niż praw i obowiązki wykonawcy, ukształtowane postanowieniami umowy zawartej między zamawiającym a wykonawcą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amawiający nie zgłosi pisemnych zastrzeżeń do przedłożonego projektu umowy o podwykonawstwo, której przedmiotem są roboty budowlane w terminie 14 dni uważa się to za akceptację projektu umowy przez Zamawiającego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w terminie 14 dni zgłasza pisemny sprzeciw do umowy o podwykonawstwo, której przedmiotem są roboty budowlane w przypadkach, o których mowa w ust. 2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Jeżeli Zamawiający nie zgłosi pisemnego sprzeciwu do przedłożonej umowy o podwykonawstwo, której przedmiotem są roboty budowlane w terminie 14 dni uważa się za akceptację umowy przez Zamawiającego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, jako niepodlegający niniejszemu obowiązkowi. Wyłączenie, o którym mowa w zdaniu pierwszym, nie dotyczy umów o podwykonawstwo o wartości większej niż 50 000 zł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20" w:leader="none"/>
        </w:tabs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, o którym mowa w ust. 7, jeżeli termin zapłaty wynagrodzenia jest dłuższy niż 14 dni, Zamawiający poinformuje o tym Wykonawcę i wezwie go do doprowadzenia do zmiany tej umowy pod rygorem wystąpienia o zapłatę kary umownej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00" w:hanging="357"/>
        <w:rPr/>
      </w:pPr>
      <w:r>
        <w:rPr>
          <w:rFonts w:cs="Times New Roman" w:ascii="Times New Roman" w:hAnsi="Times New Roman"/>
          <w:color w:val="000000"/>
          <w:szCs w:val="24"/>
        </w:rPr>
        <w:t>Wykonawca wraz z poświadczoną za zgodność z oryginałem kopią zawartej umowy o 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owyższy tryb udzielenia zgody będzie mieć zastosowanie do wszelkich zmian, uzupełnień w projektach oraz aneksów do umów z podwykonawcami lub dalszymi podwykonawcami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y projekt umowy musi zawierać w szczególności postanowienia dotyczące:</w:t>
      </w:r>
    </w:p>
    <w:p>
      <w:pPr>
        <w:pStyle w:val="Normal"/>
        <w:numPr>
          <w:ilvl w:val="0"/>
          <w:numId w:val="33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kresu robót przewidzianego do wykonania,</w:t>
      </w:r>
    </w:p>
    <w:p>
      <w:pPr>
        <w:pStyle w:val="Normal"/>
        <w:numPr>
          <w:ilvl w:val="0"/>
          <w:numId w:val="27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erminów realizacji,</w:t>
      </w:r>
    </w:p>
    <w:p>
      <w:pPr>
        <w:pStyle w:val="Normal"/>
        <w:numPr>
          <w:ilvl w:val="0"/>
          <w:numId w:val="16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nagrodzenia i terminów płatności,</w:t>
      </w:r>
    </w:p>
    <w:p>
      <w:pPr>
        <w:pStyle w:val="Normal"/>
        <w:numPr>
          <w:ilvl w:val="0"/>
          <w:numId w:val="16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wiązania umowy z podwykonawcą w przypadku rozwiązania niniejszej umow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o podwykonawstwo nie może zawierać postanowień:</w:t>
      </w:r>
    </w:p>
    <w:p>
      <w:pPr>
        <w:pStyle w:val="Normal"/>
        <w:numPr>
          <w:ilvl w:val="0"/>
          <w:numId w:val="34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uzależniających uzyskanie przez podwykonawcę płatności od Wykonawcy od zapłaty przez Zamawiającego wynagrodzenia na rzecz Wykonawcy, obejmującego zakres robót wykonanych przez podwykonawcę,</w:t>
      </w:r>
    </w:p>
    <w:p>
      <w:pPr>
        <w:pStyle w:val="Normal"/>
        <w:numPr>
          <w:ilvl w:val="0"/>
          <w:numId w:val="28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zależniających zwrot podwykonawcy kwot zabezpieczenia przez Wykonawcę, od zwrotu zabezpieczenia wykonania umowy przez Zamawiającego na rzecz Wykonawc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Zamawiający może dokonać bezpośredniej zapłaty wymagalnego wynagrodzenia przysługującego podwykonawcy lub dalszemu podwykonawcy, który zawarł zaakceptowaną  przez 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 oryginałem kopii umowy o podwykonawstwo, której przedmiotem są dostawy lub usługi.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4 w  terminie 7 dni od dnia doręczenia tej informacji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zgłoszenia uwag, o których mowa w ust. 16, w terminie 7 dni Zamawiający może:</w:t>
      </w:r>
    </w:p>
    <w:p>
      <w:pPr>
        <w:pStyle w:val="Normal"/>
        <w:numPr>
          <w:ilvl w:val="0"/>
          <w:numId w:val="35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29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1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dokonania bezpośredniej zapłaty podwykonawcy lub dalszemu podwykonawcy, o których mowa w ust. 14, Zamawiający potrąci kwotę wypłaconego wynagrodzenia z wynagrodzenia należnego Wykonawc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zapłaty wynagrodzenia należnego Wykonawcy w częściach – warunkiem zapłaty przez Zamawiającego każdej części należnego wynagrodzenia za odebrane roboty budowlane jest przedstawienie dowodów zapłaty wymagalnego wynagrodzenia podwykonawcom i dalszym podwykonawcom, biorącym udział w realizacji odebranych robót budowlanych. W przypadku zapłaty wynagrodzenia należnego wykonawcy po wykonaniu całości robót budowlanych (płatność jednorazowa) lub zapłaty faktury końcowej – warunkiem zapłaty przez Zamawiającego wynagrodzenia Wykonawcy jest przedstawienie dowodów zapłaty 100% (całości) wynagrodzenia należnego podwykonawcom i dalszym podwykonawcom,  biorącym udział w realizacji robót budowlanych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/>
      </w:pPr>
      <w:r>
        <w:rPr>
          <w:rFonts w:cs="Times New Roman" w:ascii="Times New Roman" w:hAnsi="Times New Roman"/>
          <w:color w:val="000000"/>
          <w:szCs w:val="24"/>
        </w:rPr>
        <w:t>W przypadku nieprzedstawienia przez Wykonawcę wszystkich dowodów zapłaty, o których mowa w ust. 19, Zamawiający wstrzymuje  wypłatę należnego Wykonawcy  wynagrodzenia za odebrane roboty budowlane w części równej sumie kwot wynikających z nieprzedstawionych dowodów zapłaty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ind w:left="357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 trakcie wykonywania umowy może:</w:t>
      </w:r>
    </w:p>
    <w:p>
      <w:pPr>
        <w:pStyle w:val="Normal"/>
        <w:numPr>
          <w:ilvl w:val="0"/>
          <w:numId w:val="36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0"/>
          <w:numId w:val="30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kazać inny zakres podwykonawstwa niż przedstawiony w ofercie,</w:t>
      </w:r>
    </w:p>
    <w:p>
      <w:pPr>
        <w:pStyle w:val="Normal"/>
        <w:numPr>
          <w:ilvl w:val="0"/>
          <w:numId w:val="25"/>
        </w:numPr>
        <w:autoSpaceDE w:val="false"/>
        <w:spacing w:lineRule="auto" w:line="240"/>
        <w:ind w:left="720" w:hanging="357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rezygnować z podwykonawstwa,</w:t>
      </w:r>
    </w:p>
    <w:p>
      <w:pPr>
        <w:pStyle w:val="Normal"/>
        <w:numPr>
          <w:ilvl w:val="0"/>
          <w:numId w:val="25"/>
        </w:numPr>
        <w:autoSpaceDE w:val="false"/>
        <w:spacing w:lineRule="auto" w:line="240"/>
        <w:ind w:left="720" w:hanging="357"/>
        <w:rPr/>
      </w:pPr>
      <w:r>
        <w:rPr>
          <w:rFonts w:cs="Times New Roman" w:ascii="Times New Roman" w:hAnsi="Times New Roman"/>
          <w:color w:val="000000"/>
          <w:szCs w:val="24"/>
        </w:rPr>
        <w:t>zmienić podwykonawcę.</w:t>
      </w:r>
    </w:p>
    <w:p>
      <w:pPr>
        <w:pStyle w:val="Normal"/>
        <w:numPr>
          <w:ilvl w:val="1"/>
          <w:numId w:val="26"/>
        </w:numPr>
        <w:autoSpaceDE w:val="false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wobec Zamawiającego pełną odpowiedzialność za roboty wykonane przez podwykonawców. 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, do obowiązków Zamawiającego należy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olarne przekazanie Wykonawcy terenu budowy wraz z dokumentacją budowlaną, 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. Przekazanie Wykonawcy terenu budowy wraz z dokumentacją budowlaną nastąpi na podstawie protokołu przekazania terenu budowy / robót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Protokolarne przekazanie pozycji terenowej (wzór protokołu przekazania pozycji terenowej stanowi załącznik nr 3 do umowy) w ciągu 7 dni roboczych od daty podpisania umow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, gdy dotyczy, wskazanie lokalizacji obiektów chronionych na zasadach okre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ustawie o ochronie przyrody oraz lokalizacji ro</w:t>
      </w:r>
      <w:r>
        <w:rPr>
          <w:rFonts w:eastAsia="TimesNewRoman;Yu Gothic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z list gatunków gin</w:t>
      </w:r>
      <w:r>
        <w:rPr>
          <w:rFonts w:eastAsia="TimesNewRoman;Yu Gothic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lub zagro</w:t>
      </w:r>
      <w:r>
        <w:rPr>
          <w:rFonts w:eastAsia="TimesNewRoman;Yu Gothic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ych, w szczególności wskazanie miejsc objętych ochroną siedliskową i gatunkową oraz poinformowanie o występowaniu ochrony czasowej lub jej braku wynikającej z decyzji środowiskowej na terenie objętym budową oraz na terenie przyległym do budow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dróg dojazdowych do terenu budowy będących w zarządzie Zamawiając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skazanie miejsc służących jako tymczasowe miejsca składowe materiałów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robót zanikowych bądź ulegających zakryciu w ciągu trzech dni roboczych od zgłoszenia przez Wykonawcę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robót zanikowych bądź ulegających zakryciu na podstawie protokołu odbioru robót zanikowych / ulegających zakryciu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odbiorów częściowych w ciągu trzech dni roboczych, </w:t>
      </w:r>
      <w:r>
        <w:rPr>
          <w:rFonts w:cs="Times New Roman" w:ascii="Times New Roman" w:hAnsi="Times New Roman"/>
          <w:iCs/>
          <w:szCs w:val="24"/>
        </w:rPr>
        <w:t xml:space="preserve">licząc od dnia przystąpienia przez strony do odbioru robót budowlanych, zgodnie z </w:t>
      </w:r>
      <w:r>
        <w:rPr>
          <w:rFonts w:cs="Times New Roman" w:ascii="Times New Roman" w:hAnsi="Times New Roman"/>
          <w:color w:val="000000"/>
          <w:szCs w:val="24"/>
        </w:rPr>
        <w:t xml:space="preserve">§ 6 </w:t>
      </w:r>
      <w:r>
        <w:rPr>
          <w:rFonts w:cs="Times New Roman" w:ascii="Times New Roman" w:hAnsi="Times New Roman"/>
          <w:iCs/>
          <w:szCs w:val="24"/>
        </w:rPr>
        <w:t>umowy,</w:t>
      </w:r>
      <w:r>
        <w:rPr>
          <w:rFonts w:cs="Arial"/>
          <w:i/>
          <w:iCs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pod warunkiem, że czynności odbiorowe potwierdzą bezusterkowe wykonanie odbieranych etapów przedmiotu umowy. Zamawiający dokona odbioru częściowego na podstawie protokołu odbioru robót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końcowego na podstawie protokołu komisyjnego odbioru robót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e odbioru pozycji terenowej (wzór protokołu odbioru pozycji terenowej stanowi załącznik nr 4 do um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color w:val="000000"/>
        </w:rPr>
        <w:t>Poza innymi obowiązkami wynikającymi z treści umowy do obowiązków Wykonawcy należy: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okolarne przejęcie od Zamawiającego terenu budowy i dokumentacji budowlanej oraz pozycji terenowej </w:t>
      </w:r>
      <w:r>
        <w:rPr>
          <w:rFonts w:cs="Times New Roman" w:ascii="Times New Roman" w:hAnsi="Times New Roman"/>
          <w:szCs w:val="24"/>
        </w:rPr>
        <w:t>w ciągu 7 dni roboczych</w:t>
      </w:r>
      <w:r>
        <w:rPr>
          <w:rFonts w:cs="Times New Roman" w:ascii="Times New Roman" w:hAnsi="Times New Roman"/>
        </w:rPr>
        <w:t>, licząc od dnia zawarcia umowy</w:t>
      </w:r>
      <w:r>
        <w:rPr>
          <w:rFonts w:cs="Times New Roman" w:ascii="Times New Roman" w:hAnsi="Times New Roman"/>
          <w:color w:val="000000"/>
        </w:rPr>
        <w:t>, co nastąpi na podstawie protokołu przekazania terenu budowy / robót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zorganizowanie na własny koszt zaplecza budowy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wadzenie na bieżąco dziennika budowy, gdzie będą dokonywane wpisy dotyczące rozpoczęcia i zakończenia robót oraz zgłoszenia i odbioru robót zanikowych lub ulegających zakryciu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zgłaszanie inspektorowi nadzoru o terminie zakończenia robót ulegających zakryciu oraz robót zanikowych. Z tytułu wykonania robót ulegających zakryciu oraz robót zanikowych będzie ten fakt potwierdzony sporządzonym przez Wykonawcę i zatwierdzonym przez Zamawiającego protokołem odbioru robót zanikających/ulegających zakryciu. Wzór protokołu stanowi załącznik nr 5 do umowy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isemne zgłoszenie Zamawiającemu gotowości do odbiorów częściowych i odbioru końcowego przedmiotu umowy wraz z przekazaniem dziennika budowy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w przypadku zniszczenia lub uszkodzenia wykonanych elementów, robót lub ich części bądź istniejących instalacji, urządzeń lub znaków geodezyjnych w toku realizacji umowy lub wyrządzenia innych szkód – naprawienie ich i doprowadzenie do stanu poprzedniego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pewnienie na terenie budowy ładu, porządku, przestrzegania przepisów </w:t>
        <w:br/>
        <w:t>i zasad bhp, przestrzegania przepisów przeciwpożarowych oraz ochrona znajdujących się na terenie budowy obiektów, sieci oraz urządzeń uzbrojenia terenu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ostępnianie terenu budowy pracownikom organów nadzoru budowlanego, do których należy wykonywanie zadań określonych ustawą Prawo budowlane oraz udostępnienia im danych i informacji wymaganych tą ustawą oraz innym pracownikom, których Zamawiający wskaże w okresie realizacji zamówienia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ewni odpowiednie narzędzia, sprzęt, pracowników wykwalifikowanych w zakresie niezbędnym do odpowiedniego i terminowego wykonania robót,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łnienie funkcji koordynacyjnych w stosunku do robót realizowanych przez podwykonawców,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informowanie Zamawiającego,</w:t>
      </w:r>
      <w:r>
        <w:rPr>
          <w:rFonts w:cs="Times New Roman" w:ascii="Times New Roman" w:hAnsi="Times New Roman"/>
        </w:rPr>
        <w:t xml:space="preserve"> na piśmie pod rygorem nieważności, </w:t>
      </w:r>
      <w:r>
        <w:rPr>
          <w:rFonts w:cs="Times New Roman" w:ascii="Times New Roman" w:hAnsi="Times New Roman"/>
          <w:color w:val="000000"/>
        </w:rPr>
        <w:t xml:space="preserve">o konieczności wykonania robót dodatkowych i zamiennych lub zaniechanych w terminie 7 dni od daty stwierdzenia konieczności ich wykonania.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color w:val="000000"/>
        </w:rPr>
        <w:t xml:space="preserve">Wynagrodzenie za wykonane przez Wykonawcę roboty dodatkowe, zamienne, które nie zostały wycenione przez Wykonawcę w ofercie (w kosztorysie ofertowym) rozliczane będzie na podstawie ilości prac dodatkowych lub zamiennych do wykonania oraz cen jednostkowych ustalonych przez strony w toku przeprowadzonych negocjacji warunków wykonania tych prac i wprowadzonych do umowy w drodze aneksu. W przypadku robót zaniechanych strony będą je rozliczać przez pomniejszenie wynagrodzenia należnego wykonawcy w oparciu o stawki jednostkowe dotyczące tych robót ujęte w kosztorysie ofertowym Wykonawcy i faktycznie pomniejszony zakres (ilość) tych robót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y wynagrodzenia dotyczyć będą wyłącznie robót dodatkowych, zamiennych lub zaniechanych zaakceptowanych przez Zamawiającego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i przekazanie Zamawiającemu inwentaryzacji geodezyjnej powykonawczej przyjętą do Państwowego zasobu geodezyjnego w terminie 20 dni od daty podpisania protokołu odbioru końcowego robót. Termin w/w 20 dni oraz termin zakończenia przedmiotu umowy wydłuża się w przypadku gdy okres trwania przyjęcia przez Powiatowy Ośrodek Dokumentacji Geodezyjnej i Kartograficznej (PODGiK) prawidłowo wykonanej przez Wykonawcę geodezyjnej inwentaryzacji powykonawczej będzie dłuższy niż 20 dni. W takim przypadku termin przekazania Zamawiającemu w/w inwentaryzacji oraz termin zakończenia przedmiotu umowy wydłuża się o ilość dni (przekraczającą 20 dni) liczone od dnia złożenia prawidłowo wykonanej geodezyjnej inwentaryzacji powykonawczej do dnia przyjęcia do zasobów przez PODGiK. O prawidłowości wykonania inwentaryzacji geodezyjnej powykonawczej złożonej w PODGiK rozstrzyga PODGiK, w szczególności za prawidłowo wykonaną inwentaryzację geodezyjną powykonawczą, Strony przyjmują inwentaryzację, która po złożeniu PODGiK nie wymaga uzupełnień. Wykonawca zobowiązany jest złożyć inwentaryzację geodezyjną powykonawczą do PODGiK w celu przyjęcia do państwowego zasobu geodezyjnego niezwłocznie po dokonaniu odbioru końcowego robót. Wykonawca zobowiązany jest przed przekazaniem inwentaryzacji geodezyjnej powykonawczej do PODGiK uzgodnić jej projekt z Zamawiającym.</w:t>
      </w:r>
    </w:p>
    <w:p>
      <w:pPr>
        <w:pStyle w:val="Normal"/>
        <w:numPr>
          <w:ilvl w:val="0"/>
          <w:numId w:val="17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anie udziału w przeglądach gwarancyjnych i przeglądzie pogwarancyjnym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, że rozpoczęcie robót budowlanych nastąpi nie wcześniej niż                        </w:t>
      </w:r>
      <w:r>
        <w:rPr>
          <w:rFonts w:cs="Times New Roman" w:ascii="Times New Roman" w:hAnsi="Times New Roman"/>
        </w:rPr>
        <w:t>w dniu protokolarnego przekazania terenu budowy wraz z dokumentacją budowlaną, w tym protokolarnego przekazania pozycji terenowej, przez Zamawiającego.</w:t>
      </w:r>
      <w:r>
        <w:rPr>
          <w:rFonts w:cs="Times New Roman" w:ascii="Times New Roman" w:hAnsi="Times New Roman"/>
          <w:szCs w:val="24"/>
        </w:rPr>
        <w:t xml:space="preserve"> Zamawiający przekaże protokolarnie Wykonawcy teren budowy wraz z dokumentacją budowlaną,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w tym pozycję terenową,  </w:t>
      </w:r>
      <w:r>
        <w:rPr>
          <w:rFonts w:cs="Times New Roman" w:ascii="Times New Roman" w:hAnsi="Times New Roman"/>
        </w:rPr>
        <w:t>w terminie 7 dni roboczych, licząc od dnia zawarcia umowy, a Wykonawca rozpocznie roboty budowlane w terminie 7 dni roboczych, licząc od dnia przekazania Wykonawcy terenu budowy wraz z dokumentacją budowlaną przez Zamawiającego, w tym pozycji terenowej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wykonania przedmiotu umowy: …………………………………………………...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postanawiają, że przedmiotem odbioru końcowego będzie należycie zrealizowany przedmiot umowy. Umowę uważać się będzie za wykonaną w dacie zgłoszenie robót do odbioru, jeżeli w wyniku przeprowadzonego i dokonanego przez strony odbioru robót komisja odbiorowa potwierdzi, że w dacie zgłoszenia robót były one wykonane w sposób bezusterkowy, co będzie stanowić podstawę podpisania końcowego bezusterkowego protokołu komisyjnego odbioru robót budowlanych. 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Odbiór końcowy przedmiotu umowy nastąpi na podstawie pisemnego zgłoszenia gotowości odbioru przez Wykonawcę, potwierdzonego wpisem do dziennika budowy przez kierownika budowy oraz potwierdzonego przez inspektora nadzoru inwestorskiego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ciągu 5 dni roboczych wyznaczy termin odbioru, który powinien się rozpocząć w ciągu 7 dni roboczych od zawiadomienia o gotowości do odbioru i potwierdzenia gotowości do obioru przez kierownika budowy oraz inspektora nadzoru inwestorskiego, zawiadamiając o terminie Wykonawcę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oru końcowego dokonuje komisja powołana przez Zamawiającego przy udziale przedstawicieli Wykonawcy, w skład której wchodzą przedstawiciele Zamawiającego (inwestora) oraz przedstawiciele przekazującego / Wykonawcy w obecności kierownika budowy przy udziale inspektora nadzoru inwestorskiego. W przypadku odmowy bądź niestawienia się bez uzasadnionej na piśmie przyczyny przedstawicieli przekazującego / Wykonawcy, w tym kierownika budowy, na wyznaczony termin odbioru, Zamawiający będzie uprawniony do dokonania odbioru jednostronnego i sporządzenia protokołu komisyjnego odbioru końcowego, o którym mowa w ust. 8 poniżej.  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przekazania Zamawiającemu przed przystąpieniem przez strony do odbioru końcowego co najmniej następujące dokument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ziennik budowy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kierownika budowy zgodnie z art. 57 ust. 1 pkt 2 ustawy Prawo budowlan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siążka obmiarów robót sporządzoną przez Wykonawcę na podstawie wzoru stanowiącego załącznik nr 2 do niniejszej umow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sztorys powykonawczy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umentacji dotyczącej użytych materiałów do wykonania przedmiotu umowy – świadectwa kontroli jakości, atesty, certyfikaty, deklaracje zgodności na wbudowane materiały, aprobaty. Dokumenty muszą być w języku polskim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wymagane przepisami szczegółowymi zaświadczenia i protokoły z przeprowadzonych prób i badań, sprawdzeń przez Wykonawcę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color w:val="000000"/>
        </w:rPr>
        <w:t>kartę gwarancyjną sporządzoną i podpisaną przez Wykonawcę na podstawie wzoru stanowiącego załącznik nr 1 do niniejszej umowy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sporządzony zostanie protokół komisyjnego odbioru końcowego. Dokumenty wymienione w ust. 7 stanowić będą załączniki do protokołu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W trakcie odbioru końcowego robót, Zamawiającego zobowiązany jest dokonać odbioru pozycji terenowej. Odmowa Wykonawcy przekazania pozycji terenowej Zamawiającemu, nie uniemożliwia dokonania odbioru pozycji terenowej przez Przedstawiciela Zamawiającego.  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Jeżeli w trakcie odbioru zostaną stwierdzone jakiekolwiek wady lub usterki, Zamawiający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mówi dokonania odbioru końcowego robót, co zostanie odnotowane w protokole komisyjnym odbioru robót oraz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w którym to protokole zostaną wyszczególnione wszystkie stwierdzone wady i usterki i wyznaczy termin usunięcia wad i usterek. 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usunięciu przez Wykonawcę wszystkich wad i usterek, Zamawiający przystąpi ponownie do odbioru końcowego robót. Nowy termin odbioru zostanie wyznaczony przez Zamawiającego po ponownym pisemnym zgłoszeniu gotowości do odbioru przez Wykonawcę. W takim przypadku, za datę zakończenia umowy uważać się będzie datę ponownego zgłoszenia robót do odbioru, jeżeli w wyniku przeprowadzonego i dokonanego przez strony odbioru robót komisja odbiorowa potwierdzi, że w dacie ponownego zgłoszenia robót były one wykonane w sposób bezusterkowy, co będzie stanowić podstawę podpisania bezusterkowego końcowego protokołu odbioru robót budowlanych. Jeżeli po ponownym zgłoszeniu gotowości do odbioru komisja odbiorowa  stwierdzi, że wady i usterki w dalszym ciągu nie zostały usunięte, procedura opisana powyżej może być powtarza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stwierdzenia podczas odbioru wad nienadających się do usunięcia, Zamawiający może:</w:t>
      </w:r>
    </w:p>
    <w:p>
      <w:pPr>
        <w:pStyle w:val="Normal"/>
        <w:numPr>
          <w:ilvl w:val="0"/>
          <w:numId w:val="19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niżyć wynagrodzenie, jeżeli wady umożliwiają użytkowanie przedmiotu umowy,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odstąpić od umowy lub żądać ponownego wykonania przedmiotu umowy, jeżeli wady uniemożliwiają użytkowanie przedmiotu umowy.</w:t>
      </w:r>
    </w:p>
    <w:p>
      <w:pPr>
        <w:pStyle w:val="Normal"/>
        <w:numPr>
          <w:ilvl w:val="0"/>
          <w:numId w:val="14"/>
        </w:numPr>
        <w:spacing w:lineRule="auto" w:line="240"/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przeglądów gwarancyjnych i pogwarancyjnego: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 okresie gwarancji i rękojmi wyznacza terminy przeglądów gwarancyjnych przedmiotu umowy a w razie stwierdzenia wad wyznacza termin ich usunięcia,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amawiający wyznacza przegląd pogwarancyjny przed upływem terminu gwarancji jakości i rękojmi za wady, a w razie stwierdzenia wad wyznacza termin ich usunięcia.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każdorazowo do zawiadomienia na piśmie Zamawiającego o usunięciu wad stwierdzonych w okresie gwarancji jakości i rękojmi za wady oraz stwierdzonych w trakcie każdego przeglądu pogwarancyjnego.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57"/>
        <w:rPr/>
      </w:pPr>
      <w:r>
        <w:rPr>
          <w:rFonts w:cs="Times New Roman" w:ascii="Times New Roman" w:hAnsi="Times New Roman"/>
        </w:rPr>
        <w:t>Z czynności przeglądów gwarancyjnych i pogwarancyjnego będą spisane protokoły zawierające wszelkie ustalenia dokonane w toku tych przeglądów oraz zawierające terminy wyznaczone zgodnie z pkt. 1) i 2) na usunięcie stwierdzonych wad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 przypadku nie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w terminach wskazanych przez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przy odbiorze oraz w okresie gwarancji jakości i rękojmi za wady,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mu słu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y prawo do zas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pczego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 wad i usterek na koszt Wykonawcy, bez ponownego wzywania Wykonawcy do ich usuni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cia.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 przypadku konieczności przeprowadzenia odbiorów częściowych, procedura i zasady odbioru robót opisane w </w:t>
      </w:r>
      <w:r>
        <w:rPr>
          <w:rFonts w:cs="Times New Roman" w:ascii="Times New Roman" w:hAnsi="Times New Roman"/>
          <w:color w:val="000000"/>
        </w:rPr>
        <w:t>§ 6 umo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będą stosowane przez strony odpowiednio z modyfikacjami wynikającymi z istoty odbiorów częściowych. Dokonanie odbiorów częściowych nie będzie jednakże uważane za potwierdzenie należytego wykonania umowy w tej części, ani nie będzie oznaczało rozpoczęcia biegu okresu gwarancji jakości i rękojmi za wady w jakiejkolwiek części. W toku odbioru końcowego Zamawiający będzie mógł zgłaszać ewentualne zastrzeżenia również do części robót, który były uprzednio przedmiotem odbiorów częściowych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Strony ustalają za wykonanie umowy wynagrodzenie kosztorysowe brutto, którego orientacyjna wysokość brutto zgodnie z ofertą Wykonawcy wynosi  ....................... zł </w:t>
      </w:r>
      <w:r>
        <w:rPr>
          <w:rFonts w:cs="Times New Roman" w:ascii="Times New Roman" w:hAnsi="Times New Roman"/>
          <w:i/>
          <w:color w:val="000000"/>
        </w:rPr>
        <w:t xml:space="preserve">(słownie złotych netto: ............................................................................................. </w:t>
      </w:r>
      <w:r>
        <w:rPr>
          <w:rFonts w:cs="Times New Roman" w:ascii="Times New Roman" w:hAnsi="Times New Roman"/>
          <w:iCs/>
          <w:color w:val="000000"/>
        </w:rPr>
        <w:t xml:space="preserve">), w tym podatek o towarów i usług (podatek VAT) o stawce …… % wysokości ………………….. oraz </w:t>
      </w:r>
      <w:r>
        <w:rPr>
          <w:rFonts w:cs="Times New Roman" w:ascii="Times New Roman" w:hAnsi="Times New Roman"/>
          <w:color w:val="000000"/>
        </w:rPr>
        <w:t xml:space="preserve">wynagrodzenie kosztorysowe netto, którego orientacyjna wysokość brutto zgodnie z ofertą Wykonawcy wynosi  ......................................................................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wynagrodzenia netto, za zrealizowane roboty będzie doliczana wartość podatku VAT w wysokości obowiązującej w dniu wystawienia faktur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, o którym mowa w ust. 1 obejmuje wszystkie koszty składające się na wykonanie przedmiotu umowy opisanego w § 1 umowy, a także koszty poboru energii elektrycznej i wody na potrzeby budow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oraz pozostałych elementów placu bud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nagrodzenie określone w ust. 1 nie będzie podlegać waloryzacji i będzie niezmienne w okresie obowiązywania umowy za wyjątkiem sytuacji, o której mowa w ust. 2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nagrodzen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Wykonawcy za wykonanie prac stan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edmio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y obliczan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 na podstawie il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debranych prac, to znacz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wierdzonych w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obmiarów i według cen jednostkowych podan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zawartym w ofercie. Ostateczna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agrodzenia zostanie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kosztorysie powykonawczym, który Wykonawc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na podstawie obmiarów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nik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z k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ki obmiarów i stawek jednostkowych przy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tych w kosztorys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fertowym Wykonawc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Ceny jednostkowe, o których mowa w ust. 5, nie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legały zmianom w trakc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ealizacji umowy. Wykonawca niniejszym potwierdza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y jednostkowe za wykonanie poszczególnych prac uwzgl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dn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szystkie koszt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 z ich wykonaniem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zapłaci Wykonawcy za prace wykonane zgodnie z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mowi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staran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twierdzone w protokole odbioru, o którym mowa w § 6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ustal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wynagrodzenia wszelki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 od Wykonawcy na podstawie umowy, w tym w szczegó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kary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, odszkodowania z tytułu nie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tego wykonania przedmiotu umowy, w ty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zkodowania za szkody przew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s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str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onych kar umownych, koszty ubezpieczenia Wykonawcy i koszty poniesione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 z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niem z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cz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wynagrodzenia Wykonawcy za przedmiot umowy nastąpi </w:t>
        <w:br/>
        <w:t>na podstawie faktur przejściowych, które będą wystawiane po zakończeniu poszczególnych etapów robót – zgodnie z podziałem w tabeli elementów kosztorysu ofertowego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Suma faktur przejściowych za rzeczywiście wykonane i odebrane roboty nie może przekroczyć 70% wynagrodzenia umownego brutto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Rozliczenie całości wynagrodzenia Wykonawcy za wykonany przedmiot umowy nastąpi fakturą końcową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wystawi faktury przejściowe i końcową na podstawie protokołów komisyjnego odbioru częściowego i końcowego robót wykonanych i zatwierdzeniu obmiarów robót przez inspektora nadzoru inwestorskiego.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nagrodzenie będzie płatne w formie przelewu w terminie 14 dni od otrzymania przez Zamawiającego prawidłowo wystawionej faktury przejściowej oraz 14 dni od daty otrzymania prawidłowo wystawionej faktury końcowej na rachunek rozliczeniowy Wykonawcy, o którym mowa w ust. 6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Z zastrzeżeniem postanowień ust. 7, każdorazowa wypłata wynagrodzenia należnego Wykonawcy następować będzie na numer rachunku bankowego, który jest zawarty w wykazie podmiotów prowadzonym przez Szefa Krajowej Administracji Skarbowej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W przypadku braku rachunku bankowego w wykazie, o którym mowa w ust. 6, Zamawiający wstrzyma przysługującą płatność Wykonawcy do czasu uaktualnienia danych zawartych w powyższym wykazie. Wykonawca jest zobowiązany powiadomić Zamawiającego o aktualizacji wykazu, o którym mowa w ust. 6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 tytułu opóźnień w realizacji przelewów bankowych przysługujących Wykonawcy, które zaistnieją w związku z brakiem w wykazie, o którym mowa w ust. 6, rachunku bankowego (brak aktualizacji tego wykazu), Wykonawcy nie będą przysługiwać od Zamawiającego żadne roszczenia  z tytułu np. naliczonych odsetek lub innych utraconych korzyści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Za dzień dokonania płatności przyjmuje się dzień obciążenia rachunku bankowego Zamawiającego. 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Wykonawca przyjmuje do wiadomości, iż Zamawiający przy zapłacie wynagrodzenia będzie stosował mechanizm podzielonej płatności, o którym mowa w art. 108a ust. 1 ustawy z dnia 11 marca 2004 roku o podatku od towarów i usług (Dz. U. z 2022 poz. 931 z późn. zm.). 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1)</w:t>
        <w:tab/>
        <w:t>kwoty odpowiadającej całości albo części kwoty podatku wynikającej z otrzymanej faktury będzie dokonywana na rachunek VAT Wykonawcy, w rozumieniu art. 2 pkt 37 ustawy z dnia 11 marca 2004 roku o podatku od towarów i usług (tekst jedn.: Dz. U. z 2022 poz. 931 z późn. zm.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r>
        <w:rPr>
          <w:rFonts w:cs="Times New Roman" w:ascii="Times New Roman" w:hAnsi="Times New Roman"/>
          <w:szCs w:val="24"/>
        </w:rPr>
        <w:t>2)</w:t>
        <w:tab/>
        <w:t>kwoty odpowiadającej wartości sprzedaży netto wynikającej z otrzymanej faktury jest dokonywana na rachunek bankowy albo na rachunek w spółdzielczej kasie oszczędnościowo-kredytowej, dla których jest prowadzony rachunek VAT Wykonawcy.</w:t>
      </w:r>
    </w:p>
    <w:p>
      <w:pPr>
        <w:pStyle w:val="Normal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>Wykonawca nie może bez uprzedniej zgody Zamawiającego wyrażonej na piśmie pod rygorem nieważności, przenieść na osobę trzecią jakiejkolwiek wierzytelności wynikającej z 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>Wykonawca udziela Zamawiającemu na zrealizowany przedmiot umowy gwarancji jakości na warunkach określonych w umowie oraz w karcie gwarancyjnej.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Kartę gwarancyjną Wykonawca przekaże Zamawiającemu w dniu odbioru końcowego robót i stanowić on będzie załącznik do protokołu komisyjnego odbioru końcowego.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color w:val="000000"/>
        </w:rPr>
        <w:t xml:space="preserve">Okres gwarancji jakości i udzielonej rękojmi wynosi </w:t>
      </w:r>
      <w:r>
        <w:rPr>
          <w:rFonts w:cs="Times New Roman" w:ascii="Times New Roman" w:hAnsi="Times New Roman"/>
          <w:b/>
          <w:color w:val="000000"/>
        </w:rPr>
        <w:t>................... miesięcy</w:t>
      </w:r>
      <w:r>
        <w:rPr>
          <w:rFonts w:cs="Times New Roman" w:ascii="Times New Roman" w:hAnsi="Times New Roman"/>
          <w:color w:val="000000"/>
        </w:rPr>
        <w:t>, licząc od dnia odbioru końcowego lub daty usunięcia usterek i wad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4"/>
        </w:rPr>
        <w:t xml:space="preserve">Zamawiający może wykorzystać niezależnie od uprawnień wynikających z gwarancji jakości, uprawnienia z rękojmi za wady.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 usunąć wszelkie wady lub usterki, które zostały zgłoszone Wykonawcy przez Zamawiającego lub użytkownika przed upływem okresu gwarancji jakości i rękojmi za wady.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ezależnie od postanowień ustępu 6, Zamawiający może dochodzić roszczeń z tytułu gwarancji jakości i udzielonej rękojmi za wady także po terminie określonym w ust. 3, jeżeli reklamował wadę przed upływem tego termin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uje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utrzymywania przez okres wykonywania przedmiotu umowy ubezpieczenia OC, polisy lub innego dokumentu, potwierdz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kontynu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bezpieczenia w zakresie prowadzonej działal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ej z przedmiotem umowy na su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e mniejs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Bold;Times New Roman" w:ascii="Times-Bold;Times New Roman" w:hAnsi="Times-Bold;Times New Roman"/>
          <w:b/>
          <w:bCs/>
          <w:color w:val="000000"/>
          <w:szCs w:val="24"/>
        </w:rPr>
        <w:t>100.000,00 zł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od dnia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nego po dniu ustania poprzedniej ochrony ubezpieczeniowej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nie wykona 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ku, o którym, mowa w ust. 1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dle swojego wyboru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:</w:t>
      </w:r>
    </w:p>
    <w:p>
      <w:pPr>
        <w:pStyle w:val="Normal"/>
        <w:numPr>
          <w:ilvl w:val="2"/>
          <w:numId w:val="24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;</w:t>
      </w:r>
    </w:p>
    <w:p>
      <w:pPr>
        <w:pStyle w:val="Normal"/>
        <w:numPr>
          <w:ilvl w:val="2"/>
          <w:numId w:val="24"/>
        </w:numPr>
        <w:autoSpaceDE w:val="false"/>
        <w:spacing w:lineRule="auto" w:line="240"/>
        <w:ind w:left="567" w:hanging="283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ubezpieczy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jego koszt, przy czym koszty poniesione na ubezpieczenie Wykonawcy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z wynagrodzenia, a gdyby pot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nie to nie było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liwe – zaspokoi s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Zabezpieczeni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że obowiązującą formą odszkodowania za niewykonanie lub nienależyte wykonanie umowy są kary umowne: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oddaniu przedmiotu umowy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% wynagrodzeni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włok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usun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u wad stwierdzonych po odbiorze 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>cowym oraz w okresi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kojmi za wady i gwarancji jakości – w wysok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2% wynagrodzenia umownego brutto za 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włoki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zwłokę w terminie przekazania Zamawiającemu inwentaryzacji geodezyjnej powykonawczej, o którym mowa w §5 ust. 2 pkt 12 niniejszej umowy z zastrzeżeniem zapisów dotyczących wydłużenia tego terminu w wysokości 0,03% wynagrodzenia umownego brutto za każdy dzień zwłoki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apłaty lub nieterminow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apłat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nagrodzenia nal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podwykonawco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lub dalszym podwykonawcom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0,1% wynagrodzenia umownego brut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dzie</w:t>
      </w:r>
      <w:r>
        <w:rPr>
          <w:rFonts w:cs="Times-Roman;Times New Roman" w:ascii="Times-Roman;Times New Roman" w:hAnsi="Times-Roman;Times New Roman"/>
          <w:color w:val="000000"/>
          <w:szCs w:val="24"/>
        </w:rPr>
        <w:t>ń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włoki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do zaakceptowania projektu umowy o podwykonawstwo, której przedmiotem są roboty budowlane, lub projektu jej zmian –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nieprzedł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nie p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wiadczonej za zgodn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ć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z oryginałem kopii umowy 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stwo lub jej zmian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2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ypadek,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brak zmiany umowy o podwykonawstwo w zakresie terminu zapłaty, o którym mow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§ 4 ust. 8 umowy –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brutto za ka</w:t>
      </w:r>
      <w:r>
        <w:rPr>
          <w:rFonts w:cs="Times-Roman;Times New Roman" w:ascii="Times-Roman;Times New Roman" w:hAnsi="Times-Roman;Times New Roman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dy przypadek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umowy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/lub zlecenie prac podwykonawcy bez umowy zawartej w formie pisemnej i/lub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konanie zmian w umowie zawartej 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umownego brutto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 zawarcie przez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Wykonawcy umowy z dalszym 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i/lub zlecenie prac dalszemu podwykonawcy bez umow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wartej w formie pisemnej i/lub dokonanie zmian w umowie zawartej z dalszy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odwykonawc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 bez zgody Zamawiaj</w:t>
      </w:r>
      <w:r>
        <w:rPr>
          <w:rFonts w:cs="Times-Roman;Times New Roman" w:ascii="Times-Roman;Times New Roman" w:hAnsi="Times-Roman;Times New Roman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wysoko</w:t>
      </w:r>
      <w:r>
        <w:rPr>
          <w:rFonts w:cs="Times-Roman;Times New Roman" w:ascii="Times-Roman;Times New Roman" w:hAnsi="Times-Roman;Times New Roman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3% wynagrodzenia brutto.</w:t>
      </w:r>
    </w:p>
    <w:p>
      <w:pPr>
        <w:pStyle w:val="Normal"/>
        <w:numPr>
          <w:ilvl w:val="0"/>
          <w:numId w:val="12"/>
        </w:numPr>
        <w:spacing w:lineRule="auto" w:line="240"/>
        <w:ind w:left="714" w:hanging="357"/>
        <w:rPr/>
      </w:pPr>
      <w:r>
        <w:rPr>
          <w:rFonts w:cs="Times New Roman" w:ascii="Times New Roman" w:hAnsi="Times New Roman"/>
          <w:color w:val="000000"/>
        </w:rPr>
        <w:t>w przypadku naruszenia przez Wykonawcę elementów podlegających kontroli wskazanych w pkt 3 załącznika nr 4 do umowy (protokołu odbioru pozycji terenowej), Zamawiający obniży wynagrodzenie umowne brutto o 1%  za każde popełnione przez Wykonawcę naruszenie, stwierdzone w protokole odbioru pozycji terenowej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ąpienia od umowy (w całości lub w części) przez którąkolwiek ze stron z przyczyn leżących po stronie Wykonawcy, Wykonawca zapłaci Zamawiającemu karę umowną w wysokości 10% wartości brutto niewykonanego do dnia odstąpienia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jest uprawniony do naliczenia kary umownej za każdy rozpoczęty dzień zwłoki Zamawiającego w odbiorze częściowym lub końcowym robót budowalnych – w wysokości 0,2% wartości prac brutto dotyczących danego odbioru, w stosunku do których Zamawiający pozostaje w zwłoce z Odbiorem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Odstąpienie od umowy nie wyłącza uprawnienia Zamawiającego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</w:rPr>
        <w:t>Strony określają limit kar umownych naliczonych na podstawie ust. 2 na 50% umownej wartości brutto przedmiotu umowy, określonego w §  7 ust. 1 umowy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rPr/>
      </w:pPr>
      <w:r>
        <w:rPr>
          <w:rFonts w:cs="Times-Roman;Times New Roman" w:ascii="Times-Roman;Times New Roman" w:hAnsi="Times-Roman;Times New Roman"/>
          <w:color w:val="000000"/>
          <w:szCs w:val="24"/>
          <w:lang w:bidi="pl-PL"/>
        </w:rPr>
        <w:t>Wszelkie kary umowne i inne należności wynikające z niniejszej umowy, Zamawiający może potrącić z wynagrodzenia Wykonawcy</w:t>
      </w:r>
      <w:r>
        <w:rPr>
          <w:rFonts w:cs="Times-Roman;Times New Roman" w:ascii="Times-Roman;Times New Roman" w:hAnsi="Times-Roman;Times New Roman"/>
          <w:color w:val="000000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niniejszej umowy, bez jakichkolwie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roszcz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konawcy w na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p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ch przypadkach w terminie 30 dni od stwierdzenia i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y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: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przekroczył termin wykonania przedmiotu umowy o 30 lub 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j dni,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wykonuje przedmiot umowy w sposób wadliwy lub niezgodn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z umow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normami oraz zasadami wiedzy i sztuki i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nierskiej,</w:t>
      </w:r>
    </w:p>
    <w:p>
      <w:pPr>
        <w:pStyle w:val="Normal"/>
        <w:numPr>
          <w:ilvl w:val="0"/>
          <w:numId w:val="20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ykonawca nie rozpo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ł robót b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ź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zerwał roboty i ich nie kontynuuje, bez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onych przyczyn przez okres 10 dni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Przed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m od umowy z przyczyn podanych w ust. 1 pkt. 2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ezwie Wykonawc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do zmiany sposobu wykonania i wyznaczy mu w tym celu odpowiedni termin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nie jest zobow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zany do wyznaczenia terminu dodatkowego 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z przyczyn podanych w ust. 1 pkt. 1 i 3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mu przysługuje t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rawo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, 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zaistniała istotna zmiana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powodu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ca,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wykonanie umowy nie 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y w interesie publicznym czego nie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a było przewi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w chwili jej zawarcia, lub dalsze wykonywanie umowy może zagrozić podstawowemu interesowi bezpieczeństwa państwa lub bezpieczeństwu publicznemu.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 umowy w terminie 30 dni od powzi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a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o zaistnieniu tych okolicz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e od umowy powinno m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form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semn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, pod rygorem niew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i powinno zawier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uzasadnienie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ach okr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lonych w ust. 1 i 4 Wykonawca 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 xml:space="preserve">e 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ć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jedynie wynagrodzenia nal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nego mu z tytułu wykonania c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umowy, zrealizowanej do czas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przez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W przypadku 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 od umowy Wykonawca przy udziale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ego w terminie 7 dni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i szczegółowy protokół inwentaryzacji robót w toku wg stanu na dzi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ń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odst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pienia.</w:t>
      </w:r>
    </w:p>
    <w:p>
      <w:pPr>
        <w:pStyle w:val="Normal"/>
        <w:numPr>
          <w:ilvl w:val="0"/>
          <w:numId w:val="11"/>
        </w:numPr>
        <w:autoSpaceDE w:val="false"/>
        <w:spacing w:lineRule="auto" w:line="240"/>
        <w:rPr>
          <w:rFonts w:ascii="Times-Roman;Times New Roman" w:hAnsi="Times-Roman;Times New Roman" w:cs="Times-Roman;Times New Roman"/>
          <w:color w:val="000000"/>
          <w:szCs w:val="24"/>
        </w:rPr>
      </w:pPr>
      <w:r>
        <w:rPr>
          <w:rFonts w:cs="Times-Roman;Times New Roman" w:ascii="Times-Roman;Times New Roman" w:hAnsi="Times-Roman;Times New Roman"/>
          <w:color w:val="000000"/>
          <w:szCs w:val="24"/>
        </w:rPr>
        <w:t>Je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li Wykonawca odmawia sporz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dzenia inwentaryzacji robót w toku i ich rozliczenia, Zamawia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ą</w:t>
      </w:r>
      <w:r>
        <w:rPr>
          <w:rFonts w:cs="Times-Roman;Times New Roman" w:ascii="Times-Roman;Times New Roman" w:hAnsi="Times-Roman;Times New Roman"/>
          <w:color w:val="000000"/>
          <w:szCs w:val="24"/>
        </w:rPr>
        <w:t>cy wykona jednostronnie inwentaryzacj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ę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 xml:space="preserve"> </w:t>
      </w:r>
      <w:r>
        <w:rPr>
          <w:rFonts w:cs="Times-Roman;Times New Roman" w:ascii="Times-Roman;Times New Roman" w:hAnsi="Times-Roman;Times New Roman"/>
          <w:color w:val="000000"/>
          <w:szCs w:val="24"/>
        </w:rPr>
        <w:t>i rozliczenie, które przeka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ż</w:t>
      </w:r>
      <w:r>
        <w:rPr>
          <w:rFonts w:cs="Times-Roman;Times New Roman" w:ascii="Times-Roman;Times New Roman" w:hAnsi="Times-Roman;Times New Roman"/>
          <w:color w:val="000000"/>
          <w:szCs w:val="24"/>
        </w:rPr>
        <w:t>e do wiadomo</w:t>
      </w:r>
      <w:r>
        <w:rPr>
          <w:rFonts w:eastAsia="TimesNewRoman;Yu Gothic" w:cs="TimesNewRoman;Yu Gothic" w:ascii="TimesNewRoman;Yu Gothic" w:hAnsi="TimesNewRoman;Yu Gothic"/>
          <w:color w:val="000000"/>
          <w:szCs w:val="24"/>
        </w:rPr>
        <w:t>ś</w:t>
      </w:r>
      <w:r>
        <w:rPr>
          <w:rFonts w:cs="Times-Roman;Times New Roman" w:ascii="Times-Roman;Times New Roman" w:hAnsi="Times-Roman;Times New Roman"/>
          <w:color w:val="000000"/>
          <w:szCs w:val="24"/>
        </w:rPr>
        <w:t>ci Wykon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warunków niniejszej umowy wymaga formy pisemnej pod rygorem nieważności.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  <w:t>Zmiany w treści umowy o zamówienie publiczne, o których mowa w niniejszym rozdziale dokonane będą w drodze aneksu do zawartej umowy, chyba że umowa stanowi inaczej.</w:t>
      </w:r>
    </w:p>
    <w:p>
      <w:pPr>
        <w:pStyle w:val="Normal"/>
        <w:numPr>
          <w:ilvl w:val="0"/>
          <w:numId w:val="22"/>
        </w:numPr>
        <w:spacing w:lineRule="auto" w:line="240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  <w:t>W przypadku robót zaniechanych, dodatkowych i zamiennych podstawą przystąpienia do zmian w umowie, w tym do negocjacji, jest za każdym razem protokół konieczności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  <w:lang w:bidi="pl-PL"/>
        </w:rPr>
      </w:pPr>
      <w:r>
        <w:rPr>
          <w:rFonts w:cs="Times New Roman" w:ascii="Times New Roman" w:hAnsi="Times New Roman"/>
          <w:color w:val="000000"/>
          <w:szCs w:val="24"/>
          <w:lang w:bidi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</w:rPr>
        <w:t>Ochrona danych osobowych i ich przetwarzanie (RODO) zostały określone w klauzuli informacyjnej, która została opisana w specyfikacji, będącej integralną częścią umowy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Strony będą dążyły do polubownego rozstrzygania wszelkich sporów powstałych w związku z niniejszą umową, jednak w przypadku, gdy nie osiągną porozumienia, zaistniały spór będzie poddany rozstrzygnięciu przez sąd powszechny właściwy miejscowo i rzeczowo dla Zamawiającego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</w:rPr>
        <w:t>W sprawach nie uregulowanych niniejszą umową zastosowanie mają przepisy ustawy Prawo zamówień publicznych, ustawy Prawo budowlane oraz przepisy ustawy z dnia 23 kwietnia 1964 roku Kodeks cywilny (Dz.U. z 2022 poz. 1360z późn.zm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ami do umowy są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karty gwarancyj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siążka obmiar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color w:val="000000"/>
        </w:rPr>
        <w:t>Protokół przekazania pozycji terenow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pozycji terenow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ół odbioru robót zanikających/ulegających zakryciu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/>
          <w:color w:val="000000"/>
        </w:rPr>
        <w:t xml:space="preserve">ZAMAWIAJĄCY: </w:t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417" w:right="1417" w:gutter="0" w:header="0" w:top="851" w:footer="8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">
    <w:altName w:val="Yu Gothic"/>
    <w:charset w:val="80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689350</wp:posOffset>
              </wp:positionH>
              <wp:positionV relativeFrom="paragraph">
                <wp:posOffset>16827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13.2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5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6"/>
    <w:lvlOverride w:ilvl="0">
      <w:startOverride w:val="1"/>
    </w:lvlOverride>
  </w:num>
  <w:num w:numId="34">
    <w:abstractNumId w:val="4"/>
    <w:lvlOverride w:ilvl="0">
      <w:startOverride w:val="1"/>
    </w:lvlOverride>
  </w:num>
  <w:num w:numId="35">
    <w:abstractNumId w:val="21"/>
    <w:lvlOverride w:ilvl="0">
      <w:startOverride w:val="1"/>
    </w:lvlOverride>
  </w:num>
  <w:num w:numId="36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right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i w:val="false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  <w:sz w:val="28"/>
      <w:szCs w:val="28"/>
    </w:rPr>
  </w:style>
  <w:style w:type="character" w:styleId="WW8Num40z1">
    <w:name w:val="WW8Num40z1"/>
    <w:qFormat/>
    <w:rPr>
      <w:b w:val="false"/>
      <w:strike w:val="false"/>
      <w:dstrike w:val="false"/>
      <w:color w:val="000000"/>
    </w:rPr>
  </w:style>
  <w:style w:type="character" w:styleId="WW8Num40z2">
    <w:name w:val="WW8Num40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</w:rPr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b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cs="Times New Roman"/>
      <w:sz w:val="24"/>
      <w:szCs w:val="24"/>
    </w:rPr>
  </w:style>
  <w:style w:type="character" w:styleId="WW8Num62z0">
    <w:name w:val="WW8Num62z0"/>
    <w:qFormat/>
    <w:rPr>
      <w:rFonts w:ascii="Arial" w:hAnsi="Arial" w:cs="Arial"/>
      <w:sz w:val="20"/>
      <w:szCs w:val="20"/>
    </w:rPr>
  </w:style>
  <w:style w:type="character" w:styleId="WW8Num62z1">
    <w:name w:val="WW8Num6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color w:val="000000"/>
      <w:sz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color w:val="000000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nakZnak2">
    <w:name w:val="Znak Znak2"/>
    <w:qFormat/>
    <w:rPr>
      <w:lang w:val="pl-PL"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29:00Z</dcterms:created>
  <dc:creator>Piotr Prokopowicz</dc:creator>
  <dc:description/>
  <cp:keywords/>
  <dc:language>en-US</dc:language>
  <cp:lastModifiedBy>Tomasz Gawron - Nadleśnictwo Kościerzyna</cp:lastModifiedBy>
  <cp:lastPrinted>2024-06-25T12:08:00Z</cp:lastPrinted>
  <dcterms:modified xsi:type="dcterms:W3CDTF">2024-06-25T11:36:00Z</dcterms:modified>
  <cp:revision>216</cp:revision>
  <dc:subject/>
  <dc:title>Gdańsk       18</dc:title>
</cp:coreProperties>
</file>