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Oznaczenie sprawy: TP – 70/23</w:t>
        <w:tab/>
        <w:tab/>
        <w:tab/>
        <w:tab/>
        <w:tab/>
        <w:t>Załącznik nr 1 do SWZ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Dostawa urządzeń do Apteki</w:t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Część nr 1 – Suszarka laboratoryjna – 1 szt.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46"/>
        <w:gridCol w:w="1225"/>
        <w:gridCol w:w="1270"/>
      </w:tblGrid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Producent, typ (model), kraj pochodzenia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Rok produkcji (nie wcześniej niż 2022), nowy, nieużywan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Cena jednostkowa (jeśli poszczególne moduły nie obejmują całego zamówienia, opisać)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shd w:fill="FFFFFF" w:val="clear"/>
              </w:rPr>
              <w:t>Gwarancja minimum 24 miesiąc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ermin dostawy do 30 dni od dnia podpisania umowy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Zakres przetwarzania danych osobowych przez urządzeni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Tak/NIE – Podać, opisać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P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Opis wymag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wymag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oferowana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Napięcie zasilania 230V 50Hz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Instrukcja papierowa i elektroniczna w języku polski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żytk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pewnienie pełnego wsparcia technicznego na czas gwarancji, w tym przeglądy, jeśli są wymag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 przypadku wymaganych przeglądów – wskazanie pełnego wykazu czynności serwisowych przewidzianych dla okresu 10-letniego wraz z e wskazaniem wymiany części eksploatacyj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rtyfikat CE i noty zgodności dopuszczające do obrotu i użytkowania na terytorium U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kaz wszystkich części zamiennych, akcesoriów jedno i wielorazowych koniecznych do wymiany okresowej przewidzianych przez producenta i określonych jako eksploatacyjne wraz ze wskazaniem okresu używalności poszczególnych elementów. Dokument w osobnym pliku ze wskazaniem numerów REF przekazany Zamawiającemu wraz z dostawą urządzenia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uszarka laboratoryj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miary: 470x460x700 [mm] +/-20 [mm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jemność min. 50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zeznaczona do suszenia sprzętu i utensyliów laboratoryjnych w zakresie +50ºC do +250º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Program sterylizacj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Działanie w oparciu o wymuszony obieg powietrza, szybkie nagrzewanie do zadanej temperatu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terowanie cyfrowe z zabezpieczeniem programowym i sprzętowym przed przegrzaniem i awari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Obudowa ze stali nierdzewnej z czytelnym wyświetlaczem LC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rPr>
          <w:bCs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Cs/>
          <w:i/>
          <w:sz w:val="18"/>
          <w:szCs w:val="18"/>
        </w:rPr>
        <w:t>( podpis kwalifikowany lub  zaufany lub osobisty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Batang;바탕"/>
          <w:sz w:val="18"/>
          <w:szCs w:val="18"/>
        </w:rPr>
        <w:t>Oznaczenie sprawy: TP – 70/23</w:t>
        <w:tab/>
        <w:tab/>
        <w:tab/>
        <w:tab/>
        <w:tab/>
        <w:t>Załącznik nr 1 do SWZ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Dostawa urządzeń do Apteki</w:t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Część nr 2 – Unguator – mikser recepturowy automatyczny – 1 szt.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46"/>
        <w:gridCol w:w="1225"/>
        <w:gridCol w:w="1270"/>
      </w:tblGrid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Producent, typ (model), kraj pochodzenia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Rok produkcji (nie wcześniej niż 2022), nowy, nieużywan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Cena jednostkowa (jeśli poszczególne moduły nie obejmują całego zamówienia, opisać)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shd w:fill="FFFFFF" w:val="clear"/>
              </w:rPr>
              <w:t>Gwarancja minimum 24 miesiąc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ermin dostawy do 30 dni od dnia podpisania umowy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Zakres przetwarzania danych osobowych przez urządzeni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/NIE – Podać, opisać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P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Opis wymag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wymag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oferowana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Napięcie zasilania 230V 50Hz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Instrukcja papierowa i elektroniczna w języku polski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żytk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pewnienie pełnego wsparcia technicznego na czas gwarancji, w tym przeglądy, jeśli są wymag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 przypadku wymaganych przeglądów – wskazanie pełnego wykazu czynności serwisowych przewidzianych dla okresu 10-letniego wraz z e wskazaniem wymiany części eksploatacyj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rtyfikat CE i noty zgodności dopuszczające do obrotu i użytkowania na terytorium U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kaz wszystkich części zamiennych, akcesoriów jedno i wielorazowych koniecznych do wymiany okresowej przewidzianych przez producenta i określonych jako eksploatacyjne wraz ze wskazaniem okresu używalności poszczególnych elementów. Dokument w osobnym pliku ze wskazaniem numerów REF przekazany Zamawiającemu wraz z dostawą urządzenia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Unguator – mikser recepturowy automatycz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oces miksowania dokonywany samoczyn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pewnia wysoka jakość sporządzanych maści i czopków (homogeniczność, higieniczność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ompatybilny z mieszadłami wielorazowego użytku / jednorazowymi pojemnikami – tubami (jakość pojemników – tub jest zgodna z wymaganiami Farmakopei Europejskiej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Możliwość przygotowania maści w objętości 15-500 m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Możliwość ustawienia czasu i prędkości obrotó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rPr>
          <w:bCs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Cs/>
          <w:i/>
          <w:sz w:val="18"/>
          <w:szCs w:val="18"/>
        </w:rPr>
        <w:t>( podpis kwalifikowany lub  zaufany lub osobisty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Batang;바탕"/>
          <w:sz w:val="18"/>
          <w:szCs w:val="18"/>
        </w:rPr>
        <w:t>Oznaczenie sprawy: TP – 70/23</w:t>
        <w:tab/>
        <w:tab/>
        <w:tab/>
        <w:tab/>
        <w:tab/>
        <w:t>Załącznik nr 1 do SWZ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Dostawa urządzeń do Apteki</w:t>
      </w:r>
    </w:p>
    <w:p>
      <w:pPr>
        <w:pStyle w:val="Normal"/>
        <w:jc w:val="center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Część nr 3 – Chłodziarka farmaceutyczna (szafa chłodnicza farmaceutyczna) – 2 szt.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46"/>
        <w:gridCol w:w="1225"/>
        <w:gridCol w:w="1270"/>
      </w:tblGrid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Producent, typ (model), kraj pochodzenia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Rok produkcji (nie wcześniej niż 2022), nowy, nieużywan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Cena jednostkowa (jeśli poszczególne moduły nie obejmują całego zamówienia, opisać)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a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shd w:fill="FFFFFF" w:val="clear"/>
              </w:rPr>
              <w:t>Gwarancja minimum 24 miesiąc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ermin dostawy do 30 dni od dnia popisania umowy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, potwierdzić</w:t>
            </w:r>
          </w:p>
        </w:tc>
      </w:tr>
      <w:tr>
        <w:trPr>
          <w:trHeight w:val="621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Zakres przetwarzania danych osobowych przez urządzenie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ak/NIE – Podać, opisać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P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Opis wymag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wymag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oferowana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Napięcie zasilania 230V 50Hz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Instrukcja papierowa i elektroniczna w języku polski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żytk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pewnienie pełnego wsparcia technicznego na czas gwarancji, w tym przeglądy, jeśli są wymag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 przypadku wymaganych przeglądów – wskazanie pełnego wykazu czynności serwisowych przewidzianych dla okresu 10-letniego wraz z e wskazaniem wymiany części eksploatacyj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rtyfikat CE i noty zgodności dopuszczające do obrotu i użytkowania na terytorium U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kaz wszystkich części zamiennych, akcesoriów jedno i wielorazowych koniecznych do wymiany okresowej przewidzianych przez producenta i określonych jako eksploatacyjne wraz ze wskazaniem okresu używalności poszczególnych elementów. Dokument w osobnym pliku ze wskazaniem numerów REF przekazany Zamawiającemu wraz z dostawą urządzenia.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hłodziarka farmaceutyczna (2 szt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miary:+/-5 [cm]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ysokość: 1800 mm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erokość: 900 mm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Głębokość: 600 m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jemność 340 – 400l (netto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rzwi szklane lewe zamykane na klucz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Co najmniej 6 półek (druciane, powlekan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Działanie w zakresie 2-8ºC, możliwość eksploatacji w temperaturze otoczenia od +10ºC do +35ºC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Zgodność z normą DIN 583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Cyfrowy sterownik z wyświetlacz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Alarm w przypadku: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- wysokiej / niskiej temp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- zbyt długiego otwarcia drzwi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- awarii zasila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- awarii czujnika temp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Dynamiczny układ chłodzenia, obieg powietrza zapewniający jednorodność temperatu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Spełnia wymogi dla przechowywania produktów leczniczych według SZ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Ekologiczny czynnik chłodnicz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Typ blokady: zamek lub blokada cyfr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Odszranianie automatycz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Automatyczne rozmrażanie i odparowanie kondensat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Otwór do wprowadzenia czujnika zewnętrzne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Karta katalogowa (w załączeniu z ofert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Transport w opakowaniu zabezpieczającym elementy przed uszkodzeniami mechanicznym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02" w:right="0" w:hanging="360"/>
              <w:contextualSpacing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shd w:fill="FFFFFF" w:val="clear"/>
              </w:rPr>
              <w:t>Wykonawca zobowiązany do transportu przedmiotu zamówienia, rozładunku, wniesienia, rozpakowania oraz montażu, podłączenia i instalacji urządzenia w miejscu wskazanym przez Zamawiające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rPr>
          <w:bCs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Cs/>
          <w:i/>
          <w:sz w:val="18"/>
          <w:szCs w:val="18"/>
        </w:rPr>
        <w:t>( podpis kwalifikowany lub  zaufany lub osobisty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8.2022r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6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6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6z0">
    <w:name w:val="WW8NumSt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Akapitzlist">
    <w:name w:val="Akapit z listą"/>
    <w:basedOn w:val="Normal"/>
    <w:qFormat/>
    <w:pPr>
      <w:spacing w:lineRule="auto" w:line="266" w:before="0" w:after="15"/>
      <w:ind w:left="720" w:right="38" w:hanging="5"/>
      <w:contextualSpacing/>
      <w:jc w:val="both"/>
    </w:pPr>
    <w:rPr>
      <w:color w:val="000000"/>
      <w:sz w:val="24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ind w:left="5" w:right="38" w:hanging="5"/>
      <w:jc w:val="both"/>
    </w:pPr>
    <w:rPr>
      <w:rFonts w:ascii="Segoe UI" w:hAnsi="Segoe UI" w:cs="Segoe U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25:00Z</dcterms:created>
  <dc:creator>personel</dc:creator>
  <dc:description/>
  <cp:keywords/>
  <dc:language>en-US</dc:language>
  <cp:lastModifiedBy>Admin</cp:lastModifiedBy>
  <cp:lastPrinted>2021-01-29T12:47:00Z</cp:lastPrinted>
  <dcterms:modified xsi:type="dcterms:W3CDTF">2023-06-26T10:59:00Z</dcterms:modified>
  <cp:revision>168</cp:revision>
  <dc:subject/>
  <dc:title>                                                   Załącznik  Nr  1  do  SIWZ</dc:title>
</cp:coreProperties>
</file>