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 70/23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tabs>
          <w:tab w:val="clear" w:pos="708"/>
          <w:tab w:val="right" w:pos="907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  <w:tab/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 potrzeby postępowania o udzielenie zamówienia publicznego na dostaw urządzeń do Aptek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8.2022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GINEKOLOGICZNO – POŁOŻNICZY SZPITAL KLINICZNY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2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3-06-22T08:45:00Z</dcterms:modified>
  <cp:revision>17</cp:revision>
  <dc:subject/>
  <dc:title/>
</cp:coreProperties>
</file>