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Dane Wykonawcy 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Ja(/My) niżej podpisany(/ni) …………………………….……………..……………………………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eastAsia="Encode Sans Compressed;Calibri"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o ś w i a d c z a m(/y)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że wyżej wymieniony podmiot, stosownie do art. 118 ustawy z dnia 11 września 2019 r. – Prawo zamówień publicznych (t.j. Dz. U. z 2023 r., poz. 1605 z późn. zm.), odda Wykonawcy: …………………………………………………………………....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do dyspozycji niezbędne zasoby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1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.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...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bookmarkStart w:id="1" w:name="_Hlk72921449"/>
      <w:bookmarkEnd w:id="1"/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„</w:t>
      </w: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Wykonanie dokumentacji projektowej termomodernizacji budynku Szkoły Podstawowej nr 3 w Nowym Tomyślu wraz z wykonaniem dokumentacji kosztorysowej oraz audytów energetycznych”</w:t>
      </w:r>
    </w:p>
    <w:p>
      <w:pPr>
        <w:pStyle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  <w:t>Nr postępowania ZP.271.6.2024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jc w:val="both"/>
        <w:rPr>
          <w:rFonts w:ascii="Encode Sans Compressed;Calibri" w:hAnsi="Encode Sans Compressed;Calibri" w:cs="Encode Sans Compressed;Calibri"/>
          <w:b/>
          <w:b/>
          <w:szCs w:val="24"/>
        </w:rPr>
      </w:pPr>
      <w:bookmarkStart w:id="2" w:name="_Hlk72921449"/>
      <w:bookmarkEnd w:id="2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b/>
          <w:b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2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……………………………………....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...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Charakteru stosunku, jaki będzie łączył nas z wykonawcą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3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……………………………………....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...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eastAsia="Encode Sans Compressed;Calibri"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 </w:t>
      </w: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/>
      </w:pPr>
      <w:bookmarkStart w:id="3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bookmarkStart w:id="4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4"/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4-02-23T08:09:00Z</dcterms:modified>
  <cp:revision>8</cp:revision>
  <dc:subject/>
  <dc:title>Załącznik nr 7 do SIWZ – zobowiązanie</dc:title>
</cp:coreProperties>
</file>