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sz w:val="24"/>
          <w:szCs w:val="24"/>
        </w:rPr>
        <w:t>opracowanie dokumentacji projektowo  – kosztorysowych  na budowę dróg dla pieszych i rowerów w Banin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417"/>
        <w:gridCol w:w="1843"/>
        <w:gridCol w:w="1559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Decyz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(dd/mm/yyyy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dd/mm/yyyy – dzień/miesiąc/rok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3-12-19T12:10:00Z</dcterms:modified>
  <cp:revision>47</cp:revision>
  <dc:subject/>
  <dc:title/>
</cp:coreProperties>
</file>