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/ Wykonawcy składający wspólną ofertę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rFonts w:cs="Arial" w:ascii="Arial" w:hAnsi="Arial"/>
          <w:b/>
          <w:sz w:val="24"/>
          <w:szCs w:val="24"/>
        </w:rPr>
        <w:t>opracowanie dokumentacji projektowo  – kosztorysowych  na budowę dróg dla pieszych i rowerów w Baninie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1 SWZ przedstawia następujące osoby, które będą brały udział w realizacji zamówi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40" w:after="20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zęść 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rojektant branży drogow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rojektant branży elektrycz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4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zęść 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rojektant branży drogow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 przez osobę upoważnioną / osoby upoważnione ze strony wykonawcy. Wykaz składa się na wezwanie zamawiającego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41.2023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Alicja Turzyńska</cp:lastModifiedBy>
  <cp:lastPrinted>2019-03-25T12:35:00Z</cp:lastPrinted>
  <dcterms:modified xsi:type="dcterms:W3CDTF">2023-12-13T11:51:00Z</dcterms:modified>
  <cp:revision>81</cp:revision>
  <dc:subject/>
  <dc:title/>
</cp:coreProperties>
</file>