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/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</w:p>
    <w:p>
      <w:pPr>
        <w:pStyle w:val="Normal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426" w:hanging="426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426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jestem / jesteśmy </w:t>
      </w:r>
      <w:r>
        <w:rPr>
          <w:rFonts w:cs="Arial" w:ascii="Arial" w:hAnsi="Arial"/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 xml:space="preserve">małym przedsiębiorcą </w:t>
      </w:r>
      <w:r>
        <w:rPr>
          <w:rFonts w:cs="Arial" w:ascii="Arial" w:hAnsi="Arial"/>
          <w:bCs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Arial" w:ascii="Arial" w:hAnsi="Arial"/>
          <w:b/>
          <w:bCs/>
        </w:rPr>
        <w:t>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innym rodzajem </w:t>
      </w:r>
      <w:r>
        <w:rPr>
          <w:rFonts w:cs="Arial" w:ascii="Arial" w:hAnsi="Arial"/>
          <w:bCs/>
          <w:i/>
          <w:iCs/>
        </w:rPr>
        <w:t>(wpisać)</w:t>
      </w:r>
      <w:r>
        <w:rPr>
          <w:rFonts w:cs="Arial" w:ascii="Arial" w:hAnsi="Arial"/>
          <w:bCs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sz w:val="20"/>
          <w:szCs w:val="20"/>
        </w:rPr>
        <w:t>Prawo przedsiębiorców</w:t>
      </w:r>
      <w:r>
        <w:rPr>
          <w:rFonts w:cs="Arial" w:ascii="Arial" w:hAnsi="Arial"/>
          <w:iCs/>
          <w:sz w:val="20"/>
          <w:szCs w:val="20"/>
        </w:rPr>
        <w:t xml:space="preserve"> (tekst jednolity -  Dz. U. z 2023 r., poz. 221 z późn. zm.)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>w przypadku składania oferty  przez wykonawców wspólnie ubiegających się o udzielenie zamówienia (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  <w:t>spółka cywilna / konsorcjum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 xml:space="preserve">) należy  podać wymagane w punktach 1 – 5 informacje  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  <w:t>oddzielenie dla  każdego z wykonawców</w:t>
      </w:r>
    </w:p>
    <w:p>
      <w:pPr>
        <w:pStyle w:val="Normal"/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color w:val="000000"/>
          <w:lang w:eastAsia="en-US"/>
        </w:rPr>
        <w:t xml:space="preserve">Oświadczamy, że sposób reprezentacji spółki cywilnej / </w:t>
      </w:r>
      <w:r>
        <w:rPr/>
        <w:t>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Oferujemy wykonanie zamówienia polegającego na </w:t>
      </w:r>
      <w:r>
        <w:rPr>
          <w:rFonts w:cs="Arial" w:ascii="Arial" w:hAnsi="Arial"/>
          <w:b/>
        </w:rPr>
        <w:t xml:space="preserve">opracowaniu dokumentacji projektowo – kosztorysowych na budowę dróg dla pieszych i rowerów w Baninie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Część 1 – opracowanie </w:t>
      </w:r>
      <w:r>
        <w:rPr>
          <w:rFonts w:cs="Arial" w:ascii="Arial" w:hAnsi="Arial"/>
          <w:b/>
        </w:rPr>
        <w:t>dokumentacji projektowo  – kosztorysowej  na budowę drogi dla pieszych i rowerów na ul. Tuchomskiej w Banini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bookmarkStart w:id="0" w:name="_Hlk153198786"/>
      <w:bookmarkEnd w:id="0"/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podatkiem VAT  -   </w:t>
      </w:r>
      <w:r>
        <w:rPr>
          <w:rFonts w:cs="Arial" w:ascii="Arial" w:hAnsi="Arial"/>
          <w:b/>
          <w:bdr w:val="single" w:sz="4" w:space="0" w:color="000000"/>
        </w:rPr>
        <w:t xml:space="preserve">              %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 xml:space="preserve">Cena ofertowa n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 CENOWY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54"/>
        <w:gridCol w:w="1528"/>
        <w:gridCol w:w="1192"/>
        <w:gridCol w:w="16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2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Mapa do celów projektowyc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Projekty podziału działek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Cena za jeden projekt podziału – ………………. PLN net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odział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koncepcyjny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e geologiczne wraz z dokumentacją geotechniczną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 wodnoprawny wraz z pozwoleniem wodnoprawnym / zgłoszeniem wodnoprawny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Projekt tymczasowej organizacji ruchu i projekt docelowej organizacji ruchu zatwierdzony przez właściwy organ zarządzający ruche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Projekt budowlany (część drogowa wraz z pozostałymi branżami) wraz z wymaganymi uzgodnieniami, decyzjami administracyjnymi i warunkami technicznymi wymaganymi do uzyskania decyzji o zezwoleniu  na realizację inwestycji drogowej (ZRID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Decyzja o zezwoleniu  na realizację inwestycji drogowej (ZRID), w tym przygotowanie wszelkich niezbędnych materiałów do jej uzyskania, łącznie z materiałami do wskazań lokalizacyjnych – opinie do wniosku ZRI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 xml:space="preserve">1) Projekt wykonawczy (część drogowa wraz z pozostałymi branżami)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2) Specyfikacje techniczne wykonania i odbioru robót budowlanych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Kosztorysy inwestorskie 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Przedmiary robó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a skutków ekonomicznych planowanego przedsięwzięcia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Wyniesienie granic na grunci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Cena za jeden punkt graniczny –  ………………. PLN net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graniczn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  <w:b/>
        </w:rPr>
        <w:t xml:space="preserve">  – </w:t>
        <w:tab/>
      </w:r>
      <w:r>
        <w:rPr>
          <w:rFonts w:cs="Arial" w:ascii="Arial" w:hAnsi="Arial"/>
          <w:b/>
          <w:sz w:val="20"/>
          <w:szCs w:val="20"/>
        </w:rPr>
        <w:t>należy uwzględnić koszty wersji papierowej i wersji elektronicznej odpowiedniego zakresu dokumentacji w ilościach podanych w Specyfikacji Warunków Zamówienia</w:t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153198786"/>
      <w:bookmarkStart w:id="2" w:name="_Hlk153198786"/>
      <w:bookmarkEnd w:id="2"/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 – opracowanie  dokumentacji projektowo  – kosztorysowej  na budowę drogi dla pieszych i rowerów na ul. Słonecznej w Baninie</w:t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podatkiem VAT  -   </w:t>
      </w:r>
      <w:r>
        <w:rPr>
          <w:rFonts w:cs="Arial" w:ascii="Arial" w:hAnsi="Arial"/>
          <w:b/>
          <w:bdr w:val="single" w:sz="4" w:space="0" w:color="000000"/>
        </w:rPr>
        <w:t xml:space="preserve">              %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 xml:space="preserve">Cena ofertowa n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 CENOWY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54"/>
        <w:gridCol w:w="1528"/>
        <w:gridCol w:w="1192"/>
        <w:gridCol w:w="16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2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Mapa do celów projektowyc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Projekty podziału działek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za jeden projekt podziału – ………………. PLN net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odział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koncepcyjny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e geologiczne wraz z dokumentacją geotechniczną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 wodnoprawny wraz z pozwoleniem wodnoprawnym / zgłoszeniem wodnoprawny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Projekt docelowej organizacji ruchu zatwierdzony przez właściwy organ zarządzający ruche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budowlany (część drogowa wraz z pozostałymi branżami) wraz z wymaganymi uzgodnieniami, decyzjami administracyjnymi i warunkami technicznymi wymaganymi do uzyskania decyzji o zezwoleniu  na realizację inwestycji drogowej (ZRID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Decyzja o zezwoleniu  na realizację inwestycji drogowej (ZRID), w tym przygotowanie wszelkich niezbędnych materiałów do jej uzyskania, łącznie z materiałami do wskazań lokalizacyjnych – opinie do wniosku ZRI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 xml:space="preserve">1) Projekt wykonawczy (część drogowa wraz z pozostałymi branżami)  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Specyfikacje techniczne wykonania i odbioru robót budowlanych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Kosztorysy inwestorskie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4) Przedmiary robó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a skutków ekonomicznych planowanego przedsięwzięcia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esienie granic na grunci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Cena za jeden punkt graniczny –  ………………. PLN net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graniczn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  <w:b/>
        </w:rPr>
        <w:t xml:space="preserve">  – </w:t>
        <w:tab/>
      </w:r>
      <w:r>
        <w:rPr>
          <w:rFonts w:cs="Arial" w:ascii="Arial" w:hAnsi="Arial"/>
          <w:b/>
          <w:sz w:val="20"/>
          <w:szCs w:val="20"/>
        </w:rPr>
        <w:t>należy uwzględnić koszty wersji papierowej i wersji elektronicznej odpowiedniego zakresu dokumentacji w ilościach podanych w Specyfikacji Warunków Zamówieni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do opracowania dokumentacji projektowo – kosztorysowych na budowę dróg dla pieszych i rowerów w Baninie jako projektanta branży drogowej skierujemy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1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nią / Pana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tóra wykonała / który wykonał dokumentacje projektowe w zakresie branży drogowej wykazane w Załączniku –  </w:t>
      </w:r>
      <w:r>
        <w:rPr>
          <w:rFonts w:cs="Arial" w:ascii="Arial" w:hAnsi="Arial"/>
          <w:b/>
        </w:rPr>
        <w:t>DOŚWIADCZENI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OJEKTANTA  BRANŻY   DROGOW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2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nią / Pana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tóra wykonała / który wykonał dokumentacje projektowe w zakresie branży drogowej wykazane w Załączniku –  </w:t>
      </w:r>
      <w:r>
        <w:rPr>
          <w:rFonts w:cs="Arial" w:ascii="Arial" w:hAnsi="Arial"/>
          <w:b/>
        </w:rPr>
        <w:t>DOŚWIADCZENI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OJEKTANTA  BRANŻY   DROGOW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/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>będziemy uważali się za związanych złożoną ofertą na czas wskazany w Specyfikacji Warunków Zamówi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realizujemy zamówienie w terminach określnych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rękojmi</w:t>
      </w:r>
      <w:r>
        <w:rPr>
          <w:rFonts w:cs="Arial" w:ascii="Arial" w:hAnsi="Arial"/>
          <w:lang w:val="pl-PL"/>
        </w:rPr>
        <w:t xml:space="preserve"> będzie wynosił </w:t>
      </w:r>
    </w:p>
    <w:p>
      <w:pPr>
        <w:pStyle w:val="Akapitzlis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Część 1 -  </w:t>
      </w:r>
      <w:r>
        <w:rPr>
          <w:rFonts w:cs="Arial" w:ascii="Arial" w:hAnsi="Arial"/>
          <w:color w:val="FF0000"/>
          <w:lang w:val="pl-PL"/>
        </w:rPr>
        <w:t xml:space="preserve"> </w:t>
      </w:r>
      <w:r>
        <w:rPr>
          <w:rFonts w:cs="Arial" w:ascii="Arial" w:hAnsi="Arial"/>
          <w:b/>
          <w:color w:val="FF0000"/>
          <w:bdr w:val="single" w:sz="4" w:space="0" w:color="000000"/>
          <w:lang w:val="pl-PL"/>
        </w:rPr>
        <w:t xml:space="preserve">                   </w:t>
      </w:r>
      <w:r>
        <w:rPr>
          <w:rFonts w:cs="Arial" w:ascii="Arial" w:hAnsi="Arial"/>
          <w:b/>
          <w:bdr w:val="single" w:sz="4" w:space="0" w:color="000000"/>
          <w:lang w:val="pl-PL"/>
        </w:rPr>
        <w:t>miesięcy</w:t>
      </w:r>
      <w:r>
        <w:rPr>
          <w:rFonts w:cs="Arial" w:ascii="Arial" w:hAnsi="Arial"/>
          <w:i/>
          <w:lang w:val="pl-PL"/>
        </w:rPr>
        <w:t xml:space="preserve"> (min 36 miesięcy),</w:t>
      </w:r>
    </w:p>
    <w:p>
      <w:pPr>
        <w:pStyle w:val="Akapitzlis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Część 2 -  </w:t>
      </w:r>
      <w:r>
        <w:rPr>
          <w:rFonts w:cs="Arial" w:ascii="Arial" w:hAnsi="Arial"/>
          <w:color w:val="FF0000"/>
          <w:lang w:val="pl-PL"/>
        </w:rPr>
        <w:t xml:space="preserve"> </w:t>
      </w:r>
      <w:r>
        <w:rPr>
          <w:rFonts w:cs="Arial" w:ascii="Arial" w:hAnsi="Arial"/>
          <w:b/>
          <w:color w:val="FF0000"/>
          <w:bdr w:val="single" w:sz="4" w:space="0" w:color="000000"/>
          <w:lang w:val="pl-PL"/>
        </w:rPr>
        <w:t xml:space="preserve">                   </w:t>
      </w:r>
      <w:r>
        <w:rPr>
          <w:rFonts w:cs="Arial" w:ascii="Arial" w:hAnsi="Arial"/>
          <w:b/>
          <w:bdr w:val="single" w:sz="4" w:space="0" w:color="000000"/>
          <w:lang w:val="pl-PL"/>
        </w:rPr>
        <w:t>miesięcy</w:t>
      </w:r>
      <w:r>
        <w:rPr>
          <w:rFonts w:cs="Arial" w:ascii="Arial" w:hAnsi="Arial"/>
          <w:i/>
          <w:lang w:val="pl-PL"/>
        </w:rPr>
        <w:t xml:space="preserve"> (min 36 miesięcy)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 xml:space="preserve">warunki </w:t>
      </w:r>
      <w:r>
        <w:rPr>
          <w:rFonts w:cs="Arial" w:ascii="Arial" w:hAnsi="Arial"/>
        </w:rPr>
        <w:t xml:space="preserve">płatności </w:t>
      </w:r>
      <w:r>
        <w:rPr>
          <w:rFonts w:cs="Arial" w:ascii="Arial" w:hAnsi="Arial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  <w:t>Informujemy</w:t>
      </w:r>
      <w:r>
        <w:rPr>
          <w:rFonts w:cs="Arial" w:ascii="Arial" w:hAnsi="Arial"/>
        </w:rPr>
        <w:t>, ż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nie  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Arial" w:ascii="Arial" w:hAnsi="Arial"/>
          <w:b/>
          <w:sz w:val="28"/>
          <w:szCs w:val="28"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 w odniesieniu do następujących towarów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/ usług (w zależności od przedmiotu zamówienia):</w:t>
      </w:r>
      <w:bookmarkStart w:id="3" w:name="_Hlk79562386"/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4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dr w:val="single" w:sz="4" w:space="0" w:color="000000"/>
                <w:lang w:val="pl-PL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bdr w:val="single" w:sz="4" w:space="0" w:color="000000"/>
          <w:lang w:val="pl-PL"/>
        </w:rPr>
      </w:pPr>
      <w:r>
        <w:rPr>
          <w:rFonts w:cs="Arial" w:ascii="Arial" w:hAnsi="Arial"/>
          <w:lang w:val="pl-PL"/>
        </w:rPr>
        <w:t xml:space="preserve">Wartość </w:t>
      </w:r>
      <w:r>
        <w:rPr>
          <w:rFonts w:cs="Arial" w:ascii="Arial" w:hAnsi="Arial"/>
        </w:rPr>
        <w:t>towar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/ usług (w zależności od przedmiotu zamówienia) powodująca obowiązek podatkowy u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to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 PLN netto </w:t>
      </w:r>
      <w:bookmarkEnd w:id="3"/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 xml:space="preserve">Zgodnie z wiedzą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</w:rPr>
        <w:t>, zastosowanie będzie miała następująca stawka podatku od towarów i usług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</w:t>
      </w:r>
      <w:r>
        <w:rPr>
          <w:rFonts w:cs="Arial" w:ascii="Arial" w:hAnsi="Arial"/>
          <w:bdr w:val="single" w:sz="4" w:space="0" w:color="000000"/>
        </w:rPr>
        <w:t xml:space="preserve"> %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(Dotyczy wykonawców</w:t>
      </w:r>
      <w:r>
        <w:rPr>
          <w:rFonts w:cs="Arial" w:ascii="Arial" w:hAnsi="Arial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Arial" w:hAnsi="Arial"/>
          <w:i/>
          <w:color w:val="1F497D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i/>
          <w:sz w:val="20"/>
          <w:szCs w:val="20"/>
          <w:lang w:val="pl-PL"/>
        </w:rPr>
        <w:t>).</w:t>
      </w:r>
    </w:p>
    <w:p>
      <w:pPr>
        <w:pStyle w:val="Akapitzlist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4" w:name="_Hlk66963160"/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4"/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</w:t>
        <w:tab/>
        <w:t xml:space="preserve">Oświadczamy, że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5" w:name="_Hlk53648959"/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0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>nazwa podmiotu udostępniającego zasoby:</w:t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5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  <w:tab/>
        <w:t xml:space="preserve">Wadium w kwocie </w:t>
      </w:r>
      <w:r>
        <w:rPr>
          <w:rFonts w:cs="Arial" w:ascii="Arial" w:hAnsi="Arial"/>
          <w:bdr w:val="single" w:sz="4" w:space="0" w:color="000000"/>
        </w:rPr>
        <w:t xml:space="preserve">                PLN</w:t>
      </w:r>
      <w:r>
        <w:rPr>
          <w:rFonts w:cs="Arial" w:ascii="Arial" w:hAnsi="Arial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rotu wadium prosimy dokonać na konto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" w:cs="Arial" w:ascii="Arial" w:hAnsi="Arial"/>
                <w:bdr w:val="single" w:sz="4" w:space="0" w:color="000000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banku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forma pieniężna)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rPr/>
      </w:pPr>
      <w:r>
        <w:rPr>
          <w:rFonts w:cs="Arial" w:ascii="Arial" w:hAnsi="Arial"/>
        </w:rPr>
        <w:tab/>
        <w:t xml:space="preserve">informację o zwolnieniu wadium przesłać na adres poczty elektronicznej - </w:t>
      </w:r>
      <w:r>
        <w:rPr>
          <w:rFonts w:cs="Arial" w:ascii="Arial" w:hAnsi="Arial"/>
          <w:b/>
          <w:bCs/>
        </w:rPr>
        <w:t>e-mail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gwaranta / poręczycie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7.</w:t>
        <w:tab/>
        <w:t>Oświadczamy, że w przypadku wyboru naszej oferty zapewnimy w okresie obowiązywania umowy pełną 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4"/>
        </w:numPr>
        <w:spacing w:before="24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</w:t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bookmarkStart w:id="6" w:name="_Hlk153199207"/>
      <w:bookmarkEnd w:id="6"/>
      <w:r>
        <w:rPr>
          <w:rFonts w:eastAsia="Arial" w:cs="Arial" w:ascii="Arial" w:hAnsi="Arial"/>
          <w:b/>
          <w:lang w:eastAsia="en-US"/>
        </w:rPr>
        <w:t xml:space="preserve">           </w:t>
      </w:r>
      <w:r>
        <w:rPr>
          <w:rFonts w:cs="Arial" w:ascii="Arial" w:hAnsi="Arial"/>
          <w:b/>
          <w:lang w:eastAsia="en-US"/>
        </w:rPr>
        <w:t xml:space="preserve">Część 1 </w:t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jc w:val="center"/>
        <w:rPr/>
      </w:pPr>
      <w:r>
        <w:rPr>
          <w:rFonts w:cs="Arial" w:ascii="Arial" w:hAnsi="Arial"/>
          <w:b/>
          <w:lang w:eastAsia="en-US"/>
        </w:rPr>
        <w:t xml:space="preserve">DOŚWIADCZENIE   PROJEKTANTA   BRANŻY  DROGOWEJ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snapToGrid w:val="false"/>
              <w:spacing w:before="24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 projektanta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pozacenowe kryterium oceny ofert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201"/>
      </w:tblGrid>
      <w:tr>
        <w:trPr>
          <w:trHeight w:val="116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pis wykonanej usługi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dzaj opracowanej przez projektanta dokumentacji             w zakresie branży drogowej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odbioru dokumentacji przez podmiot na rzecz którego została wykonana usługa </w:t>
            </w:r>
            <w:r>
              <w:rPr>
                <w:rFonts w:cs="Arial" w:ascii="Arial" w:hAnsi="Arial"/>
                <w:color w:val="000000"/>
              </w:rPr>
              <w:t>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dzień, miesiąc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dzaj opracowanej przez projektanta dokumentacji             w zakresie branży drogowej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odbioru dokumentacji przez podmiot na rzecz którego została wykonana usługa </w:t>
            </w:r>
            <w:r>
              <w:rPr>
                <w:rFonts w:cs="Arial" w:ascii="Arial" w:hAnsi="Arial"/>
                <w:color w:val="000000"/>
              </w:rPr>
              <w:t>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dzień, miesiąc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dzaj opracowanej przez projektanta dokumentacji             w zakresie branży drogowej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odbioru dokumentacji przez podmiot na rzecz którego została wykonana usługa </w:t>
            </w:r>
            <w:r>
              <w:rPr>
                <w:rFonts w:cs="Arial" w:ascii="Arial" w:hAnsi="Arial"/>
                <w:color w:val="000000"/>
              </w:rPr>
              <w:t>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dzień, miesiąc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dzaj opracowanej przez projektanta dokumentacji             w zakresie branży drogowej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odbioru dokumentacji przez podmiot na rzecz którego została wykonana usługa </w:t>
            </w:r>
            <w:r>
              <w:rPr>
                <w:rFonts w:cs="Arial" w:ascii="Arial" w:hAnsi="Arial"/>
                <w:color w:val="000000"/>
              </w:rPr>
              <w:t>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dzień, miesiąc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7" w:name="_Hlk153199207"/>
      <w:bookmarkStart w:id="8" w:name="_Hlk153199207"/>
      <w:bookmarkEnd w:id="8"/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</w:t>
      </w:r>
      <w:r>
        <w:rPr>
          <w:rFonts w:cs="Arial" w:ascii="Arial" w:hAnsi="Arial"/>
          <w:b/>
          <w:lang w:eastAsia="en-US"/>
        </w:rPr>
        <w:t xml:space="preserve">Część 2 </w:t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jc w:val="center"/>
        <w:rPr/>
      </w:pPr>
      <w:r>
        <w:rPr>
          <w:rFonts w:cs="Arial" w:ascii="Arial" w:hAnsi="Arial"/>
          <w:b/>
          <w:lang w:eastAsia="en-US"/>
        </w:rPr>
        <w:t xml:space="preserve">DOŚWIADCZENIE   PROJEKTANTA   BRANŻY  DROGOWEJ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snapToGrid w:val="false"/>
              <w:spacing w:before="24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 projektanta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/>
      </w:pPr>
      <w:r>
        <w:rPr>
          <w:rFonts w:cs="Arial" w:ascii="Arial" w:hAnsi="Arial"/>
          <w:b/>
          <w:i/>
        </w:rPr>
        <w:t>(pozacenowe kryterium oceny ofert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201"/>
      </w:tblGrid>
      <w:tr>
        <w:trPr>
          <w:trHeight w:val="116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pis wykonanej usługi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dzaj opracowanej przez projektanta dokumentacji             w zakresie branży drogowej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odbioru dokumentacji przez podmiot na rzecz którego została wykonana usługa </w:t>
            </w:r>
            <w:r>
              <w:rPr>
                <w:rFonts w:cs="Arial" w:ascii="Arial" w:hAnsi="Arial"/>
                <w:color w:val="000000"/>
              </w:rPr>
              <w:t>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dzień, miesiąc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dzaj opracowanej przez projektanta dokumentacji             w zakresie branży drogowej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odbioru dokumentacji przez podmiot na rzecz którego została wykonana usługa </w:t>
            </w:r>
            <w:r>
              <w:rPr>
                <w:rFonts w:cs="Arial" w:ascii="Arial" w:hAnsi="Arial"/>
                <w:color w:val="000000"/>
              </w:rPr>
              <w:t>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dzień, miesiąc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dzaj opracowanej przez projektanta dokumentacji             w zakresie branży drogowej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odbioru dokumentacji przez podmiot na rzecz którego została wykonana usługa </w:t>
            </w:r>
            <w:r>
              <w:rPr>
                <w:rFonts w:cs="Arial" w:ascii="Arial" w:hAnsi="Arial"/>
                <w:color w:val="000000"/>
              </w:rPr>
              <w:t>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dzień, miesiąc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dzaj opracowanej przez projektanta dokumentacji             w zakresie branży drogowej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odbioru dokumentacji przez podmiot na rzecz którego została wykonana usługa </w:t>
            </w:r>
            <w:r>
              <w:rPr>
                <w:rFonts w:cs="Arial" w:ascii="Arial" w:hAnsi="Arial"/>
                <w:color w:val="000000"/>
              </w:rPr>
              <w:t>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dzień, miesiąc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i: </w:t>
      </w:r>
    </w:p>
    <w:p>
      <w:pPr>
        <w:pStyle w:val="Normal"/>
        <w:numPr>
          <w:ilvl w:val="0"/>
          <w:numId w:val="9"/>
        </w:numPr>
        <w:suppressAutoHyphens w:val="tru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ależy wyraźnie wpisać co było przedmiotem zamówienia - zakres dokumentacji, </w:t>
      </w:r>
      <w:r>
        <w:rPr>
          <w:rFonts w:cs="Arial" w:ascii="Arial" w:hAnsi="Arial"/>
          <w:u w:val="single"/>
        </w:rPr>
        <w:t>zakres prac projektowych branży drogowej</w:t>
      </w:r>
      <w:r>
        <w:rPr>
          <w:rFonts w:cs="Arial" w:ascii="Arial" w:hAnsi="Arial"/>
        </w:rPr>
        <w:t xml:space="preserve"> oraz podać, czy dokumentacja projektowa została zatwierdzona decyzją </w:t>
      </w:r>
      <w:r>
        <w:rPr>
          <w:rFonts w:eastAsia="Calibri" w:cs="Arial" w:ascii="Arial" w:hAnsi="Arial"/>
          <w:lang w:eastAsia="en-US"/>
        </w:rPr>
        <w:t xml:space="preserve">o zezwoleniu na realizację inwestycji drogowej (ZRID). Decyzja ZRID musi być wydana dla konkretnego zadania.  </w:t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Dokumentacja projektowa musi być odebrana protokołem odbioru dokumentacji projektowej lub równoważnym dokumentem w ciągu ostatnich trzech lat przed upływem terminu składania ofert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fertę należy złożyć w postaci elektronicznej podpisaną kwalifikowanym podpisem elektronicznym lub podpisem zaufanym lub podpisem osobistym 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9" w:name="_Hlk64489316"/>
    <w:r>
      <w:rPr>
        <w:b/>
        <w:bCs/>
        <w:i/>
        <w:iCs/>
        <w:sz w:val="20"/>
        <w:szCs w:val="20"/>
      </w:rPr>
      <w:t xml:space="preserve">Postępowanie  nr  ZP.271.41.2023 </w:t>
    </w:r>
    <w:bookmarkEnd w:id="9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iCs/>
      </w:r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Alicja Turzyńska</cp:lastModifiedBy>
  <cp:lastPrinted>2020-08-03T16:10:00Z</cp:lastPrinted>
  <dcterms:modified xsi:type="dcterms:W3CDTF">2023-12-18T11:08:00Z</dcterms:modified>
  <cp:revision>163</cp:revision>
  <dc:subject/>
  <dc:title/>
</cp:coreProperties>
</file>