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11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11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numPr>
          <w:ilvl w:val="0"/>
          <w:numId w:val="0"/>
        </w:numPr>
        <w:ind w:right="-31" w:hanging="0"/>
        <w:outlineLvl w:val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</w:rPr>
        <w:t>KOSZTORYS  OFERTOWY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emontu cząstkowego nawierzchni bitumicznych dróg powiatowych masą bitumiczną na gorąco z podziałem na części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nr 1. Na terenie Gminy Brusy oraz Gminy Konarzyny na powierzchni 2300,00 m²</w:t>
      </w:r>
    </w:p>
    <w:p>
      <w:pPr>
        <w:pStyle w:val="Style61"/>
        <w:widowControl/>
        <w:ind w:right="289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562"/>
        <w:gridCol w:w="2409"/>
        <w:gridCol w:w="567"/>
        <w:gridCol w:w="993"/>
        <w:gridCol w:w="1417"/>
        <w:gridCol w:w="1559"/>
      </w:tblGrid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i nr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kumentacji technicz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mentów rozliczeniowych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łączna w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za 1 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etto 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(PLN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5x6</w:t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TWIORB:</w:t>
              <w:br/>
              <w:t>D-05.03.17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ykonanie remontu cząstkowego masą bitumiczną na gorąco średniej gr. 5 cm z ręcznym obcinaniem krawędzi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– 04.04.02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– 04.05.01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WIORB:</w:t>
              <w:br/>
              <w:t>D-05.03.1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ykonanie remontu cząstkowego w miejscach punktowego  załamania/wysadzenia nawierzchni jezdni  wraz z odtworzeniem warstw podbudowy i warstw bitumiczny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 VAT   …….. 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NA OFERTOWA BRUTTO słownie złotych: 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Calibri" w:hAnsi="Calibri" w:cs="Calibri"/>
          <w:b/>
          <w:b/>
          <w:i/>
          <w:i/>
          <w:lang w:val="pl-PL"/>
        </w:rPr>
      </w:pPr>
      <w:r>
        <w:rPr>
          <w:rFonts w:cs="Calibri" w:ascii="Calibri" w:hAnsi="Calibri"/>
          <w:b/>
          <w:i/>
          <w:lang w:val="pl-PL"/>
        </w:rPr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ind w:right="-31" w:hanging="0"/>
        <w:outlineLvl w:val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</w:rPr>
        <w:t>KOSZTORYS  OFERTOWY</w:t>
      </w:r>
    </w:p>
    <w:p>
      <w:pPr>
        <w:pStyle w:val="Normal"/>
        <w:rPr>
          <w:rFonts w:ascii="Calibri" w:hAnsi="Calibri" w:cs="Calibri"/>
          <w:b/>
          <w:b/>
          <w:sz w:val="16"/>
          <w:lang w:val="pl-PL"/>
        </w:rPr>
      </w:pPr>
      <w:r>
        <w:rPr>
          <w:rFonts w:cs="Calibri" w:ascii="Calibri" w:hAnsi="Calibri"/>
          <w:b/>
          <w:sz w:val="16"/>
          <w:lang w:val="pl-PL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emontu cząstkowego nawierzchni bitumicznych dróg powiatowych masą bitumiczną na gorąco z podziałem na części</w:t>
      </w:r>
    </w:p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</w:rPr>
        <w:t>Część nr 2. Na terenie Gminy Chojnice, Miasta Chojnice oraz Gminy Czersk na powierzchni 3300,00 m²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409"/>
        <w:gridCol w:w="709"/>
        <w:gridCol w:w="992"/>
        <w:gridCol w:w="1418"/>
        <w:gridCol w:w="141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nr dokumentacji technicz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mentów rozliczeniowych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łączna w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za 1 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etto 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(PLN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5x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169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TWIORB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17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remontu cząstkowego masą bitumiczną na gorąco średniej gr. 5 cm z ręcznym obcinaniem krawędzi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TWIORB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17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ykonanie remontu cząstkowego masą bitumiczną na gorąco średniej gr. 4 cm z ręcznym obcinaniem krawędz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– 04.04.02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– 04.05.01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WIORB:</w:t>
              <w:br/>
              <w:t>D-05.03.1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ykonanie remontu cząstkowego w miejscach punktowego  załamania/wysadzenia nawierzchni jezdni  wraz z odtworzeniem warstw podbudowy i warstw bitumicznyc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 VAT   ……..  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NA OFERTOWA BRUTTO słownie złotych: 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ind w:left="3545" w:firstLine="147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jc w:val="both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39:00Z</dcterms:created>
  <dc:creator>Arleta</dc:creator>
  <dc:description/>
  <cp:keywords/>
  <dc:language>en-US</dc:language>
  <cp:lastModifiedBy>Matusik Arleta</cp:lastModifiedBy>
  <cp:lastPrinted>2018-03-02T09:16:00Z</cp:lastPrinted>
  <dcterms:modified xsi:type="dcterms:W3CDTF">2022-02-28T11:39:00Z</dcterms:modified>
  <cp:revision>2</cp:revision>
  <dc:subject/>
  <dc:title/>
</cp:coreProperties>
</file>