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5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ym w trybie podstawowym bez negocjacji na: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1"/>
        </w:rPr>
      </w:pPr>
      <w:bookmarkStart w:id="17" w:name="_Hlk175555512"/>
      <w:bookmarkEnd w:id="17"/>
      <w:r>
        <w:rPr>
          <w:rFonts w:cs="Cambria" w:ascii="Cambria" w:hAnsi="Cambria"/>
          <w:b/>
          <w:bCs/>
          <w:iCs/>
          <w:sz w:val="22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1"/>
        </w:rPr>
        <w:t>Modernizacja drogi leśnej w Leśnictwie Białobrzegi nr. 3033 - dojazd pożarowy nr 16.”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8" w:name="_Hlk175555512"/>
      <w:bookmarkStart w:id="19" w:name="_Hlk175555512"/>
      <w:bookmarkEnd w:id="19"/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20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20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690245</wp:posOffset>
              </wp:positionH>
              <wp:positionV relativeFrom="paragraph">
                <wp:posOffset>16192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2.75pt;mso-position-vertical-relative:text;margin-left:-54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375785</wp:posOffset>
              </wp:positionH>
              <wp:positionV relativeFrom="paragraph">
                <wp:posOffset>123190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9.7pt;mso-position-vertical-relative:text;margin-left:344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19455</wp:posOffset>
              </wp:positionH>
              <wp:positionV relativeFrom="paragraph">
                <wp:posOffset>-11747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9.25pt;mso-position-vertical-relative:text;margin-left:5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4-09-03T12:14:00Z</cp:lastPrinted>
  <dcterms:modified xsi:type="dcterms:W3CDTF">2024-09-04T06:48:00Z</dcterms:modified>
  <cp:revision>2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