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: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1"/>
        </w:rPr>
      </w:pPr>
      <w:bookmarkStart w:id="0" w:name="_Hlk175555512"/>
      <w:bookmarkEnd w:id="0"/>
      <w:r>
        <w:rPr>
          <w:rFonts w:cs="Cambria" w:ascii="Cambria" w:hAnsi="Cambria"/>
          <w:b/>
          <w:bCs/>
          <w:iCs/>
          <w:sz w:val="22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1"/>
        </w:rPr>
        <w:t>Modernizacja drogi leśnej w Leśnictwie Białobrzegi nr. 3033 - dojazd pożarowy nr 16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175555512"/>
      <w:bookmarkStart w:id="2" w:name="_Hlk17555551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4 r. poz. 507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795020</wp:posOffset>
              </wp:positionH>
              <wp:positionV relativeFrom="paragraph">
                <wp:posOffset>26289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20.7pt;mso-position-vertical-relative:text;margin-left:-62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54723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58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671830</wp:posOffset>
              </wp:positionH>
              <wp:positionV relativeFrom="paragraph">
                <wp:posOffset>-107950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8.5pt;mso-position-vertical-relative:text;margin-left:5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4-09-03T12:14:00Z</cp:lastPrinted>
  <dcterms:modified xsi:type="dcterms:W3CDTF">2024-09-04T06:48:00Z</dcterms:modified>
  <cp:revision>3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