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Start w:id="1" w:name="_Hlk114565520"/>
      <w:bookmarkEnd w:id="0"/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udowę hali sportowej o konstrukcji łukowej z obudową pneumatyczną wraz z zapleczem i zagospodarowaniem terenu na terenie Szkoły Podstawowej nr 1 </w:t>
        <w:br/>
        <w:t>przy ul. Topolowej 10 w Pruszkowie</w:t>
      </w: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  <w:bookmarkEnd w:id="1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Łączna powierzchnia uży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Dofinansowanie z budżetu państwa zadania związanego z budową obiektu sportowego w ramach Programu: „Program Olimpia – Program budowy przyszkolnych hal sportowych na 100-lecie pierwszych występów reprezentacji Polski na Igrzyskach Olimpijskich”</w:t>
    </w:r>
  </w:p>
  <w:p>
    <w:pPr>
      <w:pStyle w:val="Head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Agnieszka Białczewska</cp:lastModifiedBy>
  <cp:lastPrinted>2024-01-22T14:26:00Z</cp:lastPrinted>
  <dcterms:modified xsi:type="dcterms:W3CDTF">2024-01-29T14:04:00Z</dcterms:modified>
  <cp:revision>15</cp:revision>
  <dc:subject/>
  <dc:title>ZAŁĄCZNIK NR ____________</dc:title>
</cp:coreProperties>
</file>