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Budowa hali sportowej o konstrukcji łukowej z obudową pneumatyczną wraz z zapleczem i zagospodarowaniem terenu na terenie Szkoły Podstawowej nr 1 przy ul. Topolowej 10 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Dofinansowanie z budżetu państwa zadania związanego z budową obiektu sportowego w ramach Programu: „Program Olimpia – Program budowy przyszkolnych hal sportowych na 100-lecie pierwszych występów reprezentacji Polski na Igrzyskach Olimpijskich”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4-01-29T13:43:00Z</dcterms:modified>
  <cp:revision>13</cp:revision>
  <dc:subject/>
  <dc:title/>
</cp:coreProperties>
</file>