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4.2022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POTENCJAŁU TECHNICZNEGO (NARZĘDZI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, poz. 112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 xml:space="preserve">potrzeby postępowania o udzielenie zamówienia publicznego pn.: </w:t>
      </w:r>
      <w:r>
        <w:rPr>
          <w:rFonts w:cs="Calibri" w:ascii="Calibri" w:hAnsi="Calibri"/>
          <w:b/>
          <w:lang w:eastAsia="en-US"/>
        </w:rPr>
        <w:t>„Budowa budynku kancelarii Leśnictwa Mołyn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 xml:space="preserve">Oświadczam, że spełniam warunek udziału w postępowaniu określony w rozdziale 5 ust. 4 pkt 3) SWZ, na dowód czego przedstawiam wykaz narzędzi do wykonania zamówienia, którymi wykonawca dysponuje lub będzie dysponował w trakcie jego realizacji: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1842"/>
        <w:gridCol w:w="2977"/>
        <w:gridCol w:w="2410"/>
        <w:gridCol w:w="2410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sprzę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 xml:space="preserve">Charakterystyka </w:t>
              <w:br/>
              <w:t>(np. moc, rodzaj, pojemnoś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Własność wykonawcy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- 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Podstawa dysponowania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Miejscowość …………………………… data ………………………… </w:t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" w:hAnsi="Minion Pro" w:cs="Minion Pro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7:00Z</dcterms:created>
  <dc:creator>Monika Wójcik</dc:creator>
  <dc:description/>
  <cp:keywords/>
  <dc:language>en-US</dc:language>
  <cp:lastModifiedBy>Marcin Pawłowski - Nadleśnictwo Leżajsk</cp:lastModifiedBy>
  <cp:lastPrinted>2020-11-09T11:00:00Z</cp:lastPrinted>
  <dcterms:modified xsi:type="dcterms:W3CDTF">2022-06-02T13:14:00Z</dcterms:modified>
  <cp:revision>4</cp:revision>
  <dc:subject/>
  <dc:title/>
</cp:coreProperties>
</file>