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lang w:val="pl-PL"/>
        </w:rPr>
        <w:t>Załącznik nr 2: Opis przedmiotu zamówienia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nak sprawy: ZP/220/50/24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tbl>
      <w:tblPr>
        <w:tblW w:w="11084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764"/>
        <w:gridCol w:w="1664"/>
        <w:gridCol w:w="1681"/>
        <w:gridCol w:w="1429"/>
      </w:tblGrid>
      <w:tr>
        <w:trPr>
          <w:trHeight w:val="4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Lp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Opis parametrów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Parametry wymagan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Parametry punktowane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Parametry ofer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(wypełnia Wykonawca)</w:t>
            </w:r>
          </w:p>
        </w:tc>
      </w:tr>
      <w:tr>
        <w:trPr>
          <w:trHeight w:val="302" w:hRule="atLeast"/>
        </w:trPr>
        <w:tc>
          <w:tcPr>
            <w:tcW w:w="1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Wymiana lampy rentgenowskiej oraz komputera systemowego w kardioangiografie Azurion, numer seryjny 672</w:t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1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Wymagania ogólne dla lampy rentgenowskiej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1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Lampa rentgenowska typu MRC 200+ 0508 ROT-GS 1003 z chłodnicą typu CU 3101 kompatybilna z kardioangiografem Azurion lub równoważna akceptowana przez producenta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2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Pojemność cieplna anody: 6,4 MHU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3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Obciążalność ciągła (w temperaturze 23ºC): 4000 W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4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Nominalna wielkość ognisk (IEC60336)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- małe - 0,5 mm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- duże - 0,8 mm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5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 xml:space="preserve">Napięcie maksymalne: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- fluoroskopia - 120 kV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- radiografia (ekspozycja) – 125 kV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6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Maksymalny prąd lampy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- małe ognisko 563 mA przy napięciu 80 kV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- duże ognisko 1063 mA przy napięciu 80 kV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7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Prąd lampy przy fluoroskopii impulsowej ze sterowaniem siatką w zakresie: 10 mA – 200 mA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8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Przełączanie siatki podczas fluoroskopii impulsowej (grid switch|)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9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Obudowa lampy typu ROT-GS 1003 lub równoważna z chłodzeniem olejowym i termicznym wyłącznikiem bezpieczeństwa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10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Wymiennik ciepła chłodnicy umożliwiający bezpośrednie i ciągłe wymuszane chłodzenie olejowe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11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Filtracja stała: min. 2,5 mmAl / 75 kV(IEC 60522/1999)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12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Procedura wymiany lampy rentgenowskiej wykonana zgodnie z wytycznymi i instrukcjami producenta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.13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emontaż uszkodzonej lampy oraz utylizacja leży po stronie Wykonawcy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2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Wymagania ogólne dla komputera systemowego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.1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Komputer systemowy Suite  PC wraz z zainstalowanym oprogramowaniem i licencjami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.2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Komputer o numerze katalogowym 459800660783 lub równoważny </w:t>
            </w:r>
            <w:r>
              <w:rPr>
                <w:rStyle w:val="Emphasis"/>
                <w:rFonts w:cs="Calibri" w:ascii="Calibri" w:hAnsi="Calibri"/>
                <w:i w:val="false"/>
                <w:lang w:val="pl-PL"/>
              </w:rPr>
              <w:t>akceptowany przez producenta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a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2.3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emontaż uszkodzonego komputera oraz utylizacja leży po stronie Wykonawcy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lang w:val="pl-PL"/>
              </w:rPr>
              <w:t>3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Przeglądy techniczne wykonane po wymianie lampy i komputera oraz testy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3.1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rzegląd techniczny kardioangiografu Azurion zgodnie z wytycznymi i instrukcjami producenta aparatu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3.2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Przegląd techniczny Philips Hemo system zgodnie z wytycznymi i instrukcjami producenta aparatu.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3.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ykonanie testów odbiorczych i specjalistycznych w zakresie wymiany lampy rentgenowskiej. Dostarczenie sprawozdań w formie papierowej i elektronicznej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ostarczyć w trakcie odbioru końcowego usług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lang w:val="pl-PL"/>
              </w:rPr>
              <w:t>4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Wymagania dodatkowe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4.1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 dniu przystąpienia serwisanta/ów do realizacji usługi, dostarczenie kserokopii imiennych certyfikatów wystawionych przez producenta w zakresie serwisowania (naprawy, przeglądy) kardioangiografu Azurion, uprawniające do wykonania powyższych czynności, przez osoby które będą fizycznie wykonywały usługę serwisową będącą przedmiotem umowy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ostarczyć w dniu przystąpienia do realizacji usług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pl-PL"/>
              </w:rPr>
              <w:t>4.2.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świadczam, że posiadam i w trakcie realizacji przedmiotu zamówienia będę posiadał prawo dostępu do oprogramowania serwisowego wraz z kodami serwisowymi dostępnymi przez czas objęty okresem gwarancji na wymieniane części zamienne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kstpodstawowy3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„</w:t>
      </w:r>
      <w:r>
        <w:rPr>
          <w:rFonts w:cs="Calibri" w:ascii="Calibri" w:hAnsi="Calibri"/>
          <w:sz w:val="20"/>
          <w:szCs w:val="20"/>
          <w:lang w:val="pl-PL"/>
        </w:rPr>
        <w:t>*” – uzupełnić w przypadku posiadania przez oferowany sprzęt w/w danych;</w:t>
      </w:r>
    </w:p>
    <w:p>
      <w:pPr>
        <w:pStyle w:val="Normal"/>
        <w:suppressAutoHyphens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iniejszym oświadczam, iż oferowany sprzęt posiada parametry techniczne określone powyżej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Normal"/>
        <w:suppressAutoHyphens w:val="false"/>
        <w:spacing w:before="0" w:after="120"/>
        <w:ind w:left="4956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  </w:t>
      </w:r>
      <w:r>
        <w:rPr>
          <w:rFonts w:cs="Calibri" w:ascii="Calibri" w:hAnsi="Calibri"/>
          <w:szCs w:val="24"/>
          <w:lang w:val="pl-PL"/>
        </w:rPr>
        <w:t xml:space="preserve">/podpis i pieczęć osoby (osób) upoważnionej do         </w:t>
      </w:r>
    </w:p>
    <w:p>
      <w:pPr>
        <w:pStyle w:val="Normal"/>
        <w:suppressAutoHyphens w:val="false"/>
        <w:spacing w:before="0" w:after="120"/>
        <w:ind w:left="5664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 </w:t>
      </w:r>
      <w:r>
        <w:rPr>
          <w:rFonts w:cs="Calibri" w:ascii="Calibri" w:hAnsi="Calibri"/>
          <w:szCs w:val="24"/>
          <w:lang w:val="pl-PL"/>
        </w:rPr>
        <w:t>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709" w:right="706" w:gutter="0" w:header="567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Corbe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" w:hAnsi="Tahoma" w:cs="Tahoma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5z5">
    <w:name w:val="WW8Num35z5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Yu Gothic UI" w:cs="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rFonts w:ascii="Tahoma" w:hAnsi="Tahoma" w:cs="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yletypebold">
    <w:name w:val="style-type-bold"/>
    <w:qFormat/>
    <w:rPr>
      <w:rFonts w:cs="Times New Roman"/>
    </w:rPr>
  </w:style>
  <w:style w:type="character" w:styleId="Styletypeital">
    <w:name w:val="style-type-ital"/>
    <w:qFormat/>
    <w:rPr>
      <w:rFonts w:cs="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" w:hAnsi="Verdana" w:cs="Verdana"/>
      <w:sz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">
    <w:name w:val="st"/>
    <w:qFormat/>
    <w:rPr>
      <w:rFonts w:cs="Times New Roman"/>
    </w:rPr>
  </w:style>
  <w:style w:type="character" w:styleId="ZnakZnak7">
    <w:name w:val="Znak Znak7"/>
    <w:qFormat/>
    <w:rPr>
      <w:rFonts w:ascii="Times New Roman" w:hAnsi="Times New Roman" w:cs="Times New Roman"/>
      <w:sz w:val="20"/>
      <w:szCs w:val="20"/>
    </w:rPr>
  </w:style>
  <w:style w:type="character" w:styleId="ZnakZnak8">
    <w:name w:val="Znak Znak8"/>
    <w:qFormat/>
    <w:rPr>
      <w:rFonts w:ascii="Times New Roman" w:hAnsi="Times New Roman" w:cs="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" w:hAnsi="Times New Roman" w:cs="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" w:hAnsi="Times New Roman" w:cs="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ZnakZnak61">
    <w:name w:val="Znak Znak61"/>
    <w:qFormat/>
    <w:rPr>
      <w:rFonts w:cs="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Yu Gothic U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" w:hAnsi="Courier New" w:cs="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9:00Z</dcterms:created>
  <dc:creator>SPSK-2</dc:creator>
  <dc:description/>
  <cp:keywords/>
  <dc:language>en-US</dc:language>
  <cp:lastModifiedBy>Eliza Koladyńska</cp:lastModifiedBy>
  <cp:lastPrinted>2021-05-31T19:00:00Z</cp:lastPrinted>
  <dcterms:modified xsi:type="dcterms:W3CDTF">2024-06-19T07:14:00Z</dcterms:modified>
  <cp:revision>39</cp:revision>
  <dc:subject/>
  <dc:title>Szczecin,2006-03-02</dc:title>
</cp:coreProperties>
</file>