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DOSTAWĘ PŁYNÓW EKSPLOATACYJNYCH DO POJAZDÓW EKSPLOATOWANYCH PRZEZ POLICJĘ W WOJ. POMORSKIM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color w:val="FF0000"/>
          <w:sz w:val="20"/>
          <w:szCs w:val="20"/>
        </w:rPr>
      </w:pPr>
      <w:r>
        <w:rPr>
          <w:rFonts w:eastAsia="Calibri" w:cs="Arial" w:ascii="Arial" w:hAnsi="Arial"/>
          <w:b/>
          <w:color w:val="FF0000"/>
          <w:sz w:val="20"/>
          <w:szCs w:val="20"/>
        </w:rPr>
        <w:t>Oferujemy wykonanie przedmiotu zamówienia w zakresie objętym specyfikacją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libri" w:cs="Arial" w:ascii="Arial" w:hAnsi="Arial"/>
          <w:b/>
          <w:color w:val="FF0000"/>
          <w:sz w:val="20"/>
          <w:szCs w:val="20"/>
        </w:rPr>
        <w:t xml:space="preserve">warunków zamówienia </w:t>
      </w:r>
      <w:r>
        <w:rPr>
          <w:rFonts w:eastAsia="Calibri" w:cs="Arial" w:ascii="Arial" w:hAnsi="Arial"/>
          <w:b/>
          <w:color w:val="FF0000"/>
          <w:sz w:val="20"/>
          <w:szCs w:val="20"/>
          <w:u w:val="single"/>
        </w:rPr>
        <w:t xml:space="preserve">za cenę brutto  </w:t>
      </w:r>
      <w:r>
        <w:rPr>
          <w:rFonts w:eastAsia="Calibri" w:cs="Arial" w:ascii="Arial" w:hAnsi="Arial"/>
          <w:b/>
          <w:color w:val="FF0000"/>
          <w:sz w:val="20"/>
          <w:szCs w:val="20"/>
        </w:rPr>
        <w:t>zgodnie z formularzem asortymentowo-cenowym zawartym w tabeli zawartych w punkcie 25 niniejszego dokumentu w podziale na zada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FF0000"/>
          <w:sz w:val="22"/>
          <w:szCs w:val="22"/>
        </w:rPr>
      </w:pPr>
      <w:r>
        <w:rPr>
          <w:rFonts w:eastAsia="Calibri"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ZAMÓWIENIA………………………………………………….………ZŁ BRU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zał. nr 1 +10% na </w:t>
      </w:r>
      <w:r>
        <w:rPr>
          <w:rFonts w:cs="Arial" w:ascii="Arial" w:hAnsi="Arial"/>
          <w:b/>
          <w:color w:val="FF0000"/>
          <w:sz w:val="22"/>
          <w:szCs w:val="22"/>
        </w:rPr>
        <w:t>produkty nieujęte w głównym wykazie asortymentowym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ryteria pozacenow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</w:rPr>
        <w:t xml:space="preserve">Wykonawca </w:t>
      </w:r>
      <w:r>
        <w:rPr>
          <w:rFonts w:eastAsia="Calibri" w:cs="Arial" w:ascii="Arial" w:hAnsi="Arial"/>
          <w:b/>
        </w:rPr>
        <w:t xml:space="preserve">w przypadku złożenia oferty </w:t>
      </w:r>
      <w:r>
        <w:rPr>
          <w:rFonts w:cs="Arial" w:ascii="Arial" w:hAnsi="Arial"/>
          <w:b/>
        </w:rPr>
        <w:t xml:space="preserve">w pozycjach: 1,2,5,8,9,10,11,12,13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feruje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(podać ilość)</w:t>
      </w: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 szt. poz. asortymentowych producentów punktowanych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 szt. poz. asortymentowych producentów równoważnych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sokość upustu w % na produkty nieobjęte zamówieniem podstawowym: ………..%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raz informacje dodatkowe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kres udzielonej gwarancji: ……………………………..(min. 36 m-cy)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2872421659"/>
      <w:bookmarkStart w:id="2" w:name="__Fieldmark__0_2872421659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872421659"/>
      <w:bookmarkStart w:id="4" w:name="__Fieldmark__1_2872421659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93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5. Wykaz asortymentowo-cenow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0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4229"/>
        <w:gridCol w:w="1035"/>
        <w:gridCol w:w="1101"/>
        <w:gridCol w:w="1144"/>
        <w:gridCol w:w="1428"/>
        <w:gridCol w:w="1141"/>
        <w:gridCol w:w="711"/>
        <w:gridCol w:w="1418"/>
        <w:gridCol w:w="1459"/>
      </w:tblGrid>
      <w:tr>
        <w:trPr>
          <w:trHeight w:val="64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ortyment i jego parametry fizykochemiczne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w litrach                   (2 lata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e opakowanie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owany okres zastosowania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owany producent n/w lub równoważny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jednostkowa netto zł/litr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 z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7+8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erowany producent </w:t>
            </w:r>
          </w:p>
        </w:tc>
      </w:tr>
      <w:tr>
        <w:trPr>
          <w:trHeight w:val="36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7" w:hRule="atLeast"/>
        </w:trPr>
        <w:tc>
          <w:tcPr>
            <w:tcW w:w="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łyn chłodzący do stosowania w układach chłodzących wszystkich typów samochodowych chłodzonych cieczą wyposażonych w chłodnice aluminiowe, na bazie glikolu etylenowego G12+ (bez krzemowy)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  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- 200 dm³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rol , BoryszeW, Orlen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. Krzepnięcia  min. -37ºC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: różowo-czerwony  (PN-EN-ISO 9001:2008)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łyn hamulcowy DOT-4 do bębnowych i tarczowych układów hamulcowych pojazdów samochodowych z układem ABS, ESP 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  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dm³ - 5 dm³ 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 , TRW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 J 1703      ISO 4925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łyn do spryskiwaczy - zimowy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dm³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rak punktowanych producentów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zamrażania - min. - 22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łyn do spryskiwaczy - letni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dm³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rak punktowanych producentó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łyn chłodzący do stosowania w układach chłodzących wszystkich typów samochodowych chłodzonych cieczą wyposażonych w chłodnice aluminiowe G13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 200 dm³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yszew, Motul, Ravenol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. Krzepnięcia  min. -40ºC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fta zmywacz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0 dm³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rak punktowanych producentów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ylaty lekkie ropy naftowej zobojętnione chemicznie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nzyna ekstrakcyjna 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0 dm³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rak punktowanych producentów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ęglowodorów aromatycznych do 2,5%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mar do łańcuchów motocyklowych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-0,5 dm³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X-80, Castrol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ie do łańcuchów o-ring, x-ring, z-ring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parat do czyszczenia wtrysków BENZYN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-0,5 dm³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 MOLY , STP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parat do czyszczenia wtrysków DIESEL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-0,5 dm³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 MOLY , STP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parat do czyszczenia łańcuchów motocyklowych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0,25dm³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ul, Valvolin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presator - umożliwia eksploatację oleju napędowego w temperaturze do minus 38 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0,25dm³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ka, Castrol Shell, Lotos Oil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parat pianotwórczy przeznaczony do mycia karoserii samochodów, naczep kontenerów, plandek, podwozia, części aluminiowych oraz zewnętrznych części silników . (koncentrat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 kg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S, TENZI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odny roztwór mocznika do zastosowania w systemach redukcji zanieczyszczeń SCR pojazdów samochodów 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0 dm³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3 lata 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rak punktowanych producentów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jący wymogi ISO22241 DIN70070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wartość brutto poz. 1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 zwiększona o 10% na produkty nieobjęte zamówieniem podstawow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WARTOŚĆ BRUTTO POZ. 1-14 +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1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5-08T13:02:00Z</dcterms:modified>
  <cp:revision>17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