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3, poz. 1605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TAWĘ PŁYNÓW EKSPLOATACYJNYCH DO POJAZDÓW EKSPLOATOWANYCH PRZEZ POLICJĘ W WOJ. POMORSKIM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sz w:val="22"/>
        <w:szCs w:val="22"/>
      </w:rPr>
      <w:t>14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04-23T06:24:00Z</dcterms:modified>
  <cp:revision>17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