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 xml:space="preserve">DOSTAWĘ PŁYNÓW EKSPLOATACYJNYCH DO POJAZDÓW EKSPLOATOWANYCH PRZEZ POLICJĘ W WOJ. POMORSKIM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825013035"/>
      <w:bookmarkStart w:id="3" w:name="__Fieldmark__0_82501303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825013035"/>
      <w:bookmarkStart w:id="5" w:name="__Fieldmark__1_82501303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4-23T06:26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