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nasion kukurydzy na potrzeby Zakładu Doświadczalnego w Pętkowie IWNiRZ PIB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14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4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2-08T07:30:00Z</dcterms:modified>
  <cp:revision>8</cp:revision>
  <dc:subject/>
  <dc:title/>
</cp:coreProperties>
</file>