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12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i/>
        </w:rPr>
        <w:t>Znak sprawy: 36TP/2024</w:t>
      </w:r>
    </w:p>
    <w:p>
      <w:pPr>
        <w:pStyle w:val="Normal"/>
        <w:autoSpaceDE w:val="false"/>
        <w:spacing w:lineRule="auto" w:line="312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31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3 do umowy</w:t>
      </w:r>
    </w:p>
    <w:p>
      <w:pPr>
        <w:pStyle w:val="Normal"/>
        <w:spacing w:lineRule="auto" w:line="312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TOKÓŁ </w:t>
      </w:r>
      <w:r>
        <w:rPr>
          <w:rFonts w:cs="Arial" w:ascii="Arial" w:hAnsi="Arial"/>
          <w:b/>
          <w:color w:val="000000"/>
          <w:sz w:val="24"/>
          <w:szCs w:val="24"/>
        </w:rPr>
        <w:t>ODBIORU USŁUGI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ony dnia ……………….. w 42. Bazie Lotnictwa Szkolnego w Radomiu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sprawie </w:t>
      </w:r>
      <w:r>
        <w:rPr>
          <w:rFonts w:cs="Arial" w:ascii="Arial" w:hAnsi="Arial"/>
          <w:b/>
          <w:sz w:val="24"/>
          <w:szCs w:val="24"/>
        </w:rPr>
        <w:t>odbioru umundurowania szytego na miarę</w:t>
      </w:r>
    </w:p>
    <w:p>
      <w:pPr>
        <w:pStyle w:val="Normal"/>
        <w:spacing w:lineRule="auto" w:line="31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określenie przedmiotu)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ej wg umowy nr ………...…… z dnia ………………………..……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/>
        <w:t>Przedstawiciel/e Zamawiającego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249"/>
        <w:gridCol w:w="396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ANO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MIĘ I NAZWISK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EF SŁUŻBY MUNDUROWE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pt. Kinga ANDRYSZCZYK-ZIELIŃSK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RSZY PODOFICER ZAOPATRZE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hor. Łukasz MUSZ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MODZIELNY REFER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deusz DEPKOWSK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GAZYNI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st. kpr. Daniel ODZIEMKOWSK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SŁUGA MAGAZYN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. szer. spec. Michał BIAŁEK</w:t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stalenia Przedstawiciela/i Zamawiającego dotyczące realizacji dostawy/usługi: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Kompletność </w:t>
      </w:r>
      <w:r>
        <w:rPr>
          <w:rFonts w:cs="Arial" w:ascii="Arial" w:hAnsi="Arial"/>
          <w:color w:val="000000"/>
          <w:sz w:val="24"/>
          <w:szCs w:val="24"/>
        </w:rPr>
        <w:t>wykonania usługi (w tym wymaganej dokumentacji):</w:t>
      </w:r>
    </w:p>
    <w:p>
      <w:pPr>
        <w:pStyle w:val="Normal"/>
        <w:spacing w:lineRule="auto" w:line="312"/>
        <w:ind w:left="72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Zgodnie z umową – bez uwag*</w:t>
        <w:tab/>
        <w:t xml:space="preserve">Zastrzeżenia* ……………………………... 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Jakość wykonanej usługi: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godnie z umową – bez uwag*</w:t>
        <w:tab/>
        <w:t xml:space="preserve">Zastrzeżenia* ……………………………... 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arametry techniczne i funkcjonalne wykonanej usługi: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godnie z umową – bez uwag*</w:t>
        <w:tab/>
        <w:t xml:space="preserve">Zastrzeżenia* ……………………………... 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Termin realizacji </w:t>
      </w:r>
      <w:r>
        <w:rPr>
          <w:rFonts w:cs="Arial" w:ascii="Arial" w:hAnsi="Arial"/>
          <w:color w:val="000000"/>
          <w:sz w:val="24"/>
          <w:szCs w:val="24"/>
        </w:rPr>
        <w:t>wykonanej usługi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godnie z umową – bez uwag*</w:t>
        <w:tab/>
        <w:t xml:space="preserve">Zastrzeżenia* ……………………………... 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twierdzono inne nieprawidłowości – </w:t>
      </w:r>
      <w:r>
        <w:rPr>
          <w:rFonts w:cs="Arial" w:ascii="Arial" w:hAnsi="Arial"/>
          <w:b/>
          <w:color w:val="000000"/>
          <w:sz w:val="24"/>
          <w:szCs w:val="24"/>
        </w:rPr>
        <w:t>TAK*/ NIE*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mienić jakie .………………………………………............................................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stalenia dotyczące usunięcia stwierdzonych nieprawidłowości: ………………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Załączniki do protokołu: ……………………………………………………………….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rotokół wykonano w 2 egzemplarzach - 1 egzemplarz dla Zamawiającego,                                   2 egzemplarz dla Wykonawcy.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a tym protokół zakończono i podpisano:</w:t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28"/>
        <w:gridCol w:w="288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ZEDSTAWICIEL/LE ZAMAWIAJĄC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ZEDSTAWICIELE 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sectPr>
      <w:footerReference w:type="default" r:id="rId2"/>
      <w:type w:val="nextPage"/>
      <w:pgSz w:w="11906" w:h="16838"/>
      <w:pgMar w:left="1985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3:50:00Z</dcterms:created>
  <dc:creator>Grażyna</dc:creator>
  <dc:description/>
  <cp:keywords/>
  <dc:language>en-US</dc:language>
  <cp:lastModifiedBy>Wiśniewska Renata</cp:lastModifiedBy>
  <cp:lastPrinted>2024-08-20T08:12:00Z</cp:lastPrinted>
  <dcterms:modified xsi:type="dcterms:W3CDTF">2024-08-20T06:1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ioWWPldgAl0tFIWAliq9mB3FKW51B2CZ</vt:lpwstr>
  </property>
  <property fmtid="{D5CDD505-2E9C-101B-9397-08002B2CF9AE}" pid="8" name="docIndexRef">
    <vt:lpwstr>d559bba4-05d9-4a87-adc5-d459c781dff9</vt:lpwstr>
  </property>
  <property fmtid="{D5CDD505-2E9C-101B-9397-08002B2CF9AE}" pid="9" name="s5636:Creator type=IP">
    <vt:lpwstr>10.122.201.58</vt:lpwstr>
  </property>
  <property fmtid="{D5CDD505-2E9C-101B-9397-08002B2CF9AE}" pid="10" name="s5636:Creator type=author">
    <vt:lpwstr>Grażyna</vt:lpwstr>
  </property>
  <property fmtid="{D5CDD505-2E9C-101B-9397-08002B2CF9AE}" pid="11" name="s5636:Creator type=organization">
    <vt:lpwstr>MILNET-Z</vt:lpwstr>
  </property>
</Properties>
</file>