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ZP.271.40.2020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Część 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127"/>
      </w:tblGrid>
      <w:tr>
        <w:trPr>
          <w:trHeight w:val="120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specjalność uprawnień,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am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lektromonter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świadectwa – ……………………………….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 - ………………………………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ażności  - …………………….…………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 czynności do których uprawnia świadectwo – …………………………….……………………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lektromonter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świadectwa – ……………………………….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 - ………………………………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ażności  - …………………….…………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 czynności do których uprawnia świadectwo – …………………………….……………………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y ochrony od porażeń prądem elektryczny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świadectwa – ……………………………….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 - ………………………………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ażności  - …………………….…………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 czynności do których uprawnia świadectwo – …………………………….……………………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Część 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127"/>
      </w:tblGrid>
      <w:tr>
        <w:trPr>
          <w:trHeight w:val="115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podstawa prawna uzyskania uprawnień, specjalność uprawnień,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am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a prawna uzyskania uprawnień –  …….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lektromonter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świadectwa – ……………………………….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 - ………………………………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ażności  - …………………….…………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 czynności do których uprawnia świadectwo – …………………………….……………………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lektromonter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świadectwa – ……………………………….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 - ………………………………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ażności  - …………………….…………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 czynności do których uprawnia świadectwo – …………………………….……………………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y ochrony od porażeń prądem elektryczny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świadectwa – ……………………………….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 - ………………………………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ażności  - …………………….………….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 czynności do których uprawnia świadectwo – …………………………….…………………….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wagi: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  <w:tab/>
        <w:t xml:space="preserve">Wykonawca w  kolumnie </w:t>
      </w:r>
      <w:r>
        <w:rPr>
          <w:rFonts w:cs="Times New Roman" w:ascii="Times New Roman" w:hAnsi="Times New Roman"/>
          <w:b/>
          <w:bCs/>
          <w:sz w:val="20"/>
          <w:szCs w:val="20"/>
        </w:rPr>
        <w:t>„Podstawa dysponowania osobą”</w:t>
      </w:r>
      <w:r>
        <w:rPr>
          <w:rFonts w:cs="Times New Roman" w:ascii="Times New Roman" w:hAnsi="Times New Roman"/>
          <w:bCs/>
          <w:sz w:val="20"/>
          <w:szCs w:val="20"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a) 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BEZ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b)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 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w przypadku gdy wykonawca będzie polegał na zasobach innych podmiotów, winien złożyć pisemne zobowiązanie innego podmiotu (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7</w:t>
      </w:r>
      <w:r>
        <w:rPr>
          <w:rFonts w:cs="Times New Roman" w:ascii="Times New Roman" w:hAnsi="Times New Roman"/>
          <w:bCs/>
          <w:sz w:val="20"/>
          <w:szCs w:val="20"/>
        </w:rPr>
        <w:t xml:space="preserve"> do SIWZ), który udostępni osobę. W wykazie wykonawca winien wpisać dodatkowo, iż podstawą do dysponowania jest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obowiązanie innego podmiotu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Wszystkie zobowiązania należy składać w oryginale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informacje w kolumnie drugiej tabeli  należy wpisać tak jak zostały zapisane w Decyzji / Świadectwie potwierdzającej posiadane uprawnienia przez daną osobę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odpis / podpisy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(osoba lub osoby upoważnione do złożenia podpisu w imieniu Wykonawcy / Wykonawców składających wspólną ofertę)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0-08-24T12:54:00Z</dcterms:modified>
  <cp:revision>44</cp:revision>
  <dc:subject/>
  <dc:title/>
</cp:coreProperties>
</file>