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ZP.271.40.2020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6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YKAZ   ROBÓT  BUDOWLANYCH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0631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4"/>
        <w:gridCol w:w="2409"/>
        <w:gridCol w:w="1276"/>
        <w:gridCol w:w="1418"/>
        <w:gridCol w:w="1558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i adres klienta / zamawiająceg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Opis robót, ich charakterystyka 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i  lokalizac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(zakres zadania – opis pozwalający na ocenę spełnienia warunku określonego  w ogłoszeniu o zamówieniu i SIWZ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Wartość robót netto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[PLN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Okres realizacji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[od ......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 ..................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wody potwierdzające wykonanie robót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Podstawa dysponowania doświadczenie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4)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  <w:t>Uwag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Należy podać </w:t>
      </w: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wartość robót związanych z </w:t>
      </w: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pl-PL"/>
        </w:rPr>
        <w:t>budową / rozbudową / przebudową oświetlenia drogowego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(jeżeli zakres zadania był większy i obejmował inne roboty niż oświetlenie drogowe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Należy wpisać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pl-PL"/>
        </w:rPr>
        <w:t>datę rozpoczęcia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(wg umowy, protokołu przekazania terenu budowy) oraz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pl-PL"/>
        </w:rPr>
        <w:t>datę zakończenia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zamówienia (wg protokołu odbioru zamówienia przez zamawiającego)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3) </w:t>
        <w:tab/>
        <w:t>Dowody potwierdzające, że roboty zostały wykonane należycie oraz informujące czy zostały wykonane zgodnie z zasadami sztuki budowlanej i prawidłowo ukończone (np. referencje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4) </w:t>
        <w:tab/>
        <w:t xml:space="preserve">W przypadku, gdy wykonawca sam zrealizował zamówienia na które się powołuje to w kolumni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„Podstaw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dysponowania doświadczeniem”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WŁASNE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W przypadku powoływania się na doświadczenie innych podmiotów, wykonawca 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INNEGO PODMIOTU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i dołącza do wykazu pisemne zobowiązanie innego podmiotu (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7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do SIWZ).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napToGrid w:val="false"/>
        <w:spacing w:lineRule="exact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odpis / Podpisy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                       (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osoba lub osoby upoważnione do złożenia podpisu w imieniu Wykonawcy / Wykonawców składających wspólną ofertę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>)</w:t>
      </w:r>
    </w:p>
    <w:p>
      <w:pPr>
        <w:pStyle w:val="Normal"/>
        <w:snapToGrid w:val="false"/>
        <w:spacing w:lineRule="exact" w:line="240" w:before="24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Miejscowość: ...............................................      Data: .........................................................</w:t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Alicja Turzyńska</cp:lastModifiedBy>
  <dcterms:modified xsi:type="dcterms:W3CDTF">2020-08-31T14:22:00Z</dcterms:modified>
  <cp:revision>16</cp:revision>
  <dc:subject/>
  <dc:title/>
</cp:coreProperties>
</file>