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szCs w:val="24"/>
          <w:u w:val="single"/>
          <w:lang w:eastAsia="pl-PL"/>
        </w:rPr>
      </w:pPr>
      <w:r>
        <w:rPr>
          <w:rFonts w:cs="Arial" w:ascii="Arial" w:hAnsi="Arial"/>
          <w:bCs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tórego przedmiotem jest 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przebudowa (scalenie) lokali mieszkalnych nr 7 i 8 w budynku przy ul. Wrocławskiej nr 83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                    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 xml:space="preserve">w ramach zadania inwestycyjnego pn.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Przebudowa gminnych lokali mieszkalnych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”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konstrukcyjno – budowlanej nr…............................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 xml:space="preserve">funkcję kierownika robót sanitarnych będzie pełnił (-a): </w:t>
      </w:r>
    </w:p>
    <w:p>
      <w:pPr>
        <w:pStyle w:val="Normal"/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bookmarkStart w:id="0" w:name="_Hlk69887242"/>
      <w:bookmarkEnd w:id="0"/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bookmarkStart w:id="1" w:name="_Hlk69887242"/>
      <w:bookmarkStart w:id="2" w:name="_Hlk69887177"/>
      <w:bookmarkEnd w:id="1"/>
      <w:bookmarkEnd w:id="2"/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cieplnych, wentylacyjnych, gazowych, wodociągowych i kanalizacyjnych nr…...........................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  <w:bookmarkStart w:id="3" w:name="_Hlk69887177"/>
      <w:bookmarkStart w:id="4" w:name="_Hlk69887177"/>
      <w:bookmarkEnd w:id="4"/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funkcję kierownika robót elektrycznych będzie pełnił (-a)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elektrycznych i elektroenergetycznych nr…............................ 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b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9:00Z</dcterms:created>
  <dc:creator>kasaj</dc:creator>
  <dc:description/>
  <cp:keywords/>
  <dc:language>en-US</dc:language>
  <cp:lastModifiedBy>Violetta Krawczykowska</cp:lastModifiedBy>
  <cp:lastPrinted>2024-05-28T13:25:00Z</cp:lastPrinted>
  <dcterms:modified xsi:type="dcterms:W3CDTF">2024-05-28T11:27:00Z</dcterms:modified>
  <cp:revision>15</cp:revision>
  <dc:subject/>
  <dc:title>Załącznik nr 5</dc:title>
</cp:coreProperties>
</file>