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  <w:sz w:val="27"/>
          <w:szCs w:val="27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3 poz. 1605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stępowaniem o udzielenie zamówienia publicznego, którego przedmiotem jest  </w:t>
      </w:r>
      <w:r>
        <w:rPr>
          <w:rFonts w:cs="Arial" w:ascii="Arial" w:hAnsi="Arial"/>
          <w:b/>
          <w:bCs/>
        </w:rPr>
        <w:t>przebudowa (scalenie) lokali mieszkalnych nr 7 i 8 w budynku przy ul. Wrocławskiej nr 83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w ramach zadania inwestycyj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(t.j. Dz.U. z 2023 r.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4-05-08T06:57:00Z</dcterms:modified>
  <cp:revision>15</cp:revision>
  <dc:subject/>
  <dc:title/>
</cp:coreProperties>
</file>