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którego przedmiotem jest 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przebudowa (scalenie) lokali mieszkalnych nr 7 i 8 w budynku przy ul. Wrocławskiej nr 83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                       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 xml:space="preserve">w ramach zadania inwestycyj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Przebudowa gminnych lokali mieszkalnych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”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będący(-a) członkiem Polskiej Izby Inżynierów Budownictwa, o 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robót sanitarnych będzie pełnił (-a): </w:t>
      </w:r>
    </w:p>
    <w:p>
      <w:pPr>
        <w:pStyle w:val="Normal"/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0" w:name="_Hlk69886866"/>
      <w:bookmarkStart w:id="1" w:name="_Hlk69886854"/>
      <w:bookmarkEnd w:id="0"/>
      <w:bookmarkEnd w:id="1"/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bookmarkStart w:id="2" w:name="_Hlk69886854"/>
      <w:bookmarkEnd w:id="2"/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cieplnych, wentylacyjnych, gazowych, wodociągowych i kanalizacyjnych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bookmarkStart w:id="3" w:name="_Hlk69886866"/>
      <w:bookmarkEnd w:id="3"/>
      <w:r>
        <w:rPr>
          <w:rFonts w:cs="Arial" w:ascii="Arial" w:hAnsi="Arial"/>
          <w:sz w:val="22"/>
          <w:szCs w:val="22"/>
          <w:lang w:bidi="zxx"/>
        </w:rPr>
        <w:t>funkcję kierownika robót elektrycznych będzie pełnił (-a):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instalacyjnej w zakresie sieci, instalacji i urządzeń elektrycznych i elektroenergetycznych nr…............................będący(-a) członkiem Polskiej Izby Inżynierów Budownictwa, o nr ewidencyjnym 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 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8:00Z</dcterms:created>
  <dc:creator>kasaj</dc:creator>
  <dc:description/>
  <cp:keywords/>
  <dc:language>en-US</dc:language>
  <cp:lastModifiedBy>Izabela Mika</cp:lastModifiedBy>
  <cp:lastPrinted>2021-05-28T14:28:00Z</cp:lastPrinted>
  <dcterms:modified xsi:type="dcterms:W3CDTF">2024-05-24T09:24:00Z</dcterms:modified>
  <cp:revision>17</cp:revision>
  <dc:subject/>
  <dc:title>Załącznik nr 5</dc:title>
</cp:coreProperties>
</file>