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Szczegółowy wykaz powierzchni występujących w budynkach część II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89"/>
        <w:gridCol w:w="3314"/>
      </w:tblGrid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Adres budynk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Powierzchnia podana w m²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Gronowa 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420,00 m²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Opolska 5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343,34 m²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. Piastowskie 8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454,65 m²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Sienkiewicza 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087,73 m²</w:t>
            </w:r>
          </w:p>
        </w:tc>
      </w:tr>
    </w:tbl>
    <w:p>
      <w:pPr>
        <w:pStyle w:val="Tekstpodstawowywcity3"/>
        <w:spacing w:before="240" w:after="240"/>
        <w:ind w:left="0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>1. Lokalizacja:  ul. Gronowa 2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 xml:space="preserve">Parter-pokoje biurowe, salka konferencyjna, korytarz, toalety- ogólna pow. 420,00 </w:t>
            </w:r>
          </w:p>
        </w:tc>
      </w:tr>
    </w:tbl>
    <w:p>
      <w:pPr>
        <w:pStyle w:val="Normal"/>
        <w:spacing w:before="240" w:after="240"/>
        <w:rPr>
          <w:rFonts w:ascii="Calibri;Calibri" w:hAnsi="Calibri;Calibri" w:cs="Calibri;Calibri"/>
          <w:b/>
          <w:b/>
          <w:sz w:val="24"/>
          <w:szCs w:val="24"/>
          <w:highlight w:val="yellow"/>
        </w:rPr>
      </w:pPr>
      <w:r>
        <w:rPr>
          <w:rFonts w:cs="Calibri;Calibri" w:ascii="Calibri;Calibri" w:hAnsi="Calibri;Calibri"/>
          <w:b/>
          <w:sz w:val="24"/>
          <w:szCs w:val="24"/>
          <w:highlight w:val="yellow"/>
        </w:rPr>
        <w:t>2. Lokalizacja: ul. Opolska 58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08"/>
        <w:gridCol w:w="340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IV piętr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ciąg komunikacyjny</w:t>
              <w:br/>
              <w:t xml:space="preserve"> pokoje biurowe, toale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vertAlign w:val="superscript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wykładzina PCV ok. 12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  <w:br/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 xml:space="preserve"> wykładzina dywanowa</w:t>
              <w:br/>
              <w:t>ok.26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 xml:space="preserve"> płytki matowe - 10,4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 xml:space="preserve">schody od IV do III piętra </w:t>
              <w:br/>
              <w:t xml:space="preserve"> wi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1 x w miesiącu</w:t>
            </w:r>
          </w:p>
        </w:tc>
      </w:tr>
    </w:tbl>
    <w:p>
      <w:pPr>
        <w:pStyle w:val="Tekstpodstawowywcity3"/>
        <w:spacing w:before="240" w:after="240"/>
        <w:ind w:left="0" w:hanging="0"/>
        <w:jc w:val="left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>3. Lokalizacja: os. Piastowskie 8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08"/>
        <w:gridCol w:w="340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art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 xml:space="preserve">pokoje biurowe, poczekalnia, </w:t>
              <w:br/>
              <w:t xml:space="preserve"> pokój socjalny, toal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anele ok.45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łytki matowe ok.35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I piętr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okoje biurowe, toalety, pokój socjalny, ciąg komunik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anele ok.29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łytki matowe ok.6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schod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 w:eastAsia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osadzka</w:t>
            </w:r>
          </w:p>
        </w:tc>
      </w:tr>
    </w:tbl>
    <w:p>
      <w:pPr>
        <w:pStyle w:val="Normal"/>
        <w:spacing w:before="240" w:after="24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4. Lokalizacja: ul. Sienkiewicza 2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>
          <w:trHeight w:val="4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parter-Punkt Obsługi Klien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15 m</w:t>
            </w:r>
            <w:r>
              <w:rPr>
                <w:rFonts w:cs="Calibri;Calibri" w:ascii="Calibri;Calibri" w:hAnsi="Calibri;Calibri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I pięt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259,82 m</w:t>
            </w:r>
            <w:r>
              <w:rPr>
                <w:rFonts w:cs="Calibri;Calibri" w:ascii="Calibri;Calibri" w:hAnsi="Calibri;Calibri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III pięt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409,65m</w:t>
            </w:r>
            <w:r>
              <w:rPr>
                <w:rFonts w:cs="Calibri;Calibri" w:ascii="Calibri;Calibri" w:hAnsi="Calibri;Calibri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V pięt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403,26 m</w:t>
            </w:r>
            <w:r>
              <w:rPr>
                <w:rFonts w:cs="Calibri;Calibri" w:ascii="Calibri;Calibri" w:hAnsi="Calibri;Calibri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4"/>
        <w:szCs w:val="24"/>
      </w:rPr>
      <w:t>Załącznik nr 1 do umowy nr 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31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06:00Z</dcterms:created>
  <dc:creator>UM</dc:creator>
  <dc:description/>
  <cp:keywords/>
  <dc:language>en-US</dc:language>
  <cp:lastModifiedBy>Małgorzata Sawicka</cp:lastModifiedBy>
  <cp:lastPrinted>2023-11-22T11:04:00Z</cp:lastPrinted>
  <dcterms:modified xsi:type="dcterms:W3CDTF">2024-12-13T10:12:00Z</dcterms:modified>
  <cp:revision>8</cp:revision>
  <dc:subject/>
  <dc:title>Załącznik Nr 1</dc:title>
</cp:coreProperties>
</file>