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Remont i modernizacja dróg dojazdowych do gruntów rolnych na terenie Jabłonki - ul. Leśna, droga Matlinga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i modernizacja dróg dojazdowych do gruntów rolnych na terenie Jabłonki - ul. Leśna, droga Matling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0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0T13:46:00Z</dcterms:modified>
  <cp:revision>25</cp:revision>
  <dc:subject/>
  <dc:title>ZATWIERDZAM</dc:title>
</cp:coreProperties>
</file>