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16691959"/>
      <w:bookmarkStart w:id="22" w:name="__Fieldmark__0_316691959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16691959"/>
      <w:bookmarkStart w:id="24" w:name="__Fieldmark__1_316691959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16691959"/>
      <w:bookmarkStart w:id="26" w:name="__Fieldmark__2_316691959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316691959"/>
      <w:bookmarkStart w:id="33" w:name="__Fieldmark__3_316691959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316691959"/>
      <w:bookmarkStart w:id="35" w:name="__Fieldmark__4_316691959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316691959"/>
      <w:bookmarkStart w:id="37" w:name="__Fieldmark__5_316691959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Jabłonki - ul. Leśna, droga Matling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6:00Z</dcterms:modified>
  <cp:revision>11</cp:revision>
  <dc:subject/>
  <dc:title>ZATWIERDZAM</dc:title>
</cp:coreProperties>
</file>