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Gminy Jabłonka – ul. Leśna, droga Matlinga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2964750487"/>
      <w:bookmarkStart w:id="6" w:name="__Fieldmark__0_2964750487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2964750487"/>
      <w:bookmarkStart w:id="8" w:name="__Fieldmark__1_2964750487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i modernizacja dróg dojazdowych do gruntów rolnych na terenie Gminy Jabłonka – ul. Leśna, droga Matlinga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Część I Remont i modernizacja dróg dojazdowych do gruntów rolnych na terenie Gminy Jabłonka – ul. Leśn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Remont i modernizacja dróg dojazdowych do gruntów rolnych na terenie Gminy Jabłonka – droga Matling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2964750487"/>
      <w:bookmarkStart w:id="10" w:name="__Fieldmark__2_2964750487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2964750487"/>
      <w:bookmarkStart w:id="12" w:name="__Fieldmark__3_2964750487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2964750487"/>
      <w:bookmarkStart w:id="14" w:name="__Fieldmark__4_2964750487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2964750487"/>
      <w:bookmarkStart w:id="16" w:name="__Fieldmark__5_2964750487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2964750487"/>
      <w:bookmarkStart w:id="18" w:name="__Fieldmark__6_2964750487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2964750487"/>
      <w:bookmarkStart w:id="20" w:name="__Fieldmark__7_2964750487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2964750487"/>
      <w:bookmarkStart w:id="22" w:name="__Fieldmark__8_2964750487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2964750487"/>
      <w:bookmarkStart w:id="24" w:name="__Fieldmark__9_296475048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miejscowości Jabłonka –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5:00Z</dcterms:modified>
  <cp:revision>5</cp:revision>
  <dc:subject/>
  <dc:title>ZATWIERDZAM</dc:title>
</cp:coreProperties>
</file>