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b/>
          <w:sz w:val="20"/>
        </w:rPr>
        <w:t>REMONT – ZABEZPIECZENIE DNA WĄWOZU LESSOWEGO PRZED EROZJĄ W CIĄGU DROGI POWIATOWEJ NR 1703T ŚWIĄTNIKI – BYSZÓW W M. FALISZOWICE OD KM 1+142 DO KM 1+48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INWESTOR: ZARZĄD DRÓG POWIATOWYCH w SANDOMIERZU z/s w SAMBORC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5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08"/>
        <w:gridCol w:w="1148"/>
        <w:gridCol w:w="5444"/>
        <w:gridCol w:w="308"/>
        <w:gridCol w:w="699"/>
        <w:gridCol w:w="844"/>
        <w:gridCol w:w="994"/>
      </w:tblGrid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1.01.01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dtworzenie trasy i punktów wysokościowych przy liniowych robotach ziemnych (drogi) w terenie równinnym. Wyznaczenie pasa drogowego.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m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25-2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9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3.02-15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zebranie umocnienia rowów z płyt otworowych betonowych, ułożonych na podsypce cementowo - piaskowej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1.02.04.01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echaniczne rozebranie podbudowy z kruszywa łamanego lub naturalnego, grubość warstwy 10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0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py oraz przekopy wykonywane mechanicznie z wywozem na odkład w gruncie kat. III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1.01-8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Roboty ziemne poprzeczne na przerzut wykonane ręcznie z wbudowaniem ziemi w nasyp, w gruncie kat. III wraz z zagęszczeniem i zwilżeniem w miarę potrzeby warstw zagęszczanych wodą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NNR 1 0214-020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Zasypanie wykopów podłużnych z zagęszczeniem warstwami grub.30 cm. Grunt kat.III-IV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2.03.01-0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nasypów mechanicznie z gruntu kat. III-IV z transportem urobku na nasyp samochodami na odl. do 1 km wraz z formowaniem i zagęszczeniem nasypu i zwilżeniem w miarę potrzeby warstw zagęszczanych wodą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3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3.01.01-4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stawienie prefabrykowanych ścianek czołowych żelbetowych z betonu C25/30 Mpa dla przepustów fi 60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3.01.01-2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ywanie części przelotowej przepustów drogowych z rur PP SN8 fi 60 mm na podsypce z piasku 20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19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-10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dna rowów i ścieków płytami prefabrykowanymi żelbetowymi, otworowymi o grubości 12cm, ułożonymi na podsypce z chudego betonu o grubości 15cm, spoiny wypełnione zaprawą cementową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19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1.06.2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skarp betonowymi płytami ażurowymi o grubości 10 cm na podsypce cementowo - piaskowej o grubości 10cm.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22,8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1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5.01.3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stabilizowanego cementem w korycie drogi o wytrzymałości Rm=1,5-2,5 MPa, pielęgnacja podbudowy przez posypanie piaskiem i polewanie wodą, grubość warstwy po zagęszczeniu 15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-13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stabilizowanego mechanicznie 0/63, w-wa górna, grubość warstwy po zagęszczeniu 15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33,8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0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33,8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-07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885,8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2-03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4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30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2,00</w:t>
            </w:r>
          </w:p>
        </w:tc>
        <w:tc>
          <w:tcPr>
            <w:tcW w:w="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680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none"/>
      </w:rPr>
      <w:t>Załącznik nr 3 do DT.26.6.2022.P-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2-07-19T18:44:00Z</cp:lastPrinted>
  <dcterms:modified xsi:type="dcterms:W3CDTF">2022-08-18T11:39:00Z</dcterms:modified>
  <cp:revision>109</cp:revision>
  <dc:subject>Szablony dokumentacji</dc:subject>
  <dc:title>SZABLON operatu wodnoprawnego</dc:title>
</cp:coreProperties>
</file>