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TextBody"/>
        <w:jc w:val="center"/>
        <w:rPr/>
      </w:pPr>
      <w:r>
        <w:rPr>
          <w:b/>
          <w:bCs/>
        </w:rPr>
        <w:t>REMONT – ZABEZPIECZENIE DNA WĄWOZU LESSOWEGO PRZED EROZJĄ W CIĄGU DROGI POWIATOWEJ NR 1725T JURKOWICE – NAWODZICE W M. NAWODZICE OD KM 2+741 DO KM 3+39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szCs w:val="24"/>
        </w:rPr>
      </w:pPr>
      <w:r>
        <w:rPr>
          <w:b/>
          <w:bCs/>
        </w:rPr>
        <w:t xml:space="preserve">INWESTOR: </w:t>
      </w:r>
      <w:r>
        <w:rPr>
          <w:b/>
          <w:szCs w:val="24"/>
        </w:rPr>
        <w:t>ZARZĄD DRÓG POWIATOWYCH w SANDOMIERZU z/s w SAMBORCU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4"/>
        <w:gridCol w:w="1081"/>
        <w:gridCol w:w="5106"/>
        <w:gridCol w:w="406"/>
        <w:gridCol w:w="805"/>
        <w:gridCol w:w="939"/>
        <w:gridCol w:w="1074"/>
      </w:tblGrid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25-21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304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8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82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02.19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egulacja pionowa obrzeży betonowych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02-17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egulacja pionowa krawężników betonowych, ułożonych na podsypce cementowo-piaskowej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02-17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egulacja pionowa korytek betonowych 50x50, ułożonych na podsypce cementowo-piaskowej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3.01-02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nasypów mechanicznie z gruntu kat. III-IV z transportem urobku na nasyp samochodami na odl. do 1 km wraz z formowaniem i zagęszczeniem nasypu i zwilżeniem w miarę potrzeby warstw zagęszczanych wodą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54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26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-10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dna rowów i ścieków płytami prefabrykowanymi żelbetowymi, otworowymi o grubości 12cm, ułożonymi na podsypce z chudego betonu o grubości 15cm, spoiny wypełnione zaprawą cementową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78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skarp betonowymi płytami ażurowymi o grubości 10 cm na podsypce cementowo - piaskowej o grubości 10cm.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8.02.02-31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egulacja pionowa istniejącej nawierzchni z kostki brukowej o grubości 8 cm, wraz z profilowaniem podłoża mieszanką kamienna do 10 cm, spoiny wypełnione piaskiem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4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 943,2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D-04.08.01.021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t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291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D-04.03.01.032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2 713,2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17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D-05.03.05-07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sz w:val="16"/>
                <w:szCs w:val="16"/>
              </w:rPr>
              <w:t>2 713,2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1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1,00</w:t>
            </w:r>
          </w:p>
        </w:tc>
        <w:tc>
          <w:tcPr>
            <w:tcW w:w="9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680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none"/>
      </w:rPr>
      <w:t>Załącznik nr 3 do DT.26.6.2022.P-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2-07-20T04:45:00Z</cp:lastPrinted>
  <dcterms:modified xsi:type="dcterms:W3CDTF">2022-08-18T11:41:00Z</dcterms:modified>
  <cp:revision>108</cp:revision>
  <dc:subject>Szablony dokumentacji</dc:subject>
  <dc:title>SZABLON operatu wodnoprawnego</dc:title>
</cp:coreProperties>
</file>