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3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426"/>
        <w:jc w:val="both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</w:rPr>
        <w:t>Świadczenie usług schronienia wraz z wyżywieniem osobom bezdomnym –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klientom Gminnego Ośrodka Pomocy Społecznej w Żukowie w 2023 roku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OPS w Żukowie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Zamówienie  nr  2/2022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2-20T13:22:00Z</dcterms:modified>
  <cp:revision>19</cp:revision>
  <dc:subject/>
  <dc:title/>
</cp:coreProperties>
</file>