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w zakresie podstaw wykluczenia z postępowania wskazanych przez zamawiająceg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22438740"/>
      <w:r>
        <w:rPr>
          <w:rFonts w:eastAsia="Times New Roman" w:cs="Times New Roman" w:ascii="Times New Roman" w:hAnsi="Times New Roman"/>
          <w:b/>
          <w:bCs/>
        </w:rPr>
        <w:t>Świadczenie usług schronienia wraz z wyżywieniem osobom bezdomnym –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klientom Gminnego Ośrodka Pomocy Społecznej w Żukowie w 2023 roku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OPS w  Żukowie</w:t>
      </w:r>
      <w:bookmarkEnd w:id="0"/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4" w:name="_Hlk66969981"/>
      <w:bookmarkEnd w:id="4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Zamówienie  nr  2/2022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12-20T13:27:00Z</dcterms:modified>
  <cp:revision>25</cp:revision>
  <dc:subject/>
  <dc:title/>
</cp:coreProperties>
</file>