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9477489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Świadczenie usług schronienia wraz z wyżywieniem osobom bezdomnym – klientom Gminnego Ośrodka Pomocy Społecznej w Żukowie w 2023 roku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bookmarkEnd w:id="0"/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doświadczenia wskazać jakie doświadczeni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1" w:name="_Hlk64489316"/>
    <w:r>
      <w:rPr>
        <w:b/>
        <w:bCs/>
        <w:i/>
        <w:iCs/>
        <w:sz w:val="20"/>
        <w:szCs w:val="20"/>
      </w:rPr>
      <w:t xml:space="preserve">Zamówienie  nr  2/2022 </w:t>
    </w:r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2-12-29T09:55:00Z</dcterms:modified>
  <cp:revision>17</cp:revision>
  <dc:subject/>
  <dc:title/>
</cp:coreProperties>
</file>