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umer sprawy IGKM.271.19.2021                                     Poddębice, dnia 27.12.2021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YJAŚNIENIA TREŚCI SWZ (2)</w:t>
      </w:r>
    </w:p>
    <w:p>
      <w:pPr>
        <w:pStyle w:val="TextBody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Budowa kompleksu przy Szkole Podstawowej nr 1 im. Lotników Polskich w Poddębicach oraz pełnienie funkcji wielobranżowego inspektora nadzoru inwestorskiego w ramach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zadania pn.</w:t>
      </w:r>
      <w:r>
        <w:rPr>
          <w:rFonts w:cs="Arial" w:ascii="Arial" w:hAnsi="Arial"/>
          <w:b/>
          <w:sz w:val="24"/>
          <w:szCs w:val="24"/>
        </w:rPr>
        <w:t xml:space="preserve">  „Zagospodarowanie terenu przy Szkole Podstawowej nr 1 im. Lotników Polskich </w:t>
        <w:br/>
        <w:t>w Poddębicach” przy ul. Polnej 3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Zamawiający Gmina Poddębice działając na podstawie art. 284 ust. 6 ustawy z dnia 11 września 2019 roku Prawo zamówień publicznych (Dz. U. z 2021 r. poz. 1129 z  późn. zm.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 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ytanie n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ogłoszeniem j/w, zgodnie z art.284 ust.1  ustawy Pzp prosimy o wyjaśnienie treści specyfikacji  zakres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ek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ym sposobem na prawidłową weryfikację jakości oferowanych nawierzchni z trawy syntetycznej na boisko do piłki nożnej i poliuretanu na bieżnię już na etapie składania ofer, jest postawienie wymogu złożenia wraz z ofertą ( w trybie art.106 ustawy Prawo zamówień publicznych) dokumentów na potwierdzenie , że oferowane materiały  spełniają wymagania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 wnosimy o modyfikację SWZ w tym zakresie i wskazanie, że w celu weryfikacji jakości oferowanego produktu oraz wymaganych parametrów systemów nawierzchni poliuretanowej , Zamawiający żąda załączenia do oferty przedmiotowe środki dowodowe  zgodnie z projektem (STWIORB), tj.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) Dla nawierzchni z trawy syntetycznej na boisko piłkarskie:</w:t>
      </w:r>
    </w:p>
    <w:p>
      <w:pPr>
        <w:pStyle w:val="Normal"/>
        <w:spacing w:lineRule="auto" w:line="240" w:before="0" w:after="0"/>
        <w:ind w:left="1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Raport z badań laboratoryjnych potwierdzający spełnienie wymogów FIFA Quality Programme for Football Turf dotyczący oferowanego systemu nawierzchni syntetycznej </w:t>
        <w:br/>
        <w:t>(podkład elastyczny – jeśli jest wymagany + sztuczna trawa + wypełnienie granulat EPDM) wykonany przez akredytowane  przez FIFA  laboratorium (np.labosport ,ISA, Sport, Sports Labs), potwierdzający metodę produkcji sztucznej trawy – edycja 2015 (dostępny na 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FIFA.com</w:t>
        </w:r>
      </w:hyperlink>
      <w:r>
        <w:rPr>
          <w:rFonts w:cs="Arial" w:ascii="Arial" w:hAnsi="Arial"/>
          <w:sz w:val="24"/>
          <w:szCs w:val="24"/>
        </w:rPr>
        <w:t xml:space="preserve">)  oraz potwierdzający wymagane przez Zamawiającego parametry techniczne sztucznej trawy, podkładu elastycznego – jeśli jest wymagany  </w:t>
        <w:br/>
        <w:t>i wypełn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Raport z badań laboratoryjnych przeprowadzony  przez  certyfikowane laboratorium dla systemu sztucznej trawy ( podkład elastyczny – jeśli jest wymagany + sztuczna trawa + wypełnienie granulat EPDM) potwierdzający zgodność  z normą PN-EN 15330-1:2013 oraz  pozostałych parametrów technicz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Karty techniczne  potwierdzone przez producenta dla oferowanych składników systemu nawierzchni  tj. :maty elastycznej typu e-layer – jeśli jest wymagana w badaniach w punkcie 1 i 2, trawy syntetycznej oraz wypełnienia (granulat gumowy 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Zaświadczenie niezależnego instytutu , że produkt nadaje się do ponownego przetworzenia (recyklingu) lub zaświadczenie potwierdzające , iż oferowana trawa jest produktem neutralnym dla klimatu zgodnie z normą ISO 14067:2019-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5.Świadectwo higieny  (atesty PZH) dla oferowanych składników systemu nawierzchni syntetycznej  tj. maty elastycznej typu e-layer – jeśli jest wymagana w badaniach w punkcie 1 i 2, trawy syntetycznej oraz wypełnienia (granulat gumowy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Sprawozdanie z badań akredytowanego laboratorium (PCA) dla trawy syntetycznej zgodnie z normą EN-71-3:2019 : Migracja określonych pierwiastków, kategoria II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Sprawozdanie z badań akredytowanego laboratorium (PCA) dla trawy syntetycznej potwierdzające zgodność z Rozporządzeniem (WE) 1907/2006 REACH dla wielopierścieniowych węglowodorów aromatycznych (WWA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Sprawozdanie z badań akredytowanego laboratorium (PCA) dla trawy syntetycznej potwierdzające zgodność z normą DIN 18035-7:2019-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Dla granulatu gumowego EPDM z recyklingu/techniczn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Sprawozdanie z badań akredytowanego laboratorium (PCA) zgodnie z normą EN-71- 3:2019 : Migracja określonych pierwiastków, kategoria III umieszczonych w tabeli. </w:t>
        <w:br/>
        <w:t xml:space="preserve">b) Sprawozdanie z badań potwierdzających zgodność z Rozporządzeniem (WE) 1907/2006 REACH wystawionych dla oferowanej partii wypełnienia (granulat gumowy EPDM z recyklingu/techniczny) dla wielopierścieniowych węglowodorów aromatycznych (WWA), kadmu, ołowiu i ftalanów. Badania muszą jednoznacznie potwierdzać, iż wypełnienie (granulat gumowy EPDM z recyklingu/techniczny) przeznaczony jest do obiektów zewnętrznych i hal pneumatycznych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Autoryzacja producenta trawy syntetycznej z określeniem nazwy inwestycji, wystawiona dla wykonawcy na realizowaną inwestycję wraz z potwierdzeniem gwarancji udzielonej przez producenta na tę nawierzchni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I) Dla nawierzchni poliuretanowej na boisko wielofunkcyj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yniki badań na zgodność z normą EN 14877:2013 przeprowadzone przez niezależne, akredytowane (przez IAAF lub Polskie Centrum Akredytacji lub odpowiednik PCA w innych krajach) laboratorium potwierdzające wszystkie wymagane parametry nawierzch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Atest Higieniczny PZ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Certyfikat/Oświadczenie o dopuszczeniu IHF lub/i FIBA (min. poziom 2) - dopuszcza się wszystkie nawierzchnie posiadające certyfikaty/oświadczenia o opuszczeniu wydane w latach wcześniejszych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Karta techniczna systemu potwierdzona przez producent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Raport z badań na zgodność z aktualną normą DIN 18035-6:2014-12 potwierdzającą bezpieczeństwo ekologiczne nawierzchni poliuretanowej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6. Autoryzacja producenta oferowanej nawierzchni sportowej wydana wykonawcy i dotycząca przedmiotowego zadania wraz z potwierdzeniem gwarancj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7. próbka oferowanej nawierzchni z oznaczeniem producenta i typu oferowanego produktu </w:t>
        <w:br/>
        <w:t xml:space="preserve">o min. wymiarach 5 X 10 c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) Dla nawierzchni poliuretanowej na bieżnię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Kompletny raport z badania niezależnego laboratorium posiadającego akredytację World Athletics/IAAF potwierdzający wymagane wartości parametrów nawierzchni, wydany celem uzyskania certyfikatu produktu (Product Certificate)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Certyfikat World Athletics/IAAF (Product Certificate) dla oferowanej nawierzchni </w:t>
        <w:br/>
        <w:t xml:space="preserve"> wymaganej grubości na bieżnię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Certyfikat World Athletics/IAAF Class 1 dla obiektu wykonanego w Europie</w:t>
        <w:br/>
        <w:t xml:space="preserve"> z oferowanego systemu nawierzchniowego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Karta techniczna potwierdzona przez producenta oraz potwierdzająca jej technologie wykonani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. Aktualny Atest Higieniczny lub dokument równoważny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Raport z badań na zgodność z normą PN-EN 14877:2014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Raport z badań na zgodność z aktualną normą DIN 18035-6:2014-12 potwierdzającą bezpieczeństwo ekologiczne nawierzchni poliuretanowej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Autoryzacja producenta oferowanej nawierzchni sportowej wydana wykonawcy </w:t>
        <w:br/>
        <w:t>i dotycząca przedmiotowego zadania wraz z potwierdzeniem gwarancji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 Próbka oferowanej nawierzchni z oznaczeniem producenta i typu oferowanego produkt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dpowiedź nr 3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mawiający informuje, iż na etapie składnia ofert nie wymaga złożenia dokumentów wyszczególnionych w powyższym pytaniu.  Jednakże przedmiot zamówienia należy wykonać zgodnie z załączoną dokumentacją projektową oraz załączoną STWiOR. Na etapie realizacji inwestycji Zamawiający może żądać odpowiednich certyfikatów raportów oraz kart technicznych produktu wyszczególnionych w dokumentacji projektowej.  </w:t>
        <w:br/>
        <w:t>Przed  zamówieniem Wykonawca uzyska zatwierdzenie  materiałów do wbudowania od Inspektora Nadzoru i Zamawiającego. Natomiast do dokumentacji odbiorowej Wykonawca dostarczy wszystkie wymagane  atesty, certyfikaty itp., które będą stanowiły element dokumentacji odbiorow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ytanie nr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imy o dopuszczenie podkładu lateksowego dla sztucznej trawy, gdyż rodzaj zastosowanego podkładu nie ma wpływu na jakość nawierzchni. Podkład poliuretanowy </w:t>
        <w:br/>
        <w:t>i lateksowy są rozwiązaniami równoważnymi. Potwierdza to zamieszczona poniżej opinia niezależnego laboratorium badającego nawierzchnie sportowe Labospo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edług wytycznych FIFA oraz Instytutu Techniki Budowlanej właściwości uznawane za kluczowe podczas określania jakości trawy syntetycznej 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sokość włók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ęstość włóki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sa linio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rubość włók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erokość włók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ruktura włók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zekrój włók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kład (lateksowy lub poliuretanowy) ma tylko za zadanie zabezpieczyć włókna runa przed przemieszczeniem się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 nr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mawiający informuje, iż nie wnosi zmian do projektu. Należy zastosować matę </w:t>
        <w:br/>
        <w:t>elastyczną typu e-layer zgodnie z dokumentacją projektową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Pytanie nr 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CZĘŚĆ I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Czy Zamawiający uzna warunek za spełniony w zakresie zdolności technicznej lub zawodowej,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 jeżeli wykonawca wykaże, że w okresie ostatnich 5 lat przed upływem terminu składania ofert, wykonał robotę budowlaną polegającą na budowie boiska wielofunkcyjnego o nawierzchni poliuretanowej, bieżni o nawierzchni poliuretanowej, boiska o nawierzchni z trawy syntetycznej, oświetlenia i odwodnienia o łącznej wartości  robót nie mniejszej niż 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2 000 000,00 zł brutto,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 z tym że elementy te nie zostały wykonane w ramach jednego zadania, a oświetlenie i odwodnienie nie dotyczy boiska, lecz terenów utwardzonych, np. parkingu, o łącznej wartość tych robotów nie mniejszej niż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2 000 000,00 zł brutto?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 nr 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 informuje, iż uznaje warunek za spełniony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w zakresie zdolności technicznej lub zawodowej,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 jeżeli wykonawca wykaże, że w okresie ostatnich 5 lat przed upływem terminu składania ofert, wykonał robotę budowlaną polegającą na budowie boiska wielofunkcyjnego o nawierzchni poliuretanowej, bieżni o nawierzchni poliuretanowej, boiska o nawierzchni z trawy syntetycznej, oświetlenia i odwodnienia o łącznej wartości  robót nie mniejszej niż  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2 000 000,00 zł brutto,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 pomimo, że elementy te nie zostały wykonane w ramach jednego zadania, a oświetlenie i odwodnienie może dotyczyć  terenów utwardzonych, np. parking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dnocześnie Zamawiający informuje, iż dokonuje zmian w SWZ tj. pkt 2.4, który otrzymuje brzmienie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</w:t>
      </w:r>
      <w:r>
        <w:rPr>
          <w:rFonts w:eastAsia="Arial" w:cs="Arial" w:ascii="Arial" w:hAnsi="Arial"/>
          <w:sz w:val="24"/>
          <w:szCs w:val="24"/>
        </w:rPr>
        <w:t>spełnia warunek, jeżeli wykaże, że</w:t>
      </w:r>
      <w:r>
        <w:rPr>
          <w:rFonts w:eastAsia="Arial" w:cs="Arial" w:ascii="Arial" w:hAnsi="Arial"/>
          <w:spacing w:val="2"/>
          <w:sz w:val="24"/>
          <w:szCs w:val="24"/>
        </w:rPr>
        <w:t xml:space="preserve"> w okresie ostatnich 5 lat przed upływem terminu składania ofert, a jeżeli okres prowadzenia działalności jest krótszy – w tym okresie wykonał minimum jedną robotę budowlaną polegającą na budowie boiska wielofunkcyjnego o nawierzchni poliuretanowej, bieżni o nawierzchni poliuretanowej, boiska o nawierzchni z trawy syntetycznej, oświetlenia i odwodnienia o łącznej wartości  robót nie mniejszej niż  </w:t>
      </w:r>
      <w:r>
        <w:rPr>
          <w:rFonts w:eastAsia="Arial" w:cs="Arial" w:ascii="Arial" w:hAnsi="Arial"/>
          <w:b/>
          <w:spacing w:val="2"/>
          <w:sz w:val="24"/>
          <w:szCs w:val="24"/>
        </w:rPr>
        <w:t>2 000 000,00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zł brutto</w:t>
      </w:r>
      <w:r>
        <w:rPr>
          <w:rFonts w:eastAsia="Arial" w:cs="Arial" w:ascii="Arial" w:hAnsi="Arial"/>
          <w:spacing w:val="2"/>
          <w:sz w:val="24"/>
          <w:szCs w:val="24"/>
        </w:rPr>
        <w:t xml:space="preserve"> wraz z podaniem ich rodzaju, wartości, daty i miejsca wykonania oraz podmiotów, na rzecz których roboty te zostały wykonane, oraz załączeniem dowodów określających, czy te roboty budowlane zostały wykonane należycie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trike/>
          <w:color w:val="FF0000"/>
          <w:spacing w:val="2"/>
          <w:sz w:val="24"/>
          <w:szCs w:val="24"/>
        </w:rPr>
      </w:pPr>
      <w:r>
        <w:rPr>
          <w:rFonts w:cs="Arial" w:ascii="Arial" w:hAnsi="Arial"/>
          <w:strike/>
          <w:color w:val="FF0000"/>
          <w:sz w:val="24"/>
          <w:szCs w:val="24"/>
        </w:rPr>
        <w:t>Zamawiający zastrzega, iż przez jedną robotę rozumie jedną wykonaną robotę budowlaną w ramach jednej umowy/kontraktu/zlec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trike/>
          <w:color w:val="FF0000"/>
          <w:spacing w:val="2"/>
          <w:sz w:val="24"/>
          <w:szCs w:val="24"/>
        </w:rPr>
      </w:pPr>
      <w:r>
        <w:rPr>
          <w:rFonts w:eastAsia="Arial" w:cs="Arial" w:ascii="Arial" w:hAnsi="Arial"/>
          <w:strike/>
          <w:color w:val="FF0000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informuje, iż w/w roboty nie muszą być wykonane w ramach jednego zadania tj. jednej umowy/kontraktu/zleceni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CE181E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CE181E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>Burmistrz Poddębic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>(-) Piotr Sęczkowski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porządziła: E.Pośpieszyń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>
      <w:rFonts w:ascii="Symbol" w:hAnsi="Symbol" w:cs="OpenSymbol;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3681" TargetMode="External"/><Relationship Id="rId3" Type="http://schemas.openxmlformats.org/officeDocument/2006/relationships/hyperlink" Target="http://www.FIFA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49:00Z</dcterms:created>
  <dc:creator>gburski</dc:creator>
  <dc:description/>
  <cp:keywords/>
  <dc:language>en-US</dc:language>
  <cp:lastModifiedBy>epospieszynska</cp:lastModifiedBy>
  <cp:lastPrinted>2021-12-27T14:41:00Z</cp:lastPrinted>
  <dcterms:modified xsi:type="dcterms:W3CDTF">2021-12-27T13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