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PRAWOZDANIE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Z WYKONANIA BUDŻETU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OWIATU CHRZANOWSKIEGO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ZA 2023 ROK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Zarząd Powiatu Chrzanowskiego, działając w oparciu o art. art. 267 ustawy </w:t>
        <w:br/>
        <w:t xml:space="preserve">z dnia 27 sierpnia 2009 r. o finansach publicznych </w:t>
      </w:r>
      <w:r>
        <w:rPr>
          <w:sz w:val="22"/>
          <w:szCs w:val="22"/>
        </w:rPr>
        <w:t xml:space="preserve"> (t.j. Dz. U. z 2023 r. poz. 1270 ze zm.), </w:t>
      </w:r>
      <w:r>
        <w:rPr/>
        <w:t>przedstawia sprawozdanie z wykonania budżetu Powiatu Chrzanowskiego za 2023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łącznik nr 1 – Dochody budżetu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łącznik nr 2 – Wydatki budżetu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łącznik nr 3 -  Plan finansowy zadań z zakresu administracji rządowej oraz innych zadań zleconych odrębnymi ustawami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łącznik nr 4 – Dotacje celowe przekazywane z budżetu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łącznik nr 5 – Plan finansowy zadań realizowanych na podstawie umów </w:t>
        <w:br/>
        <w:t>lub porozumień zawieranych między jednostkami samorządu terytorialneg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łącznik nr 6 – Plan finansowy zadań realizowanych na podstawie ustawy Prawo ochrony środowisk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łącznik nr 7 – Plan przychodów i rozchodów Powiatu Chrzanowskiego</w:t>
      </w:r>
    </w:p>
    <w:p>
      <w:pPr>
        <w:pStyle w:val="Normal"/>
        <w:numPr>
          <w:ilvl w:val="0"/>
          <w:numId w:val="10"/>
        </w:numPr>
        <w:rPr/>
      </w:pPr>
      <w:r>
        <w:rPr/>
        <w:t>Załącznik nr 8 – Zmiany w planie wydatków na realizację programów finansowanych z udziałem środków, o których mowa w art. 5 ust. 1 pkt 2 i 3</w:t>
      </w:r>
    </w:p>
    <w:p>
      <w:pPr>
        <w:pStyle w:val="Normal"/>
        <w:numPr>
          <w:ilvl w:val="0"/>
          <w:numId w:val="10"/>
        </w:numPr>
        <w:rPr/>
      </w:pPr>
      <w:r>
        <w:rPr/>
        <w:t>Załącznik nr 9 – Stopień zaawansowania realizacji programów wieloletnich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łącznik nr 10 – Plan finansowy zadań realizowanych na mocy porozumień </w:t>
        <w:br/>
        <w:t>z organami administracji rządowej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łącznik nr 11 – Plan finansowy zadań realizowanych ze środków Rządowego Funduszu Rozwoju Dróg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łącznik nr 12 – Plan finansowy zadań finansowanych z programu Rządowy Fundusz Polski Ład: Program Inwestycji Strategicz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łącznik nr 13 – Plan finansowy zadań finansowanych z Funduszu Pomoc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łącznik nr 14 - Wydatki związane z realizacją zadań wynikających  z art. 41b ust. 3 ustawy z dnia 17 maja 1989r Prawo geodezyjne i kartograficzne – wykonanie za 2023r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łącznik nr 15 - Plan finansowy zadań realizowanych ze środków Rządowego Funduszu Inwestycji lokalnych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CHODY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ab/>
        <w:t xml:space="preserve">W 2023 roku Powiat Chrzanowski uzyskał dochody ogółem w wysokości </w:t>
        <w:br/>
        <w:t xml:space="preserve">166 386 450,94 zł, co stanowi wykonanie planu dochodów na poziomie 102,28 %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chody bieżące zrealizowano w kwocie 158 992 825,82 zł, co stanowi 101,84 % planu, w ty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tacje</w:t>
        <w:tab/>
        <w:t xml:space="preserve"> bieżące i środki przeznaczone na cele bieżące – 36 336 456,14 zł, co stanowi  22,85% dochodów bieżących, </w:t>
        <w:br/>
        <w:t xml:space="preserve">z czego: </w:t>
        <w:br/>
        <w:t xml:space="preserve">a) dotacje i środki na finansowanie wydatków na realizację zadań finansowanych </w:t>
        <w:br/>
        <w:t>z udziałem środków, o których mowa w art. 5 ust. 1 pkt 2 i 3 –1 186 689,73zł,</w:t>
      </w:r>
    </w:p>
    <w:p>
      <w:pPr>
        <w:pStyle w:val="Normal"/>
        <w:ind w:left="720" w:hanging="0"/>
        <w:rPr/>
      </w:pPr>
      <w:r>
        <w:rPr/>
        <w:t>b) dotacje z budżetu Państwa na zadania zlecone – 15 067 697,85 zł.</w:t>
      </w:r>
    </w:p>
    <w:p>
      <w:pPr>
        <w:pStyle w:val="Normal"/>
        <w:ind w:left="720" w:hanging="0"/>
        <w:rPr/>
      </w:pPr>
      <w:r>
        <w:rPr/>
        <w:t>c) dotacje z Budżetu Państwa na realizację bieżących zadań jst. – 3 275 592,29 zł,</w:t>
      </w:r>
    </w:p>
    <w:p>
      <w:pPr>
        <w:pStyle w:val="Normal"/>
        <w:ind w:left="720" w:hanging="0"/>
        <w:rPr/>
      </w:pPr>
      <w:r>
        <w:rPr/>
        <w:t>d) dotacje z innych budżetów jst. –  955 603,14 zł</w:t>
      </w:r>
    </w:p>
    <w:p>
      <w:pPr>
        <w:pStyle w:val="Normal"/>
        <w:ind w:left="720" w:hanging="0"/>
        <w:rPr/>
      </w:pPr>
      <w:r>
        <w:rPr/>
        <w:t xml:space="preserve">e) środki z Funduszu Pomocy na finansowanie lub dofinansowanie zadań bieżących </w:t>
        <w:br/>
        <w:t>w zakresie pomocy obywatelom Ukrainy – 10 690 719,63 zł</w:t>
      </w:r>
    </w:p>
    <w:p>
      <w:pPr>
        <w:pStyle w:val="Normal"/>
        <w:ind w:left="720" w:hanging="0"/>
        <w:rPr/>
      </w:pPr>
      <w:r>
        <w:rPr/>
        <w:t>f) środki i dotacje otrzymane z państwowych funduszy celowych na realizację zadań bieżących jst. – 1 543 960,89 zł</w:t>
      </w:r>
    </w:p>
    <w:p>
      <w:pPr>
        <w:pStyle w:val="Normal"/>
        <w:ind w:left="720" w:hanging="0"/>
        <w:rPr/>
      </w:pPr>
      <w:r>
        <w:rPr/>
        <w:t>g) środki z Funduszu Pracy – 585 805,10 zł</w:t>
      </w:r>
    </w:p>
    <w:p>
      <w:pPr>
        <w:pStyle w:val="Normal"/>
        <w:ind w:left="720" w:hanging="0"/>
        <w:rPr/>
      </w:pPr>
      <w:r>
        <w:rPr/>
        <w:t>i) wpływy z wpłat gmin i powiatów na rzecz innych jst – 2 908 258,51 zł,</w:t>
      </w:r>
    </w:p>
    <w:p>
      <w:pPr>
        <w:pStyle w:val="Normal"/>
        <w:ind w:left="720" w:hanging="0"/>
        <w:rPr/>
      </w:pPr>
      <w:r>
        <w:rPr/>
        <w:t>j) środki otrzymane od pozostałych jednostek zaliczanych do sektora finansów publicznych na realizację zadań bieżących – 122 129,00 z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ubwencje –74 907 451,05 zł, co stanowi  47,11% dochodów bieżących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atek dochodowy od osób prawnych – 3 191 752,00 zł co stanowi  2,01% dochodów bieżąc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atek dochodowy od osób fizycznych – 31 464 152,00 zł, co stanowi 19,79% dochodów bieżąc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zostałe dochody własne – 13 093 014,63zł, co stanowi 8,24% dochodów bieżącyc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ochody majątkowe zostały wykonane w kwocie 7 393 625,12 zł co stanowi 112,75% planu, w tym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dotacje</w:t>
        <w:tab/>
        <w:t xml:space="preserve"> majątkowe  5 101 074,08- zł, co stanowi 68,99% dochodów majątkowych, </w:t>
        <w:br/>
        <w:t xml:space="preserve">z czego: </w:t>
      </w:r>
    </w:p>
    <w:p>
      <w:pPr>
        <w:pStyle w:val="Normal"/>
        <w:ind w:left="720" w:hanging="0"/>
        <w:rPr/>
      </w:pPr>
      <w:r>
        <w:rPr/>
        <w:t>a) dotacje z innych budżetów jst. –1 698 899,80 zł,</w:t>
      </w:r>
    </w:p>
    <w:p>
      <w:pPr>
        <w:pStyle w:val="Normal"/>
        <w:ind w:left="720" w:hanging="0"/>
        <w:rPr/>
      </w:pPr>
      <w:r>
        <w:rPr/>
        <w:t>b) dotacje z Budżetu Państwa na inwestycje i zakupy inwestycyjne – 500 000,00 zł,</w:t>
      </w:r>
    </w:p>
    <w:p>
      <w:pPr>
        <w:pStyle w:val="Normal"/>
        <w:ind w:left="720" w:hanging="0"/>
        <w:rPr/>
      </w:pPr>
      <w:r>
        <w:rPr/>
        <w:t>c) dotacje otrzymane z państwowych funduszy celowych – 2 902 774,28zł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sprzedaż składników majątkowych – 32 395,00 zł, co stanowi 0,44% dochodów majątkowych. Na powyższą wartość składa się sprzedaż nieruchomości nr 4626/12 </w:t>
        <w:br/>
        <w:t>o pow. 0,0162 ha położonej w Kościelcu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Środki z Rządowego Funduszu Polski Ład: Program Inwestycji Strategicznych – 2 110 556,04 zł, co stanowi 28,55% dochodów majątkowych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Środki z Państwowego Funduszu Rehabilitacji Osób Niepełnosprawnych – 149 600,00 co stanowi 2,02% dochodów majątkowych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hody zrealizowano z następujących źróde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ział 010 – Rolnictwo i łowiectwo ………………………………... 63 005,99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Rozdział 01095 – Pozostała działalność………………………………...….……   63 005,99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łaty za czynsz dzierżawny koła łowieck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dział w dochodach Skarbu Państ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tacja celowa na zadania rządowe z MUW w Krakow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Dział 050 – Rybołówstwo i rybactwo ………………………..……... 1 780,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Rozdział 05002- Rybactwo ……………………………………………………..…  1 780,00 zł</w:t>
      </w:r>
    </w:p>
    <w:p>
      <w:pPr>
        <w:pStyle w:val="Normal"/>
        <w:jc w:val="both"/>
        <w:rPr/>
      </w:pPr>
      <w:r>
        <w:rPr/>
        <w:t>- dochody bieżące za wydanie kart wędkarsk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Dział 600 – Transport i łączność ………………………. ……   6 407 954,09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60004 – Lokalny transport zbiorowy ……………………………………….…  751 089,89 zł</w:t>
      </w:r>
    </w:p>
    <w:p>
      <w:pPr>
        <w:pStyle w:val="Normal"/>
        <w:jc w:val="both"/>
        <w:rPr/>
      </w:pPr>
      <w:r>
        <w:rPr/>
        <w:t>- dochody bieżące uzyskane z dotacji celowej od Gminy Babice i Alwernia oraz Wojewody Małopolskiego z Funduszu Rozwoju Przewozów Autobus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0014 – Drogi publiczne powiatowe ………………………………………..    5 648 217,23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opłat za zajęcie pasa drogoweg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ezwolenia za przejazd pojazdów nienormatywnych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kosztów upomnień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dszkodowanie przekazane przez TAURON WYDOBYCIE za szkody na ul. Czarnieckiego w Gromcu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dsetki od nieterminowych płatnośc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nagrodzenie płatnik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e sprzedaży drewna z wycinki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środki pozyskane z Rządowego Funduszu Rozwoju Dróg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otacje celowe otrzymane z tytułu pomocy finansowej pozyskane z innych jst.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arowizny przekazana przez LIDL Sp. Z o.o. oraz ORLEN OIL Sp. Z o.o.</w:t>
      </w:r>
    </w:p>
    <w:p>
      <w:pPr>
        <w:pStyle w:val="Normal"/>
        <w:jc w:val="both"/>
        <w:rPr/>
      </w:pPr>
      <w:r>
        <w:rPr/>
        <w:t>- dochody majątkow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acje majątkowe pozyskane z tytułu pomocy finansowej z innych js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środki pozyskane z Rządowego Funduszu Rozwoju Dró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60095 – Pozostała działalność ………………………………………………..        8 646,97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dział w dochodach Skarbu Państw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pływy z tytułu kary pieniężnej za wycofanie zezwolenia za wykonywanie zawodu przewoźnika drogowego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chody z tytułu rejestracji łodz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acja celowa na zadania rządowe z MUW w Krakowi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ział 630 – Turystyka …………….. ..………………………  688 575,65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63095 – Pozostała działalność ………………………………………..…...  688 575,65 zł</w:t>
      </w:r>
    </w:p>
    <w:p>
      <w:pPr>
        <w:pStyle w:val="Normal"/>
        <w:jc w:val="both"/>
        <w:rPr/>
      </w:pPr>
      <w:r>
        <w:rPr/>
        <w:t>- dochody majątkow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acja majątkowa pozyskana z tytułu pomocy finansowej z innych js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ział 700 – Gospodarka mieszkaniowa ..………………………  2 317 723,81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70005 – Gospodarka gruntami i nieruchomościami……………………..…...  2 317 723,81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dział w dochodach Skarbu Państw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acja celowa na zadania rządowe z MUW w Krakowi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oszty zastępstwa procesoweg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płaty za trwały zarząd wpłacane przez jednostki organizacyjne Powiatu Chrzanowskieg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najmu i dzierżawy składników majątkowych Powiatu Chrzanowskiego.</w:t>
      </w:r>
    </w:p>
    <w:p>
      <w:pPr>
        <w:pStyle w:val="Normal"/>
        <w:jc w:val="both"/>
        <w:rPr/>
      </w:pPr>
      <w:r>
        <w:rPr/>
        <w:t>- dochody majątkow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zedaż nieruchomości nr 4626/12 o pow. 0,0162 ha położonej w Kościelc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Dział 710 – Działalność usługowa ……………………...…… .  2 519 926,57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71012 – Zadania z zakresu geodezji i kartografii …………………………….. 1 618 630,92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dział w dochodach Skarbu Państw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acja celowa na zadania rządowe z MUW w Krakowi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płaty za udostępnienie materiałów i zasobów z PODGiK w Chrzan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1015 – Nadzór budowlany……………………..……………………………....  901 295,65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dział w dochodach Skarbu Państw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acja celowa na zadania rządowe z MUW w Krak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Dział 750 – Administracja publiczna …………..…………...       650 737,87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75011 – Urzędy wojewódzkie…………………..…………………………..…      12 896,43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dział w dochodach Skarbu Państw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acja celowa na zadania rządowe z MUW w Krak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5020 – Starostwa powiatowe…………………..….…………………...…....   197 766,46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najmu i dzierżawy składników majątkowych Powiatu Chrzanowskieg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płaty za parking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nagrodzenie płatnik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efundacja prac interwencyjnych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pozostałych odsetek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tytułu kosztów egzekucyjnych, opłaty komorniczej i kosztów upomnień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dział w dochodach Skarbu Państw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otacje celowe na realizację projektów -  „Dostępny Powiat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5095 – Pozostała działalność …………………..…………….…………....        440 074,98 zł</w:t>
      </w:r>
    </w:p>
    <w:p>
      <w:pPr>
        <w:pStyle w:val="Normal"/>
        <w:jc w:val="both"/>
        <w:rPr/>
      </w:pPr>
      <w:r>
        <w:rPr/>
        <w:t>- dochody bieżąc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płaty za wydanie: licencji komunikacyjnych, praw jazd, kart instruktorskich, zezwoleń na transport, zaświadczeń na przewozy własne, zezwoleń na kierowanie pojazdami uprzywilejowanym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płaty za wycofanie pojazdów z użytkowani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grzywien, mandatów, kosztów egzekucyjnych oraz odsetek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tytułu kar pieniężnych za niedopilnowanie obowiązku zgłoszenia nabycia lub zbycia pojazdu wraz z odsetkami i kosztami upomnień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oszty zastępstwa procesoweg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odsetek od nieterminowych wpła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Dział 752 – Obrona narodowa…. ………….. ……………..…..…   74 606,35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75212 – Pozostałe wydatki obronne…………..…………………...........................  2 100,00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/>
        <w:t>dotacja celowa na zadania rządowe z MUW w Krakow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75224 – Kwalifikacja wojskowa………………..………………………………...  72 506,35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acje celowe z MUW w Krakowie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/>
        <w:t>Dotacja celowa otrzymana na zadania bieżące realizowane na podstawie porozumień z organami administracji rządowej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Dział 754 - Bezpieczeństwo Publiczne </w:t>
        <w:br/>
        <w:t xml:space="preserve">                   i Ochrona Przeciwpożarowa………………………. 19 934 667,86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75411 – Komendy powiatowe Państwowej Straży Pożarnej….......................... 9 714 570,47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dział w dochodach Skarbu Państw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acja celowa na zadania rządowe z MUW w Krakowi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5421 – Zarzadzanie kryzysowe………………….…............................................474 648,00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acje celowe z Gminy, Alwernia, Babice, Chrzanów, Libiąż oraz Trzebinia na zadania z zakresu zarządzania kryzysowego na terenie Powiatu Chrzanowskiego.</w:t>
      </w:r>
    </w:p>
    <w:p>
      <w:pPr>
        <w:pStyle w:val="Normal"/>
        <w:jc w:val="both"/>
        <w:rPr/>
      </w:pPr>
      <w:r>
        <w:rPr/>
        <w:t>75495 – Pozostała działalność ………………. ………………......................... 9 745 449,39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/>
        <w:t xml:space="preserve">środki z Funduszu Pomocy na finansowanie lub dofinansowanie zadań bieżących </w:t>
        <w:br/>
        <w:t xml:space="preserve">w zakresie pomocy obywatelom Ukrainy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/>
        <w:t>środki otrzymane z państwowych funduszy celowych na realizację zadań bieżących</w:t>
      </w:r>
    </w:p>
    <w:p>
      <w:pPr>
        <w:pStyle w:val="Normal"/>
        <w:jc w:val="both"/>
        <w:rPr/>
      </w:pPr>
      <w:r>
        <w:rPr/>
        <w:t>- dochody majątkow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acja otrzymana z Państwowego Funduszu Celowego na inwestycje i zakupy inwestycyj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ział 755 -  Wymiar sprawiedliwości…………...………... ……    330 000,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75515 – Nieodpłatna pomoc prawna..…………………………........................     330 000,00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acja celowa na zadania rządowe z MUW w Krakowi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ział 756 – Dochody od osób prawnych, od osób fizycznych i od innych jednostek nieposiadających osobowości prawnej oraz wydatki związane z ich poborem…………………………………………………….   36 158 269,95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75618  – Wpływy z innych opłat stanowiących dochody jednostek samorządu terytorialnego na podstawie ustaw………………………..……………….………...................1 502 365,95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płaty za wydanie rejestracji oraz za wydanie decyzji o wyrejestrowanie czasowe pojaz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5622  – Udziały powiatów w podatkach stanowiących dochód budżetu </w:t>
        <w:br/>
        <w:t>państwa ………………………..……………….………................................   34 655 904,00 zł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podatku dochodowego od osób fizycznych i podatku dochodowego od osób 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Dział 758 – Różne rozliczenia…………………………………  78 342 455,13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75801 – Część oświatowa subwencji ogólnej dla jednostek samorządu </w:t>
        <w:br/>
        <w:t>terytorialnego …………………………………………………………………61 417 494,00zł</w:t>
      </w:r>
    </w:p>
    <w:p>
      <w:pPr>
        <w:pStyle w:val="Normal"/>
        <w:jc w:val="both"/>
        <w:rPr/>
      </w:pPr>
      <w:r>
        <w:rPr/>
        <w:t>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subwencji ogólnej z budżetu pańs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5802 - Uzupełnienie subwencji ogólnej dla jednostek samorządu terytorialnego 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   </w:t>
      </w:r>
      <w:r>
        <w:rPr/>
        <w:t>9 218 453,05zł</w:t>
      </w:r>
    </w:p>
    <w:p>
      <w:pPr>
        <w:pStyle w:val="Normal"/>
        <w:jc w:val="both"/>
        <w:rPr/>
      </w:pPr>
      <w:r>
        <w:rPr/>
        <w:t>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subwencji ogólnej z budżetu pańs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5803 – Część wyrównawcza subwencji ogólnej dla jednostek samorządu </w:t>
        <w:br/>
        <w:t>terytorialnego …………………………………………………………………3 795 573,00 zł</w:t>
      </w:r>
    </w:p>
    <w:p>
      <w:pPr>
        <w:pStyle w:val="Normal"/>
        <w:jc w:val="both"/>
        <w:rPr/>
      </w:pPr>
      <w:r>
        <w:rPr/>
        <w:t>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subwencji ogólnej z budżetu pańs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5814 – Różne rozliczenia …………………………………………………… 3 435 004,08zł</w:t>
      </w:r>
    </w:p>
    <w:p>
      <w:pPr>
        <w:pStyle w:val="Normal"/>
        <w:jc w:val="both"/>
        <w:rPr/>
      </w:pPr>
      <w:r>
        <w:rPr/>
        <w:t>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odsetek bankowych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/>
        <w:t xml:space="preserve">środki z Funduszu Pomocy na finansowanie lub dofinansowanie zadań bieżących </w:t>
        <w:br/>
        <w:t>w zakresie pomocy obywatelom Ukrainy (dofinansowanie dodatkowych zadań oświatowych)</w:t>
      </w:r>
    </w:p>
    <w:p>
      <w:pPr>
        <w:pStyle w:val="Normal"/>
        <w:jc w:val="both"/>
        <w:rPr/>
      </w:pPr>
      <w:r>
        <w:rPr/>
        <w:t>dochody majątkow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środki pozyskane z Rządowego Funduszu Polski Ład: Program Inwestycji Strategicznych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5832 – Część równoważąca subwencji ogólnej dla  powiatów ……………… 475 931,00 zł</w:t>
      </w:r>
    </w:p>
    <w:p>
      <w:pPr>
        <w:pStyle w:val="Normal"/>
        <w:jc w:val="both"/>
        <w:rPr/>
      </w:pPr>
      <w:r>
        <w:rPr/>
        <w:t>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subwencji ogólnej z budżetu pańs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Dział 801 – Oświata i wychowanie …………… ……………          923 171,20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80102 – Szkoły podstawowe specjalne .………………………….......................      7 178,40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środki otrzymane na wypłatę nagrody Kuratora Oświaty dla nauczyciela SOSW </w:t>
        <w:br/>
        <w:t>w Chrzan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115 – Technika ……….……………….......................................................       110 117,19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płaty za wydanie duplikatów legitymacji oraz świadectw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a wynajem pomieszczeń oraz części budynków w jednostkach oświatowych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otrzymanych darowizn (Górka Cement dla ZSE-Ch w Trzebini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a zużyte materiały podczas egzaminów potwierdzających kwalifikacje zawodow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dsetki od nieterminowych płatnośc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nagrodzenia płatnika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wrot z PUP w Chrzanowie za prace interwen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116 –  Szkoły policealne ………………………………………..………….      67 321,03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a wynajem pomieszczeń oraz części budynków w jednostkach oświatowych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a zwrot za media zrealizowane w PCKU w Chrzanowie (od Uniwersytet Trzeciego Wieku, Lokalna Grupa Działania oraz PPP w Chrzanowie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a materiały do egzaminów OKE i noclegi egzaminatorów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nagrodzenie płatnik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80120 – Licea ogólnokształcące………………................................................     398 587,32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płaty za wydanie duplikatów legitymacji oraz świadectw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a wynajem pomieszczeń oraz części budynków w jednostkach oświatowych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pływy za zwrot za media zrealizowane I LO w Chrzanowie (od LO dla Dorosłych </w:t>
        <w:br/>
        <w:t>w Chrzanowie) i ZOP w Chrzanowi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usług w II LO w Chrzanowie z tytułu umowy użyczenia z PMOS oraz zwrot z lat ubiegłych z tytułu nadpłaconego wynagrodzeni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nagrodzenie płatnik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pozostałych odsetek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agroda „Żłote Szkoły NBP” – II LO w Chrzanowi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ara umowna za zwłokę wykonania zadania” Remont i przebudowa pomieszczeń nowej części I Liceum Ogólnokształcącego w Chrzanowie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134 – Szkoły zawodowe specjalne…………………..................................       1 135,20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płaty za wydanie duplikatów legitymacji oraz świadectw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OKE za materiały do egzamin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80146 – Dokształcanie i doskonalenie nauczycieli………..................................     1 400,00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finansowanie z PUP w Chrzanowie do szkoleń w SOSW w Chrzan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153 – Zapewnienie uczniom prawa do bezpłatnego dostępu do podręczników, materiałów edukacyjnych lub materiałów ćwiczeniowych ..…………………………...........  25 753,34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acja celowa na zadania rządowe z MUW w Krakow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80195 – Pozostała działalność………..…….………………..........................    311 678,72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 </w:t>
      </w:r>
      <w:r>
        <w:rPr/>
        <w:t>dotacje celowe na realizację projektów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"Poprawa edukacji zawodowej w PCE w Chrzanowie i ZS w Libiążu poprzez rozwój CKZ i oferty kształcenia zawodowego"</w:t>
      </w:r>
    </w:p>
    <w:p>
      <w:pPr>
        <w:pStyle w:val="Normal"/>
        <w:numPr>
          <w:ilvl w:val="0"/>
          <w:numId w:val="18"/>
        </w:numPr>
        <w:jc w:val="both"/>
        <w:rPr>
          <w:sz w:val="32"/>
        </w:rPr>
      </w:pPr>
      <w:r>
        <w:rPr>
          <w:color w:val="000000"/>
          <w:szCs w:val="20"/>
        </w:rPr>
        <w:t>zwrot nadpłaty za lokal użytkowy przy ul. 3Maja w Chrzanowie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dotacja celowa na zadania bieżące MUW w Krakowie na realizację programu </w:t>
        <w:br/>
        <w:t>„Za życiem” w SOSW w Chrzanowi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dotacja celowa otrzymana z budżetu państwa na realizację programu </w:t>
        <w:br/>
        <w:t>„Oddziały przygotowania wojskowego” w II LO Chrzanow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ział 851 -  Ochrona zdrowia ……………………….…………..558 006,38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85141 –Ratownictwo medyczne  …………..…….............................................   500 000,00 zł</w:t>
      </w:r>
    </w:p>
    <w:p>
      <w:pPr>
        <w:pStyle w:val="Normal"/>
        <w:jc w:val="both"/>
        <w:rPr/>
      </w:pPr>
      <w:r>
        <w:rPr/>
        <w:t>- dochody majątkowe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/>
        <w:t>dotacja celowa na zadania rządowe z MUW w Krakow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156 – Składki na ubezpieczenie zdrowotne oraz świadczenia dla osób nieobjętych obowiązkiem ubezpieczenia zdrowotnego…..……...................................... ……. 20 883,82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acja celowa na zadania rządowe z MUW w Krakowie</w:t>
      </w:r>
    </w:p>
    <w:p>
      <w:pPr>
        <w:pStyle w:val="Normal"/>
        <w:numPr>
          <w:ilvl w:val="0"/>
          <w:numId w:val="14"/>
        </w:numPr>
        <w:rPr/>
      </w:pPr>
      <w:r>
        <w:rPr/>
        <w:t>wpływy z rozliczeń lat ubiegłych dot. składki zdrowotnej od osób bez prawa do zasił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85195 – Pozostała działalność …………..…..…….............................................  37 122,56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pływy z Gminy Chrzanów z tytułu zwrotu kosztów utrzymania małoletniej w ZOL w  Piszkowicach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ział 852 – Pomoc społeczna …………………………...……   10 495 927,88 z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85202 – Domy pomocy społecznej…………….................................................. 7 607 555,10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acje celowe pozyskane z budżetu państwa na realizacją bieżących zadań własnych powiatu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dpłatności za pobyt pensjonariuszy w PDPS w Płazi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pływy za media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dszkodowanie z polis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wrot kosztów zastępstwa procesoweg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 z wynajmu lokalu wyborczego w PDPS w Płazi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przedaż drewna opałoweg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nagrodzenie płatnik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ykonanie orzeczenia Sądu przez byłego pracownika (odszkodowanie z kosztami procesu)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wrot z ZUS – świadczenie pogrzebow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203 – Ośrodki wsparcia………………………...............................................  1 979 071,44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acja celowa na zadania rządowe z MUW w Krakow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85205 – Zadania w zakresie przeciwdziałania przemocy w rodzinie.................      16 214,09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acja celowa na zadania rządowe z MUW w Krak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218 – Powiatowe centra pomocy rodzinie..........................................................    903,84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wrot kosztów upomnień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nagrodzenie płatnik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220 – Jednostki specjalistycznego poradnictwa mieszkania chronione i ośrodki interwencji kryzysowej  ….......................................................................................................         818,09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pływy z rozliczeń lat ubiegłych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231 – Pomoc dla cudzoziemców………………………………….................      10 730,00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acja celowa na zadania rządowe z MUW w Krak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295 – Pozostała działalność…........................................................................... 880 635,32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otacja celowa na realizację projektu -  „Z pomocą rodzinie”  – PCPR Chrzanów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pływy ze zwrotu lat ubiegłych w ramach projektu „Z pomocą rodzinie”  – PCPR Chrzanów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/>
        <w:t>środki pozyskane z Państwowego Funduszu Rehabilitacji Osób Niepełnosprawnych na zadanie "Dostępna przestrzeń publiczna" w PDPS w Płazie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- dochody majątkowe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/>
        <w:t>środki pozyskane z Państwowego Funduszu Rehabilitacji Osób Niepełnosprawnych na zadanie "Dostępna przestrzeń publiczna" w PDPS w Płaz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ział 853 -  Pozostałe zadania w zakresie polityki społecznej…. 2 011 332,41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85311 – Rehabilitacja zawodowa i społeczna osób niepełnosprawnych............     3 277,34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/>
        <w:t>wpływy z Powiatu Oświęcimskiego za pobyt dziecka w WTZ w Libiążu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85321 – Zespoły do spraw orzekania o niepełnosprawności..................................709 358,55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dział w dochodach Skarbu Państw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acja celowa na zadania rządowe z MUW w Krakowi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/>
        <w:t xml:space="preserve">środki z Funduszu Pomocy na finansowanie lub dofinansowanie zadań bieżących </w:t>
        <w:br/>
        <w:t>w zakresie pomocy obywatelom Ukrai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85324 – Państwowy Fundusz Rehabilitacji Osób Niepełnosprawnych................. 155 315,17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Państwowego Funduszu Rehabilitacji Osób Niepełnosprawnyc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326 – Fundusz Solidarnościowy………………………………….................     664,29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środki otrzymane z Funduszu Solidarnościowego na zadania realizowane w PCPR </w:t>
        <w:br/>
        <w:t>w Chrzanowie (opieka wytchnieniowa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333 – Powiatowe urzędy pracy……………………………….....................     519 405,76 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Funduszu Prac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aty z tytułu wydanych oświadczeń o powierzeniu wykonania pracy cudzoziemcow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tytułu kar i odszkodowań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tytułu kosztów egzekucyj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395 – Pozostała działalność………..…….………………............................    623 311,30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 </w:t>
      </w:r>
      <w:r>
        <w:rPr/>
        <w:t>dotacje celowe na realizację projektów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odernizacja Kształcenia Zawodowego – Zakup Komputerów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Regionalny Program Operacyjny Województwa Małopolskiego 2014-2020 Działanie 8.2 Aktywizacja zawodowa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otacja celowa na zadania rządowe z MUW w Krakowi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środki otrzymane na koszty obsługi projektu PFRON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pływy ze zwrotów lat ubiegłych  w ramach projektu Regionalny Program Operacyjny Województwa Małopolskiego 2014-2020 Działanie 8.2 Aktywizacja zawodowa.</w:t>
      </w:r>
    </w:p>
    <w:p>
      <w:pPr>
        <w:pStyle w:val="Normal"/>
        <w:jc w:val="both"/>
        <w:rPr/>
      </w:pPr>
      <w:r>
        <w:rPr/>
        <w:t>- dochody majątkow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środki pozyskane z Państwowego Funduszu Rehabilitacji Osób Niepełnosprawnych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Dział 854 -  Edukacyjna opieka wychowawcza ……………… …  101 306,13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85403 – Specjalne ośrodki szkolno-wychowawcze……….................................... 95 171,14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płaty za  posiłki wydawane w SOSW w Chrzanowie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dsetki za opóźnieni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tytułu zwrotu za energię elektryczną ZOP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nagrodzenie płat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406 – Poradnie psychologiczno-pedagogiczne, w tym poradnie specjalistyczne.… 669,95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nagrodzenie płatnik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407 – Placówki wychowania pozaszkolnego………........................................    5 465,04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a wynajem pomieszczeń oraz części budynku w PMDK w Trzebin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wrot kosztów za media PPP Chrzanów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nagrodzenie płatn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ział 855 – Rodzina ……………………..…………….……….  3 511 601,7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85508– Rodziny zastępcze……………………..........……..............................  1 534 127,78 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dpłatności rodziców za pobyt dzieci w rodzinach zastępczych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innych jst. na utrzymanie dzieci w rodzinach zastępczych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acje celowe otrzymane z innych jednostek samorządu terytorialnego na utrzymanie dzieci w rodzinach zastępczych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Funduszu Prac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e zwrotu za nienależnie poprane świadczeni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dsetki od zaległości z tytułu odpłatności rodziców za pobyt dzieci w rodzinach zastępcz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85510– Działalność placówek opiekuńczo-wychowawczych..........................   1 977 398,93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dpłatności rodziców za pobyt dzieci w placówkach opiekuńczo-wychowawczych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innych jst. na utrzymanie dzieci w placówkach opiekuńczo-wychowawczych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wrot kosztów za media POIK Chrzanów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środki otrzymane na świadczenia 300+ oraz 500+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darowizn dla POWDiR w Chrzanowie od podmiotów prywatnych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wrot nienależnie pobranego świadczeni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dsetki od zaległości z tytułu odpłatności rodziców za pobyt dzieci w placówkach opiekuńczo-wychowawczych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/>
        <w:t xml:space="preserve">środki z Funduszu Pomocy na finansowanie lub dofinansowanie zadań bieżących </w:t>
        <w:br/>
        <w:t>w zakresie pomocy obywatelom Ukrai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85595– Pozostała działalność ……………………………………...........................   74,99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/>
        <w:t xml:space="preserve">środki z Funduszu Pomocy na finansowanie lub dofinansowanie zadań bieżących </w:t>
        <w:br/>
        <w:t>w zakresie pomocy obywatelom Ukrai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Dział 900 – Gospodarka komunalna i ochrona środowiska …… 1 014 701,97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90005 – Ochrona powietrza atmosferycznego i klimatu………………………… 73 195,88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/>
        <w:t xml:space="preserve">dotacja celowa na realizację projektu LIFE EKOMALOPOLSKA - "Wdrażanie Regionalnego Planu Działań dla Klimatu i Energii"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90019 – Wpływy i wydatki związane z gromadzeniem środków z opłat i kar za korzystanie ze środowiska……………………………………………………………………….. 819 377,09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płaty i kary za wycinkę drzew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pływy z Urzędu Marszałkowskiego pochodzące z Funduszu Ochrony Środowi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90095– Pozostała działalność …………………………………….....................   122 129,00 zł</w:t>
      </w:r>
    </w:p>
    <w:p>
      <w:pPr>
        <w:pStyle w:val="Normal"/>
        <w:jc w:val="both"/>
        <w:rPr/>
      </w:pPr>
      <w:r>
        <w:rPr/>
        <w:t>- dochody bieżąc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środki pozyskane z Narodowego Funduszu Ochrony Środowiska i Gospodarki Wodnej na realizację zadań związanych z utworzeniem Ekopracowni w I LO w Chrzanowie oraz ZS w Libiąż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Dział 926 – Kultura fizyczna…………………………………      280 700,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92695 – Pozostała działalność……………….. …………………………         280 700,00 zł</w:t>
      </w:r>
    </w:p>
    <w:p>
      <w:pPr>
        <w:pStyle w:val="Normal"/>
        <w:jc w:val="both"/>
        <w:rPr/>
      </w:pPr>
      <w:r>
        <w:rPr/>
        <w:t>- dochody majątkow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otacja otrzymana z państwowego funduszu celowego na realizację zadania: „Budowa  obiektu sportowego przy ZST "Fablok" w Chrzanowi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zczegółowe zestawienie dochodów budżetu Powiatu Chrzanowskiego  zawiera załącznik  nr 1 do niniejszego sprawozd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ab/>
        <w:t xml:space="preserve">W roku 2023 wydatki budżetu Powiatu Chrzanowskiego wynosiły </w:t>
        <w:br/>
        <w:t xml:space="preserve">176 951 167,22  zł, co stanowi 97,77% planu. </w:t>
      </w:r>
    </w:p>
    <w:p>
      <w:pPr>
        <w:pStyle w:val="Normal"/>
        <w:jc w:val="both"/>
        <w:rPr/>
      </w:pPr>
      <w:r>
        <w:rPr/>
        <w:tab/>
        <w:t xml:space="preserve">Wydatki bieżące zrealizowano w kwocie 161 606 490,18 zł, co stanowi 97,72% planu, wydatki majątkowe natomiast zostały wykonane w kwocie 15 344 677,05  zł, co stanowi 98,38% pla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datki zrealizowano w następujących kategoriach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ział 010 – Rolnictwo i łowiectwo ……………………………... 276 904,84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Rozdział 01008 – Melioracje wodne………………………………………….    89 850,00 zł</w:t>
      </w:r>
    </w:p>
    <w:p>
      <w:pPr>
        <w:pStyle w:val="Normal"/>
        <w:jc w:val="both"/>
        <w:rPr/>
      </w:pPr>
      <w:r>
        <w:rPr/>
        <w:t xml:space="preserve">- wydatki bieżące związane z remontem urządzeń melioracyjnych w Gminie Alwernia oraz wydatki w postaci dotacji celowej dla Gminy Babice na zadania związane z modernizacją </w:t>
        <w:br/>
        <w:t>i remontem rowów meliora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ział 01095 – Pozostała działalność………………………………...….…… 187 054,84 zł</w:t>
      </w:r>
    </w:p>
    <w:p>
      <w:pPr>
        <w:pStyle w:val="Normal"/>
        <w:jc w:val="both"/>
        <w:rPr/>
      </w:pPr>
      <w:r>
        <w:rPr/>
        <w:t xml:space="preserve">- wydatki bieżące związane z zakupem pastuchów elektrycznych, środków odstraszających </w:t>
        <w:br/>
        <w:t>- pasy zaporowe i poletka łowieckie, karmy do zimowego dokarmiania zwierząt, materiału siewnego oraz czynsz dzierżawny za obwody łowieckie.</w:t>
      </w:r>
    </w:p>
    <w:p>
      <w:pPr>
        <w:pStyle w:val="Normal"/>
        <w:jc w:val="both"/>
        <w:rPr/>
      </w:pPr>
      <w:r>
        <w:rPr/>
        <w:t>- wynagrodzenia i pochodne od wynagrod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ział 020 – Leśnictwo ……………………………………..………. 53 633,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Rozdział 02002 - Nadzór nad gospodarką leśną ………………………..…………53 633,13zł</w:t>
      </w:r>
    </w:p>
    <w:p>
      <w:pPr>
        <w:pStyle w:val="Normal"/>
        <w:jc w:val="both"/>
        <w:rPr/>
      </w:pPr>
      <w:r>
        <w:rPr/>
        <w:t xml:space="preserve">- wydatki bieżące związane z nadzorem nad lasami nie stanowiącymi własności Skarbu Państwa, zleconym w drodze porozumienia z nadleśnictwem Chrzanów i Krzeszowice oraz zakup materiałów biur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Dział 050 – Rybołówstwo i rybactwo ………………………..……. 57 083,05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Rozdział 05002- Rybactwo …………………………………………………..….    1 699,99 zł</w:t>
      </w:r>
    </w:p>
    <w:p>
      <w:pPr>
        <w:pStyle w:val="Normal"/>
        <w:jc w:val="both"/>
        <w:rPr/>
      </w:pPr>
      <w:r>
        <w:rPr/>
        <w:t>- wydatki bieżące związane z zakupem nagród na zawody wędkars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ział 05095 – Pozostała działalność …………………………………………. 55 383,06 zł</w:t>
      </w:r>
    </w:p>
    <w:p>
      <w:pPr>
        <w:pStyle w:val="Normal"/>
        <w:jc w:val="both"/>
        <w:rPr/>
      </w:pPr>
      <w:r>
        <w:rPr/>
        <w:t>- wydatki bieżące dotyczące zarybiania akwenów wodnych Powiatu Chrzanow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ział 600 – Transport i łączność …………………….……… 14 570 378,74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60004 – Lokalny transport zbiorowy ……………………………………….…    791 089,90zł</w:t>
      </w:r>
    </w:p>
    <w:p>
      <w:pPr>
        <w:pStyle w:val="Normal"/>
        <w:jc w:val="both"/>
        <w:rPr/>
      </w:pPr>
      <w:r>
        <w:rPr/>
        <w:t>- wydatki bieżące, dotyczące transportu publicznego na liniach komunikacyjnych Zagórze-Chrzanów-Zagórze, Źródła-Trzebinia-Źródła i Grojec-Chrzanów-Trzebinia oraz dotacja dla Gminy Chrzanów na zadania związane z transportem publicznym łączącym powiat chrzanowski z powiatem olkuski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0013 – Drogi publiczne wojewódzkie …………………………………….          63 784,43 zł</w:t>
      </w:r>
    </w:p>
    <w:p>
      <w:pPr>
        <w:pStyle w:val="Normal"/>
        <w:jc w:val="both"/>
        <w:rPr/>
      </w:pPr>
      <w:r>
        <w:rPr/>
        <w:t>- dotacja majątkowa dla Województwa Małopolskiego za zadania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Budowa obwodnicy Olszyn i Jankowic w ciągu DW781 – opracowanie dokumentacji projektowej, pełnienie nadzoru autorskiego.</w:t>
      </w:r>
    </w:p>
    <w:p>
      <w:pPr>
        <w:pStyle w:val="Normal"/>
        <w:ind w:left="360" w:hanging="0"/>
        <w:jc w:val="both"/>
        <w:rPr/>
      </w:pPr>
      <w:r>
        <w:rPr/>
        <w:t>Niewykorzystane środki w kwocie 1 250,97 przeniesione zostały na 2024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0014 – Drogi publiczne powiatowe ………………………………………..  13 495 895,68 zł</w:t>
      </w:r>
    </w:p>
    <w:p>
      <w:pPr>
        <w:pStyle w:val="Normal"/>
        <w:jc w:val="both"/>
        <w:rPr/>
      </w:pPr>
      <w:r>
        <w:rPr/>
        <w:t>- wydatki bieżące związane z utrzymaniem dróg powiatowych ………..……   7 120 515,70 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 tym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emont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mont DP 1002K ul. Waryńskiego w Libiążu od km 0+024 do km 0+88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emont drogi powiatowej 1035K (ul. Krzeszowicka) w km od 0+767,00 do km 1+467,00 w miejscowości Brodła, Powiat Chrzanowski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emont drogi powiatowej 1023K (ul. Siemota) w km od 0+805,00 do km 1+370,00 w miejscowości Płaza, Powiat Chrzanowski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onserwacje sygnalizacji świetlnych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emonty cząstkowe nawierchni- dziury po zimie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waryjna naprawa 2 przepustów FDP 1038K ul. Luszowicka w Balinie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prawy i konserwacje  samochodów i sprzętów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waryjne naprawy koparko -ładowarką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budowa uszkodzonej bariery przepustu DP 1049K ul. Łokietka w Karniowica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prawa nawierzchni na odcinkach lokalnie zdegradowanych w ciągu DP 1039K ul. Ciężkowicka w Okradziejówce i DP 1043K ul. Jana Pawła II w  Trzebin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mont odcinka DP 1044K -ul. 1000-lecia Państwa Polskiego w Trzebin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emont odcinka DP 1021K ul. 3-go Maja w Kwaczale  Gmina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prawa sygnalizacji ul. Oświęcimska w Chrzanowi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aprawa przepustu DP 1040K ul. Przyjaźni w Balinie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aprawa oświetlenia solarnego DP 1055K ul. Prusa w Alwerni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prawa nawierzchni ul. Czarnieckiego w Gromcu - szkody górnicz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waryjna poprawa odwodnienia DP 1050K ul. Płockiej w Myślachowica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prawa odwodnienia DP 1047K ul. Grunwaldzka w Trzebin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mont odwodnienia DP 1003K ul. Spokojna w Libiąż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waryjny remont cząstkowy nawierzchni asfaltowych na terenie powiat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mont ul. Krzeszowickiej w Brodłach- kontynuacja cd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mont odcinka DP 1023K ul. Siemota w Płazie - ciąg dalszy na odcinku 40mb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prawa uszkodzonego kanalika ul. Lipcowa w Trzebin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waryjny remont cząstkowy nawierzchni asfaltowej DP 1033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mocnienie rowu i pobocza DP 1032K ul. Tenczyńska w Nieporazi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waryjna naprawa nieszczelności w kanale burzowym DP 1050K ul. Płocka </w:t>
        <w:br/>
        <w:t>w Myślachowica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waryjna naprawa drogi DP 1043K ul. Leśna w Myślachowicach                                                                   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imowe utrzymanie dróg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kspertyza mostu w Pile Kościeleckiej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dbiór odpadów z dróg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cinka i nasadzenia w pasie drogowym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zeglądy terminow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zostałe wydatki bieżące związane z utrzymaniem dróg powiatowych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akup licencji – Plan Zrównoważonej Mobilności Miejskiej dla Miejskiego Obszaru Funkcjonalnego Chrzan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ydatki majątkowe…………………………………………………………   6 375 379,98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 tym:</w:t>
      </w:r>
    </w:p>
    <w:p>
      <w:pPr>
        <w:pStyle w:val="Normal"/>
        <w:jc w:val="both"/>
        <w:rPr/>
      </w:pPr>
      <w:r>
        <w:rPr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29"/>
      </w:tblGrid>
      <w:tr>
        <w:trPr>
          <w:trHeight w:val="284" w:hRule="atLeast"/>
        </w:trPr>
        <w:tc>
          <w:tcPr>
            <w:tcW w:w="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7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Opis - (nazwa inwestycji)</w:t>
            </w:r>
          </w:p>
        </w:tc>
      </w:tr>
      <w:tr>
        <w:trPr>
          <w:trHeight w:val="42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budowa drogi powiatowej 1010K w km od 4+359 do km 5+781  w miejscowości Babice, Powiat Chrzanowski</w:t>
            </w:r>
          </w:p>
        </w:tc>
      </w:tr>
      <w:tr>
        <w:trPr>
          <w:trHeight w:val="37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budowa   DP 1038K , ul. Luszowickiej w Balinie</w:t>
            </w:r>
          </w:p>
        </w:tc>
      </w:tr>
      <w:tr>
        <w:trPr>
          <w:trHeight w:val="4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budowa cz. DP 1015K ul. Siennej w Chrzanowie</w:t>
            </w:r>
          </w:p>
        </w:tc>
      </w:tr>
      <w:tr>
        <w:trPr>
          <w:trHeight w:val="31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acowanie dokumentacji projektowej DP 1004K ul. Paprocia w Libiążu</w:t>
            </w:r>
          </w:p>
        </w:tc>
      </w:tr>
      <w:tr>
        <w:trPr>
          <w:trHeight w:val="37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budowa skrzyżowania DP 1007K  ul. Struga w Żarkach z ul. Kilińskiego</w:t>
            </w:r>
          </w:p>
        </w:tc>
      </w:tr>
      <w:tr>
        <w:trPr>
          <w:trHeight w:val="41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budowa części DP 1043K ul. Waryńskiego w Myślachowicach - kontynuacja</w:t>
            </w:r>
          </w:p>
        </w:tc>
      </w:tr>
      <w:tr>
        <w:trPr>
          <w:trHeight w:val="44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tualizacja kosztorysu dla poszerzenia chodnika wzdłuż DP 1029K ul. Słowackiego w Trzebini</w:t>
            </w:r>
          </w:p>
        </w:tc>
      </w:tr>
      <w:tr>
        <w:trPr>
          <w:trHeight w:val="41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up samochodu ciężarowego dla brygady PZD w Chrzanowie</w:t>
            </w:r>
          </w:p>
        </w:tc>
      </w:tr>
      <w:tr>
        <w:trPr>
          <w:trHeight w:val="40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budowa DP 1002K, ul. Dąbrowskiego w Libiążu</w:t>
            </w:r>
          </w:p>
        </w:tc>
      </w:tr>
      <w:tr>
        <w:trPr>
          <w:trHeight w:val="54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dzielenie dotacji celowej dla Gminy Chrzanów na realizację zadania „Wykonanie sygnalizacji świetlnej na połączeniu ulicy Oświęcimskiej, Łowieckiej i Juliana Przybosia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ewykorzystane środki na wydatki inwestycyjne w wysokości  164 001,68 zł wynikały </w:t>
        <w:br/>
        <w:t xml:space="preserve">z oszczędności po przetargach, mniejszego zakresu robót niż planowano w zadaniu dofinansowanego z RFRD oraz przeniesienia środków z RFRD na rok 202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0095 – Pozostała działalność ……………………………………………...…    219 608,73 zł</w:t>
      </w:r>
    </w:p>
    <w:p>
      <w:pPr>
        <w:pStyle w:val="Normal"/>
        <w:jc w:val="both"/>
        <w:rPr/>
      </w:pPr>
      <w:r>
        <w:rPr/>
        <w:t>- wydatki bieżące: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/>
        <w:t>wynagrodzenia i pochodne od wynagrodzeń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>wydatki związane z ubezpieczeniem mienia Powiatu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 xml:space="preserve">dotacja dla Powiatu Wadowickiego na zadanie związane z Utrzymaniem </w:t>
        <w:br/>
        <w:t>i eksploatacją przeprawy promowej „Drogowiec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ział 630 – Turystyka…….…………………………….……..… 2 960 582,68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63095 – Pozostała działalność ………………………………………………... 2 960 582,68 zł</w:t>
      </w:r>
    </w:p>
    <w:p>
      <w:pPr>
        <w:pStyle w:val="Normal"/>
        <w:jc w:val="both"/>
        <w:rPr/>
      </w:pPr>
      <w:r>
        <w:rPr/>
        <w:t>- wydatki bieżące dotyczące realizacji zadań, związanych z turystyką na terenie Powiatu Chrzanowskiego – Powiatowe Centrum Informacji Turystycznej w Wygiełzowie.</w:t>
      </w:r>
    </w:p>
    <w:p>
      <w:pPr>
        <w:pStyle w:val="Normal"/>
        <w:jc w:val="both"/>
        <w:rPr/>
      </w:pPr>
      <w:r>
        <w:rPr/>
        <w:t>- wydatki majątkowe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2"/>
          <w:szCs w:val="22"/>
        </w:rPr>
        <w:t>Budowa ciągu pieszo - rowerowego wzdłuż DP 1055K z dofinansowaniem ze środków RFIL (Fundusz Covid-19) w kwocie 819 197,39 zł. Środki Funduszu wykorzystano w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ział 700 – Gospodarka mieszkaniowa ..……………………..    2 942 715,05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70005 – Gospodarka gruntami i nieruchomościami……………………..…...  2 942 715,05zł</w:t>
      </w:r>
    </w:p>
    <w:p>
      <w:pPr>
        <w:pStyle w:val="Normal"/>
        <w:jc w:val="both"/>
        <w:rPr/>
      </w:pPr>
      <w:r>
        <w:rPr/>
        <w:t>- wydatki bieżące związane z gospodarowaniem majątkiem Powiatu i majątkiem Skarbu Państwa.</w:t>
      </w:r>
    </w:p>
    <w:p>
      <w:pPr>
        <w:pStyle w:val="Normal"/>
        <w:jc w:val="both"/>
        <w:rPr/>
      </w:pPr>
      <w:r>
        <w:rPr/>
        <w:t xml:space="preserve">- wydatki bieżące na dopłaty do spółki prawa handlowego Zarząd Obiektów Powiatowych </w:t>
        <w:br/>
        <w:t>Sp. z o.o. w Chrzan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ział 710 – Działalność usługowa ………………………...… .  3 961 758,80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71012 – Zadania z zakresu geodezji i kartografii …………………………….  3 060 473,30zł</w:t>
      </w:r>
    </w:p>
    <w:p>
      <w:pPr>
        <w:pStyle w:val="Normal"/>
        <w:jc w:val="both"/>
        <w:rPr/>
      </w:pPr>
      <w:r>
        <w:rPr/>
        <w:t>- wydatki bieżące związane z działalnością POGiK, w tym min.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a</w:t>
      </w:r>
      <w:r>
        <w:rPr>
          <w:bCs/>
          <w:sz w:val="20"/>
          <w:szCs w:val="20"/>
        </w:rPr>
        <w:t>ktualizacji ewidencji gruntów i budynków  w zakresie budynków i lokali dla obrębu:  Babice, jednostka ewidencyjna: Babice, powiat chrzanowski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stosowaniu i konwersji zbiorów danych BDOT500, GESUT i EGiB w bazie danych PZGiK systemu EWID2007 powiatu chrzanowskiego w celu doprowadzenia do zgodności danych z aktualnie obowiązującymi pojęciowymi modelami danych,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nadzór i kontrola nad realizacją prac aktualizacji ewidencji gruntów i budynków w zakresie budynków i lokali dla obrębu: Babice, jednostka ewidencyjna Babice, powiat chrzanowsk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nadzór i kontrola nad realizacją prac „Dostawy bazy BDOT500 oraz bazy GESUT dla obrębów powiatu chrzanowskiego: Chrzanów, Pogorzyce i Zagórze, jednostka ewidencyjna Chrzanów – miast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prowadzenie te</w:t>
      </w:r>
      <w:r>
        <w:rPr>
          <w:bCs/>
          <w:sz w:val="20"/>
          <w:szCs w:val="20"/>
        </w:rPr>
        <w:t>renowej inwentaryzacji oraz pomiaru geodezyjnego punktów osnowy wysokościowej na obszarze powiatu chrzanowskiego wraz z aktualizacją opisów topograficznych oraz bazy danych PZGi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projekt ustalenia gleboznawczej klasyfikacji gruntów w postępowaniu administracyjnym wszczętym na wniosek strony, w jednostce ewidencyjnej Chrzanów – obszar wiejski, obręb ewidencyjny Płaza dla działek o numerach ewidencyjnych 1296 i 1297.</w:t>
      </w:r>
    </w:p>
    <w:p>
      <w:pPr>
        <w:pStyle w:val="Normal"/>
        <w:numPr>
          <w:ilvl w:val="0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rzedłużenie dostępu do KW- zakup modułu NKW2EGIB  CPV 38221000-0 na okres 24 miesięcy.</w:t>
      </w:r>
    </w:p>
    <w:p>
      <w:pPr>
        <w:pStyle w:val="Normal"/>
        <w:jc w:val="both"/>
        <w:rPr/>
      </w:pPr>
      <w:r>
        <w:rPr/>
        <w:t>- wydatki majątkowe, związane z zakupem sprzętu komputerowego w tym: zestawu komputerowego, komputerów przenośnych, serwera, zasilacza awaryjnego oraz modułów serwerowych pamięci operacyjnych.</w:t>
      </w:r>
    </w:p>
    <w:p>
      <w:pPr>
        <w:pStyle w:val="Normal"/>
        <w:jc w:val="both"/>
        <w:rPr/>
      </w:pPr>
      <w:r>
        <w:rPr/>
        <w:t xml:space="preserve">Niewykorzystane środki majątkowe wynikają z oszczędności po przeprowadzeniu postępowań przetarg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1015 – Nadzór budowlany……………………..…………………………....      901 285,50 zł</w:t>
      </w:r>
    </w:p>
    <w:p>
      <w:pPr>
        <w:pStyle w:val="Normal"/>
        <w:jc w:val="both"/>
        <w:rPr/>
      </w:pPr>
      <w:r>
        <w:rPr/>
        <w:t>- wydatki bieżące związane z funkcjonowaniem Powiatowego Inspektoratu Nadzoru Budowlanego w Chrzan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ział 750 – Administracja publiczna ………….. ……………   19 188 558,78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75011 – Urzędy wojewódzkie…………………..…………………………..….... 236 220,93 zł</w:t>
      </w:r>
    </w:p>
    <w:p>
      <w:pPr>
        <w:pStyle w:val="Normal"/>
        <w:jc w:val="both"/>
        <w:rPr/>
      </w:pPr>
      <w:r>
        <w:rPr/>
        <w:t>- wydatki bieżące związane z realizacją przez Starostwo Powiatowe zadań rząd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5019 – Rady powiatów…….…………………..………………………….…....  861 398,65zł</w:t>
      </w:r>
    </w:p>
    <w:p>
      <w:pPr>
        <w:pStyle w:val="Normal"/>
        <w:jc w:val="both"/>
        <w:rPr/>
      </w:pPr>
      <w:r>
        <w:rPr/>
        <w:t>- wydatki bieżące związane z funkcjonowaniem Rady Powi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5020 – Starostwa powiatowe…………………..….…………………...….... 16 651 564,55zł</w:t>
      </w:r>
    </w:p>
    <w:p>
      <w:pPr>
        <w:pStyle w:val="Normal"/>
        <w:jc w:val="both"/>
        <w:rPr/>
      </w:pPr>
      <w:r>
        <w:rPr/>
        <w:t>- wydatki bieżące związane z funkcjonowaniem Starostwa Powiatowego i Powiatowego Zarządu Dróg w Chrzanowie,</w:t>
      </w:r>
    </w:p>
    <w:p>
      <w:pPr>
        <w:pStyle w:val="Normal"/>
        <w:jc w:val="both"/>
        <w:rPr/>
      </w:pPr>
      <w:r>
        <w:rPr/>
        <w:t>- wydatki majątkowe dotyczyły zadań, tj.:</w:t>
      </w:r>
    </w:p>
    <w:p>
      <w:pPr>
        <w:pStyle w:val="Normal"/>
        <w:jc w:val="both"/>
        <w:rPr/>
      </w:pPr>
      <w:r>
        <w:rPr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8629"/>
      </w:tblGrid>
      <w:tr>
        <w:trPr>
          <w:trHeight w:val="55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p. </w:t>
            </w:r>
          </w:p>
        </w:tc>
        <w:tc>
          <w:tcPr>
            <w:tcW w:w="8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 - (nazwa inwestycji)</w:t>
            </w:r>
          </w:p>
        </w:tc>
      </w:tr>
      <w:tr>
        <w:trPr>
          <w:trHeight w:val="5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Wymiana drzwi na przeciwpożarowe w piwnicach – pomieszczeniach magazynowych </w:t>
              <w:br/>
              <w:t>w budynku Starostwa Powiatowego w Chrzanowie przy ul. Partyzantów 2</w:t>
            </w:r>
          </w:p>
        </w:tc>
      </w:tr>
      <w:tr>
        <w:trPr>
          <w:trHeight w:val="21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ykonanie, dostawa i montaż poręczy przyschodowej wewnątrz budynku Starostwa przy </w:t>
              <w:br/>
              <w:t>ul. Partyzantów 2 oraz wykonanie okablowania niskoprądowego, zasilającego oraz lokalnego punktu dystrybucji w budynku Starostwa Powiatowego przy ul. Partyzantów.</w:t>
            </w:r>
          </w:p>
        </w:tc>
      </w:tr>
      <w:tr>
        <w:trPr>
          <w:trHeight w:val="82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kup sprzętu komputerowego w tym: </w:t>
            </w:r>
            <w:r>
              <w:rPr>
                <w:color w:val="000000"/>
                <w:sz w:val="22"/>
              </w:rPr>
              <w:t xml:space="preserve">zestawy komputerowe, komputery przenośne, system </w:t>
              <w:br/>
              <w:t>R-GML – moduł współpracy programów dochodowych  z ewidencją gruntów, urządzenia sieciowe</w:t>
            </w:r>
          </w:p>
        </w:tc>
      </w:tr>
      <w:tr>
        <w:trPr>
          <w:trHeight w:val="36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</w:rPr>
              <w:t>Wykonanie, dostawa i montaż mebli metalowych do Archiwum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wykorzystane środki na wydatki majątkowe wynikają z oszczędności po przeprowadzonej procedurze do  130 000,00zł oraz  przeprowadzonym przetarg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75075 – Promocja jednostek samorządu terytorialnego………….…………...... 250 700,23 zł</w:t>
      </w:r>
    </w:p>
    <w:p>
      <w:pPr>
        <w:pStyle w:val="Normal"/>
        <w:jc w:val="both"/>
        <w:rPr/>
      </w:pPr>
      <w:r>
        <w:rPr/>
        <w:t>- wydatki bieżące związane z promocją Powi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5095 – Pozostała działalność …………………………………….………….  1 188 674,42 zł</w:t>
      </w:r>
    </w:p>
    <w:p>
      <w:pPr>
        <w:pStyle w:val="Normal"/>
        <w:jc w:val="both"/>
        <w:rPr/>
      </w:pPr>
      <w:r>
        <w:rPr/>
        <w:t xml:space="preserve">- wydatki bieżące związane z tablic rejestracyjnych, dowodów rejestracyjnych, pozwoleń czasowych, znaków legalizacyjnych, praw jazdy, licencji, wypisów do licencji, zezwoleń do kierowania pojazdami uprzywilejowanymi, holowanie pojazdów, wyceny pojazdów, ubezpieczenie pojazdów po przepadku, rejestracja łod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Dział 752 – Obrona narodowa….…………..…………………..…    76 606,35 zł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/>
        <w:t>75212 – Pozostała wydatki obronne…………..………............................................  4 100,00zł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wydatki bieżące związane z obroną narodow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/>
        <w:t>75224 – Kwalifikacja wojskowa………………..………………………………...  72 506,35 zł</w:t>
      </w:r>
    </w:p>
    <w:p>
      <w:pPr>
        <w:pStyle w:val="Normal"/>
        <w:jc w:val="both"/>
        <w:rPr/>
      </w:pPr>
      <w:r>
        <w:rPr/>
        <w:t>- wydatki bieżące związane z kwalifikacją wojskow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754 - Bezpieczeństwo Publiczne </w:t>
        <w:br/>
        <w:t xml:space="preserve">                   i Ochrona Przeciwpożarowa………………………. 20 309 138,34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75411 – Komendy powiatowe Państwowej Straży Pożarnej….......................... 9 714 356,27zł</w:t>
      </w:r>
    </w:p>
    <w:p>
      <w:pPr>
        <w:pStyle w:val="Normal"/>
        <w:jc w:val="both"/>
        <w:rPr/>
      </w:pPr>
      <w:r>
        <w:rPr/>
        <w:t>- wydatki bieżące związane z funkcjonowaniem Komendy Powiatowej Państwowej Straży Pożarnej w Chrzanow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5421 – Zarzadzanie kryzysowe………………….….......................................... 849 332,68zł</w:t>
      </w:r>
    </w:p>
    <w:p>
      <w:pPr>
        <w:pStyle w:val="Normal"/>
        <w:jc w:val="both"/>
        <w:rPr/>
      </w:pPr>
      <w:r>
        <w:rPr/>
        <w:t>- wydatki bieżące Powiatowego Centrum Zarządzania Kryzysowego,</w:t>
      </w:r>
    </w:p>
    <w:p>
      <w:pPr>
        <w:pStyle w:val="Normal"/>
        <w:jc w:val="both"/>
        <w:rPr/>
      </w:pPr>
      <w:r>
        <w:rPr/>
        <w:t>- wydatki bieżące związane z realizacją zadania polegającego na odławianiu i transporcie zwierząt wolnożyjących na terenie Powia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5495 – Pozostała działalność ……………………….…..........................       9 745 449,39zł</w:t>
      </w:r>
    </w:p>
    <w:p>
      <w:pPr>
        <w:pStyle w:val="Normal"/>
        <w:jc w:val="both"/>
        <w:rPr/>
      </w:pPr>
      <w:r>
        <w:rPr/>
        <w:t xml:space="preserve">- wydatki bieżące związane z realizacją zadań polegających na pomocy obywatelom Ukrainy przebywającym na terytorium Polski. </w:t>
      </w:r>
    </w:p>
    <w:p>
      <w:pPr>
        <w:pStyle w:val="Normal"/>
        <w:jc w:val="both"/>
        <w:rPr/>
      </w:pPr>
      <w:r>
        <w:rPr/>
        <w:t>- wydatki bieżące związane z funkcjonowaniem KP PSP w Chrzanowie finansowane ze środków Funduszu Wsparcia</w:t>
      </w:r>
    </w:p>
    <w:p>
      <w:pPr>
        <w:pStyle w:val="Normal"/>
        <w:jc w:val="both"/>
        <w:rPr/>
      </w:pPr>
      <w:r>
        <w:rPr/>
        <w:t xml:space="preserve">- wydatki majątkowe związane z montażem i uruchomieniem systemu łączności radiowej </w:t>
        <w:br/>
        <w:t>w KP PSP w Chrzanow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Dział 755 -  Wymiar sprawiedliwości…………...………... ……     330 000,00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75515 – Nieodpłatna pomoc prawna..………………………….............................330 000,00 zł</w:t>
      </w:r>
    </w:p>
    <w:p>
      <w:pPr>
        <w:pStyle w:val="Normal"/>
        <w:jc w:val="both"/>
        <w:rPr/>
      </w:pPr>
      <w:r>
        <w:rPr/>
        <w:t>- wydatki związane z prowadzeniem nieodpłatnej pomocy prawnej na terenie Powiatu Chrzanowski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ział 757 -  Obsługa długu publicznego…………...……..……   1 928 178,79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75702 – Obsługa papierów wartościowych, kredytów i pożyczek jednostek samorządu terytorialnego ……………………………..…………………………................ 1 928 178,79zł</w:t>
      </w:r>
    </w:p>
    <w:p>
      <w:pPr>
        <w:pStyle w:val="Normal"/>
        <w:jc w:val="both"/>
        <w:rPr/>
      </w:pPr>
      <w:r>
        <w:rPr/>
        <w:t>- odsetki  od zaciągniętych kredytów oraz prowizje od zaciągniętego w 2023r. kredy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Dział 758 – Różne rozliczenia…. ………….. …………………  ………   0,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75818 – Rezerwy celowe i ogólne……………..………………………….....................  0,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ział 801 – Oświata i wychowanie …………… ……………   67 388 046,87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80102 – Szkoły podstawowe specjalne……………………............................    7 592 660,44zł</w:t>
      </w:r>
    </w:p>
    <w:p>
      <w:pPr>
        <w:pStyle w:val="Normal"/>
        <w:jc w:val="both"/>
        <w:rPr/>
      </w:pPr>
      <w:r>
        <w:rPr/>
        <w:t xml:space="preserve">- wydatki bieżące realizowane w Specjalnym Ośrodku Szkolno–Wychowawczym </w:t>
        <w:br/>
        <w:t>w Chrzanowie,</w:t>
      </w:r>
    </w:p>
    <w:p>
      <w:pPr>
        <w:pStyle w:val="Normal"/>
        <w:jc w:val="both"/>
        <w:rPr/>
      </w:pPr>
      <w:r>
        <w:rPr/>
        <w:t>- wydatki bieżące związane z realizacją zadań polegających na pomocy obywatelom Ukrainy przebywającym na terytorium Polski (uczniowie) realizowane przez SOSW w Chrzanowie</w:t>
      </w:r>
    </w:p>
    <w:p>
      <w:pPr>
        <w:pStyle w:val="Normal"/>
        <w:jc w:val="both"/>
        <w:rPr/>
      </w:pPr>
      <w:r>
        <w:rPr/>
        <w:t>- dotacja podmiotowa przekazana z budżetu dla Terapeutycznej Szkoły Podstawowej Specjalnej w Trzebi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115 – Technika ……….………………........................................................ 24 175 428,20zł</w:t>
      </w:r>
    </w:p>
    <w:p>
      <w:pPr>
        <w:pStyle w:val="Normal"/>
        <w:jc w:val="both"/>
        <w:rPr/>
      </w:pPr>
      <w:r>
        <w:rPr/>
        <w:t>- wydatki bieżące zrealizowane w następujących placówkach oświatowych Powiatu Chrzanowskiego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espół Szkół w Libiąż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espół Szkół Ekonomiczno – Chemicznych w Trzebin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espół Szkół Techniczno-Usługowych w Trzebini, w tym wydatki bieżące dotyczące podniesienia balustrad w ciągu komunikacyjny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espół Szkół Technicznych „ Fablok” w Chrzanowie</w:t>
      </w:r>
    </w:p>
    <w:p>
      <w:pPr>
        <w:pStyle w:val="Normal"/>
        <w:jc w:val="both"/>
        <w:rPr/>
      </w:pPr>
      <w:r>
        <w:rPr/>
        <w:t>-  dotacja celowa przekazana z budżetu dla Gminy Chrzanów na pokrycie kosztów nauki religii w Kościołach Adwentystów.</w:t>
      </w:r>
    </w:p>
    <w:p>
      <w:pPr>
        <w:pStyle w:val="Normal"/>
        <w:jc w:val="both"/>
        <w:rPr/>
      </w:pPr>
      <w:r>
        <w:rPr/>
        <w:t>- wydatki bieżące związane z realizacją zadań polegających na pomocy obywatelom Ukrainy przebywającym na terytorium Polski (uczniowie) realizowane przez jednostki oświatowe</w:t>
      </w:r>
    </w:p>
    <w:p>
      <w:pPr>
        <w:pStyle w:val="Normal"/>
        <w:jc w:val="both"/>
        <w:rPr/>
      </w:pPr>
      <w:r>
        <w:rPr/>
        <w:t>- wydatki majątkow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up serwera w ZSE-Ch w Trzebini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Aktualizacja dokumentacji projektowej zadania „Wymiana posadzek, wymiana oświetlenia na ledowe, remont kanalizacji w budynku </w:t>
      </w:r>
      <w:r>
        <w:rPr/>
        <w:t>ZSE-Ch w Trzebini”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Wykonanie dokumentacji projektowo-kosztorysowej doboru oświetlenia w budynku </w:t>
      </w:r>
      <w:r>
        <w:rPr/>
        <w:t>ZSE-Ch w Trzebini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- Wykonanie dokumentacji projektowo-kosztorysowej na zadanie „Montaż trzech masztów aluminiowych przy Zespole Szkół w Libiążu”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Wykonanie dokumentacji projektowo-kosztorysowej na zadanie „Przeniesienie głównego wyłącznika prądu z piwnic na zewnątrz budynku Zespołu Szkół Technicznych „Fablok”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Wykonanie dokumentacji projektowo-kosztorysowej na zadanie „Remont, wymiana kanalizacji w budynku Zespołu Szkół Technicznych „Fablok”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Wykonanie dokumentacji projektowo-kosztorysowej na „Remont, przebudowę i rozbudowę instalacji wody bytowej i hydrantowej w budynku Zespołu Szkół Ekonomiczno-Chemicznych w Trzebini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- Wykonanie aktualizacji kosztorysów na zadanie „budowa boiska wielofunkcyjnego w Zespole Szkół Techniczno-Usługowych w Trzebini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Wymiana oświetlenia na ledowe” w Zespole Szkół Ekonomiczno-Chemicznych </w:t>
        <w:br/>
        <w:t>w Trzebini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Etap II Remont instalacji kanalizacyjnej, sanitarnej, wody bytowej i hydrantowej </w:t>
        <w:br/>
        <w:t>w Zespole Szkół Ekonomiczno-Chemicznych w Trzebini wraz z robotami dodatkowymi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Montaż trzech masztów aluminiowych o wysokości 8 m przy Zespole Szkół w Libiążu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Przeniesienie głównego wyłącznika prądu z piwnic na zewnątrz budynku ZST „Fablok”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kup komputerów w Zespole Szkół w Libiążu</w:t>
      </w:r>
    </w:p>
    <w:p>
      <w:pPr>
        <w:pStyle w:val="Normal"/>
        <w:ind w:left="360" w:hanging="0"/>
        <w:jc w:val="both"/>
        <w:rPr/>
      </w:pPr>
      <w:r>
        <w:rPr/>
        <w:t xml:space="preserve">Niewykorzystane w kwocie 34 968,03 zł środki wynikały z oszczędności po przeprowadzonych postępowaniach przetarg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116 – Szkoły policealne ……………………………………………………. 1 754 801,91 zł</w:t>
      </w:r>
    </w:p>
    <w:p>
      <w:pPr>
        <w:pStyle w:val="Normal"/>
        <w:jc w:val="both"/>
        <w:rPr/>
      </w:pPr>
      <w:r>
        <w:rPr/>
        <w:t xml:space="preserve">- wydatki bieżące realizowane w Powiatowym Centrum Kształcenia Ustawicznego </w:t>
        <w:br/>
        <w:t>w Chrzanowie</w:t>
      </w:r>
    </w:p>
    <w:p>
      <w:pPr>
        <w:pStyle w:val="Normal"/>
        <w:jc w:val="both"/>
        <w:rPr/>
      </w:pPr>
      <w:r>
        <w:rPr/>
        <w:t>- wydatki bieżące związane z realizacją zadań polegających na pomocy obywatelom Ukrainy przebywającym na terytorium Polski, realizowane przez PCKU w Chrzanow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117 – Branżowe szkoły I i II stopnia …………………………………….. . 4 082 335,73 zł</w:t>
      </w:r>
    </w:p>
    <w:p>
      <w:pPr>
        <w:pStyle w:val="Normal"/>
        <w:jc w:val="both"/>
        <w:rPr/>
      </w:pPr>
      <w:r>
        <w:rPr/>
        <w:t>- wydatki bieżące zrealizowane w następujących placówkach oświatowych Powiatu Chrzanowskiego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espół Szkół Techniczno-Usługowych w Trzebini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espół Szkół Technicznych „ Fablok” w Chrzanow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espół Szkół w Libiążu</w:t>
      </w:r>
    </w:p>
    <w:p>
      <w:pPr>
        <w:pStyle w:val="Normal"/>
        <w:jc w:val="both"/>
        <w:rPr/>
      </w:pPr>
      <w:r>
        <w:rPr/>
        <w:t>- dotacja  podmiotowa przekazana z budżetu dla Branżowej Szkoły I stopnia w Trzebini</w:t>
      </w:r>
    </w:p>
    <w:p>
      <w:pPr>
        <w:pStyle w:val="Normal"/>
        <w:jc w:val="both"/>
        <w:rPr/>
      </w:pPr>
      <w:r>
        <w:rPr/>
        <w:t>- wydatki bieżące związane z realizacją zadań polegających na pomocy obywatelom Ukrainy przebywającym na terytorium Polski (uczniowie) realizowane w jednostkach oświatowych</w:t>
      </w:r>
    </w:p>
    <w:p>
      <w:pPr>
        <w:pStyle w:val="Normal"/>
        <w:jc w:val="both"/>
        <w:rPr/>
      </w:pPr>
      <w:r>
        <w:rPr/>
        <w:t>- wydatki majątkow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ontaż sieci i zakup wyposażenia do auli szkolnej w Zespole Szkół Technicznych „Fablok” w Chrzanowi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ontaż i zakup serwera w Zespole Szkół Technicznych „Fablok” w Chrzanowi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Modernizacja systemu kamer w w Zespole Szkół Technicznych „Fablok” </w:t>
        <w:br/>
        <w:t>w Chrzanowi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miana drzwi wejściowych w Zespole Szkół Technicznych „Fablok” w Chrzanowi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kup sprzętu na potrzeby Szkoły Branżowej II Stopnia w Zespole Szkół Technicznych „Fablok” w Chrzanowi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120 – Licea ogólnokształcące………………...............................................  22 200 840,37zł</w:t>
      </w:r>
    </w:p>
    <w:p>
      <w:pPr>
        <w:pStyle w:val="Normal"/>
        <w:jc w:val="both"/>
        <w:rPr/>
      </w:pPr>
      <w:r>
        <w:rPr/>
        <w:t>- wydatki bieżące zrealizowane w następujących placówkach oświatowych Powiatu Chrzanowskiego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 Liceum Ogólnokształcące w Chrzanowi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I Liceum Ogólnokształcące w Chrzanow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iceum Ogólnokształcące dla Dorosłych w Chrzanowie</w:t>
      </w:r>
    </w:p>
    <w:p>
      <w:pPr>
        <w:pStyle w:val="Normal"/>
        <w:jc w:val="both"/>
        <w:rPr/>
      </w:pPr>
      <w:r>
        <w:rPr/>
        <w:t xml:space="preserve">- dotacje przekazane z budżetu dla Miasta Jaworzno na pokrycie kosztów nauki religii </w:t>
        <w:br/>
        <w:t xml:space="preserve">w Kościele </w:t>
      </w:r>
      <w:r>
        <w:rPr>
          <w:szCs w:val="16"/>
        </w:rPr>
        <w:t>Zbór Betel.</w:t>
      </w:r>
    </w:p>
    <w:p>
      <w:pPr>
        <w:pStyle w:val="Normal"/>
        <w:jc w:val="both"/>
        <w:rPr/>
      </w:pPr>
      <w:r>
        <w:rPr/>
        <w:t>-  dotacja celowa przekazana z budżetu dla Gminy Chrzanów na pokrycie kosztów nauki religii w Kościele Adwentystów</w:t>
      </w:r>
    </w:p>
    <w:p>
      <w:pPr>
        <w:pStyle w:val="Normal"/>
        <w:jc w:val="both"/>
        <w:rPr/>
      </w:pPr>
      <w:r>
        <w:rPr/>
        <w:t>- wydatki bieżące związane z realizacją zadań polegających na pomocy obywatelom Ukrainy przebywającym na terytorium Polski (uczniowie) realizowane w jednostkach oświatowych</w:t>
      </w:r>
    </w:p>
    <w:p>
      <w:pPr>
        <w:pStyle w:val="Normal"/>
        <w:jc w:val="both"/>
        <w:rPr/>
      </w:pPr>
      <w:r>
        <w:rPr/>
        <w:t>- dotacje podmiotowe przekazane z budżetu dla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Katolickiego Stowarzyszenia Wychowawców w Libiążu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ublicznego Społeczne Liceum Ogólnokształcące w Trzebini „KADET”</w:t>
      </w:r>
    </w:p>
    <w:p>
      <w:pPr>
        <w:pStyle w:val="Normal"/>
        <w:jc w:val="both"/>
        <w:rPr/>
      </w:pPr>
      <w:r>
        <w:rPr/>
        <w:t>- wydatki majątkowe: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Wykonanie dokumentacji projektowo-kosztorysowej na zadanie „Remont, wymiana kanalizacji w budynku I LO w Chrzanowie”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</w:rPr>
        <w:t xml:space="preserve">Wykonanie dokumentacji projektowo-kosztorysowej na zadanie „Remont, przebudowa i rozbudowa instalacji wody bytowej i hydrantowej w budynku I LO </w:t>
        <w:br/>
        <w:t>w Chrzanowi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134 – Szkoły zawodowe specjalne……………………...............................   3 794 948,18 zł</w:t>
      </w:r>
    </w:p>
    <w:p>
      <w:pPr>
        <w:pStyle w:val="Normal"/>
        <w:jc w:val="both"/>
        <w:rPr/>
      </w:pPr>
      <w:r>
        <w:rPr/>
        <w:t xml:space="preserve">- wydatki bieżące realizowane w Specjalnym Ośrodku Szkolno–Wychowawczym </w:t>
        <w:br/>
        <w:t>w Chrzanowie</w:t>
      </w:r>
    </w:p>
    <w:p>
      <w:pPr>
        <w:pStyle w:val="Normal"/>
        <w:jc w:val="both"/>
        <w:rPr/>
      </w:pPr>
      <w:r>
        <w:rPr/>
        <w:t>- wydatki bieżące związane z realizacją zadań polegających na pomocy obywatelom Ukrainy przebywającym na terytorium Polski (uczniowie) realizowane przez SOSW w Chrzanowie</w:t>
      </w:r>
    </w:p>
    <w:p>
      <w:pPr>
        <w:pStyle w:val="Normal"/>
        <w:jc w:val="both"/>
        <w:rPr/>
      </w:pPr>
      <w:r>
        <w:rPr/>
        <w:t xml:space="preserve">- wydatki majątkowe związane z modernizacją posadzki w Szkole Branżowej SOSW </w:t>
        <w:br/>
        <w:t>w Chrzanow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145 – Komisje egzaminacyjne   ……………………………...……..................... 1 680,00 zł</w:t>
      </w:r>
    </w:p>
    <w:p>
      <w:pPr>
        <w:pStyle w:val="Normal"/>
        <w:jc w:val="both"/>
        <w:rPr/>
      </w:pPr>
      <w:r>
        <w:rPr/>
        <w:t>- wydatki bieżące związane z przeprowadzeniem awansów zawodowych nauczycie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146 – Dokształcanie i doskonalenie nauczycieli…….……............................... 133 102,66 zł</w:t>
      </w:r>
    </w:p>
    <w:p>
      <w:pPr>
        <w:pStyle w:val="Normal"/>
        <w:jc w:val="both"/>
        <w:rPr/>
      </w:pPr>
      <w:r>
        <w:rPr/>
        <w:t>- wydatki bieżące dotyczące podniesienia kwalifikacji zawodowych nauczycieli w szkołach ponadpodstawowych Powiatu Chrzanow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151 – Kwalifikacyjne kursy zawodowe….………………................................. 315 337,70zł</w:t>
      </w:r>
    </w:p>
    <w:p>
      <w:pPr>
        <w:pStyle w:val="Normal"/>
        <w:jc w:val="both"/>
        <w:rPr/>
      </w:pPr>
      <w:r>
        <w:rPr/>
        <w:t xml:space="preserve">- wydatki bieżące realizowane w Powiatowym Centrum Kształcenia Ustawicznego </w:t>
        <w:br/>
        <w:t>w Chrzanowie,</w:t>
      </w:r>
    </w:p>
    <w:p>
      <w:pPr>
        <w:pStyle w:val="Normal"/>
        <w:jc w:val="both"/>
        <w:rPr/>
      </w:pPr>
      <w:r>
        <w:rPr/>
        <w:t>- wydatki bieżące związane z realizacją zadań polegających na pomocy obywatelom Ukrainy przebywającym na terytorium Polski przez PCKU w Chrzan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152 – Realizacja zadań wymagających stosowania specjalnej organizacji nauki i metod pracy dla dzieci i młodzieży w gimnazjach, klasach dotychczasowego gimnazjum prowadzonych w szkołach innego typu, liceach ogólnokształcących, technikach, szkołach policealnych, branżowych szkołach I i II stopnia i klasach dotychczasowej zasadniczej szkoły zawodowej prowadzonych w branżowych szkołach I stopnia oraz szkołach artystycznych……..………………...................................................................   1 551 346,77 zł</w:t>
      </w:r>
    </w:p>
    <w:p>
      <w:pPr>
        <w:pStyle w:val="Normal"/>
        <w:jc w:val="both"/>
        <w:rPr/>
      </w:pPr>
      <w:r>
        <w:rPr/>
        <w:t>- wydatki bieżące zrealizowane w następujących placówkach oświatowych Powiatu Chrzanowskiego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 Liceum Ogólnokształcące w Chrzanow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I Liceum Ogólnokształcące w Chrzanow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espół Szkół w Libiąż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espół Szkół Ekonomiczno – Chemicznych w Trzebin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espół Szkół Techniczno-Usługowych w Trzebin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espół Szkół Technicznych „ Fablok” w Chrzanow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tacja podmiotowa przekazana z budżetu dla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ublicznego Społecznego Liceum Ogólnokształcące w Trzebini „KADET”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atolickiego Stowarzyszenia Wychowawców w Libiąż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ranżowej Szkoły I Stopnia w Trzebi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153– Zapewnienie uczniom prawa do bezpłatnego dostępu do podręczników, materiałów edukacyjnych lub materiałów ćwiczeniowych…..…….……................................. 27 367,94 zł</w:t>
      </w:r>
    </w:p>
    <w:p>
      <w:pPr>
        <w:pStyle w:val="Normal"/>
        <w:jc w:val="both"/>
        <w:rPr/>
      </w:pPr>
      <w:r>
        <w:rPr/>
        <w:t>- wydatki bieżące związane z zakupem pomocy dydaktycznych w SOSW w Chrzanowie.</w:t>
        <w:br/>
        <w:t>- wydatki bieżące związane z realizacją zadań polegających na pomocy obywatelom Ukrainy przebywającym na terytorium Polski (uczniowie) realizowane w SOSW w Chrzanow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195 – Pozostała działalność………..…….……………….............................  1 758 196,97zł</w:t>
      </w:r>
    </w:p>
    <w:p>
      <w:pPr>
        <w:pStyle w:val="Normal"/>
        <w:jc w:val="both"/>
        <w:rPr/>
      </w:pPr>
      <w:r>
        <w:rPr/>
        <w:t>- wydatki bieżące związane z realizacją projektów finansowanych ze źródeł zewnętrznych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I LO w Małopolskiej Chmurze Edukacyjnej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II LO w Małopolskiej Chmurze Edukacyjnej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"Poprawa edukacji zawodowej w PCE w Chrzanowie i ZS w Libiążu poprzez rozwój CKZ i oferty kształcenia zawodowego"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 „</w:t>
      </w:r>
      <w:r>
        <w:rPr/>
        <w:t>ERASMUS+” II edycja, realizowany w ZS Libiąż</w:t>
      </w:r>
    </w:p>
    <w:p>
      <w:pPr>
        <w:pStyle w:val="Normal"/>
        <w:jc w:val="both"/>
        <w:rPr/>
      </w:pPr>
      <w:r>
        <w:rPr/>
        <w:t xml:space="preserve">- wydatki bieżące związane z realizacją programu „Za życiem w SOSW w Chrzanowie </w:t>
        <w:br/>
        <w:t xml:space="preserve">- wydatki bieżące zrealizowane w II Liceum Ogólnokształcącym w Chrzanowie w związku  </w:t>
        <w:br/>
        <w:t>z pakietem wyposażenia Oddziału Przygotowania Wojskowego,</w:t>
      </w:r>
    </w:p>
    <w:p>
      <w:pPr>
        <w:pStyle w:val="Normal"/>
        <w:jc w:val="both"/>
        <w:rPr/>
      </w:pPr>
      <w:r>
        <w:rPr/>
        <w:t xml:space="preserve">- wydatki bieżące na pomoc zdrowotną dla nauczycieli w jednostkach oświatowych, </w:t>
      </w:r>
    </w:p>
    <w:p>
      <w:pPr>
        <w:pStyle w:val="Normal"/>
        <w:jc w:val="both"/>
        <w:rPr/>
      </w:pPr>
      <w:r>
        <w:rPr/>
        <w:t>- wydatki bieżące związane z wypłatą stypendiów dla uczniów szkół ponadpodstawowych Powiatu Chrzanowskiego,</w:t>
      </w:r>
    </w:p>
    <w:p>
      <w:pPr>
        <w:pStyle w:val="Normal"/>
        <w:jc w:val="both"/>
        <w:rPr/>
      </w:pPr>
      <w:r>
        <w:rPr/>
        <w:t>- wydatki bieżące na dopłaty do biletów dla uczniów dojeżdżających do Szkół Powiatu Chrzanowskiego,</w:t>
      </w:r>
    </w:p>
    <w:p>
      <w:pPr>
        <w:pStyle w:val="Normal"/>
        <w:jc w:val="both"/>
        <w:rPr/>
      </w:pPr>
      <w:r>
        <w:rPr/>
        <w:t>- dotacja celowa przekazana Stowarzyszeniu Przyjaciół Piły Kościelec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ział 851 -  Ochrona zdrowia …………………….…………..    1 007 889,34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85111– Szpitale ogólne ……………………..……………..............................  380 626,2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ydatki bieżące w formie dotacji celowej dla Szpitala Powiatowego w Chrzanowie na realizację zadania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„</w:t>
      </w:r>
      <w:r>
        <w:rPr/>
        <w:t xml:space="preserve">Wykonywanie badań w ramach profilaktyki i promocji zdrowia w tym badań profilaktyki wczesnego wykrywania raka gruczołu krokowego dla mężczyzn. Badań profilaktyki wczesnego wykrywania raka jajnika dla kobiet. Badań profilaktyki wczesnego wykrywania raka jelita grubego dla kobiet </w:t>
        <w:br/>
        <w:t>i mężczyzn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ydatki majątkowe w formie dotacji celowej dla Szpitala Powiatowego w Chrzanowie na realizację zadania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zęściowe pokrycie kosztów realizacji projektu pn. „Małopolski System Informacji Medycznej (MSIM)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141 – Ratownictwo medyczne   …..…….......................................................   504 550,00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ydatki majątkowe w formie dotacji celowej dla Szpitala Powiatowego w Chrzanowie na realizację zadania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kup ambulansu typu P do użytkowania przez Zespół Ratownictwa Medycznego (ZRM) wpisany do rejestru w systemie SWD PR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156 – Składki na ubezpieczenie zdrowotne oraz świadczenia dla osób nieobjętych obowiązkiem ubezpieczenia zdrowotnego…..……............................................. 20 883,82zł</w:t>
      </w:r>
    </w:p>
    <w:p>
      <w:pPr>
        <w:pStyle w:val="Normal"/>
        <w:jc w:val="both"/>
        <w:rPr/>
      </w:pPr>
      <w:r>
        <w:rPr/>
        <w:t xml:space="preserve">- składki na ubezpieczenia zdrowotne wychowanków POWDiR w Chrzanowie oraz zwrot nienależnie pobranych składek za 2022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195 – Pozostała działalność………..…….……………….................................101 829,32 zł</w:t>
      </w:r>
    </w:p>
    <w:p>
      <w:pPr>
        <w:pStyle w:val="Normal"/>
        <w:jc w:val="both"/>
        <w:rPr/>
      </w:pPr>
      <w:r>
        <w:rPr/>
        <w:t>- wydatki bieżące związane z pobytem 2 dziei z Powiatu Chrzanowskiego w Zakładzie Opiekuńczo-Leczniczych w Piszkowicach</w:t>
      </w:r>
    </w:p>
    <w:p>
      <w:pPr>
        <w:pStyle w:val="Normal"/>
        <w:jc w:val="both"/>
        <w:rPr/>
      </w:pPr>
      <w:r>
        <w:rPr/>
        <w:t>- dotacje celowe bieżące przekazane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towarzyszeniu „Nadzieja”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towarzyszeniu na Rzecz Szpitala Powiatowego w Chrzanowi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Libiąskiemu Stowarzyszeniu na Rzecz Trzeźwości i Wolności od Uzależnień – Przemienienie”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Towarzystwu Przyjaciół Osobom Niepełnosprawnym „Serce za Serce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ział 852 – Pomoc społeczna …………………………...…….. 13 983 995,02 z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85202 – Domy pomocy społecznej……………................................................. 8 494 311,41 zł</w:t>
      </w:r>
    </w:p>
    <w:p>
      <w:pPr>
        <w:pStyle w:val="Normal"/>
        <w:jc w:val="both"/>
        <w:rPr/>
      </w:pPr>
      <w:r>
        <w:rPr/>
        <w:t xml:space="preserve">- wydatki bieżące realizowane w Powiatowym Domu Pomocy Społecznej w Płazie, </w:t>
      </w:r>
    </w:p>
    <w:p>
      <w:pPr>
        <w:pStyle w:val="Normal"/>
        <w:jc w:val="both"/>
        <w:rPr/>
      </w:pPr>
      <w:r>
        <w:rPr/>
        <w:t xml:space="preserve">- wydatki bieżące związane z remontami w PDPS w Płazie tj.: wymiana drzwi, malowanie pokoi - budynek B, wykonanie zasilania i zabezpieczenia pęknięć w pralni, malowanie korytarza, zabudowa pionu wentylacyjnego i wodnego – budynek C, remont łazienki </w:t>
        <w:br/>
        <w:t>w budynku C</w:t>
      </w:r>
    </w:p>
    <w:p>
      <w:pPr>
        <w:pStyle w:val="Normal"/>
        <w:jc w:val="both"/>
        <w:rPr/>
      </w:pPr>
      <w:r>
        <w:rPr/>
        <w:t>- wydatki majątkowe związane z zakupem suszarki bębnowej IMESA w  PDPS w Płazie.</w:t>
      </w:r>
    </w:p>
    <w:p>
      <w:pPr>
        <w:pStyle w:val="Normal"/>
        <w:jc w:val="both"/>
        <w:rPr/>
      </w:pPr>
      <w:r>
        <w:rPr/>
        <w:t xml:space="preserve">Niewykorzystane w wysokości 9 245,63zł środki wynikały z oferty niższej od zabezpieczonych w budżecie kwo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203 – Ośrodki wsparcia………………………...............................................  1 979 071,44zł</w:t>
      </w:r>
    </w:p>
    <w:p>
      <w:pPr>
        <w:pStyle w:val="Normal"/>
        <w:jc w:val="both"/>
        <w:rPr/>
      </w:pPr>
      <w:r>
        <w:rPr/>
        <w:t>- wydatki bieżące zrealizowane w formie dotacji, przekazane z budżetu dla Gminy Chrzanów oraz Fundacji Viribus-Unitis w Babic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205 – Zadania w zakresie przeciwdziałania przemocy w rodzinie...................    16 214,09 zł</w:t>
      </w:r>
    </w:p>
    <w:p>
      <w:pPr>
        <w:pStyle w:val="Normal"/>
        <w:jc w:val="both"/>
        <w:rPr/>
      </w:pPr>
      <w:r>
        <w:rPr/>
        <w:t>- wydatki bieżące, realizowane w Powiatowym Centrum Pomocy Rodzinie w Chrzan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218 – Powiatowe centra pomocy rodzinie.......................................................1 664 848,80 zł</w:t>
      </w:r>
    </w:p>
    <w:p>
      <w:pPr>
        <w:pStyle w:val="Normal"/>
        <w:jc w:val="both"/>
        <w:rPr/>
      </w:pPr>
      <w:r>
        <w:rPr/>
        <w:t>- wydatki bieżące realizowane w Powiatowym Centrum Pomocy Rodzinie w Chrzan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220 – Jednostki specjalistycznego poradnictwa, mieszkania chronione i ośrodki interwencji kryzysowej…………………………………………………………………...... 904 278,46zł</w:t>
      </w:r>
    </w:p>
    <w:p>
      <w:pPr>
        <w:pStyle w:val="Normal"/>
        <w:jc w:val="both"/>
        <w:rPr/>
      </w:pPr>
      <w:r>
        <w:rPr/>
        <w:t xml:space="preserve">- wydatki bieżące realizowane w Powiatowym Ośrodku Interwencji Kryzysowej </w:t>
        <w:br/>
        <w:t>w Chrzanowie oraz opłaty za mieszkania chro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231 – Pomoc dla cudzoziemców ..…………..……….........................................  10 730,00zł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wydatki bieżące związane z pomocą dla cudzoziemc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295 – Pozostała działalność…........................................................................... 914 540,82 zł</w:t>
      </w:r>
    </w:p>
    <w:p>
      <w:pPr>
        <w:pStyle w:val="Normal"/>
        <w:jc w:val="both"/>
        <w:rPr/>
      </w:pPr>
      <w:r>
        <w:rPr/>
        <w:t xml:space="preserve">- wydatki bieżące związane z realizacją projektu finansowanego ze źródeł zewnętrznych - </w:t>
        <w:br/>
        <w:t>„Z pomocą rodzinie”  – PCPR Chrzan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ział 853 -  Pozostałe zadania w zakresie polityki społecznej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……………………………</w:t>
      </w:r>
      <w:r>
        <w:rPr>
          <w:sz w:val="28"/>
          <w:szCs w:val="28"/>
        </w:rPr>
        <w:t>..…..   8 183 796,12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85311 – Rehabilitacja zawodowa i społeczna osób niepełnosprawnych…........... 331 010,67zł</w:t>
      </w:r>
    </w:p>
    <w:p>
      <w:pPr>
        <w:pStyle w:val="Normal"/>
        <w:jc w:val="both"/>
        <w:rPr/>
      </w:pPr>
      <w:r>
        <w:rPr/>
        <w:t>- dotacja podmiotowa przekazana z budżetu dla Fundacji im.Brata Alberta w Krakowie.</w:t>
      </w:r>
    </w:p>
    <w:p>
      <w:pPr>
        <w:pStyle w:val="Normal"/>
        <w:jc w:val="both"/>
        <w:rPr/>
      </w:pPr>
      <w:r>
        <w:rPr/>
        <w:t>- środki przekazane dla Powiatu Krakowskiego na działalność WT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85321 – Zespoły do spraw orzekania o niepełnosprawności................................804 109,17 zł</w:t>
      </w:r>
    </w:p>
    <w:p>
      <w:pPr>
        <w:pStyle w:val="Normal"/>
        <w:jc w:val="both"/>
        <w:rPr/>
      </w:pPr>
      <w:r>
        <w:rPr/>
        <w:t xml:space="preserve">- wydatki bieżące realizowane w Powiatowym Centrum Pomocy Rodzinie w Chrzanowie, </w:t>
        <w:br/>
        <w:t xml:space="preserve">- wydatki bieżące związane z realizacją zadań polegających na pomocy obywatelom Ukrainy przebywającym na terytorium Polski, realizowane przez zespół do spraw orzekania </w:t>
        <w:br/>
        <w:t xml:space="preserve">o niepełnosprawności </w:t>
      </w:r>
    </w:p>
    <w:p>
      <w:pPr>
        <w:pStyle w:val="Normal"/>
        <w:jc w:val="both"/>
        <w:rPr/>
      </w:pPr>
      <w:r>
        <w:rPr/>
        <w:t xml:space="preserve">- wydatki majątkowe związane z zakupem urządzenia wielofunkcyjnego do działu orzekania o niepełnosprawnośc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85324 – Państwowy Fundusz Rehabilitacji Osób Niepełnosprawnych...................24 711,34 zł</w:t>
      </w:r>
    </w:p>
    <w:p>
      <w:pPr>
        <w:pStyle w:val="Normal"/>
        <w:jc w:val="both"/>
        <w:rPr/>
      </w:pPr>
      <w:r>
        <w:rPr/>
        <w:t>- wydatki bieżące realizowane w Powiatowym Centrum Pomocy Rodzinie w Chrzanowie związane z obsługą programu „Aktywny Samorząd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85326 – Fundusz Solidarnościowy …………………………………...................  662,97 zł</w:t>
      </w:r>
    </w:p>
    <w:p>
      <w:pPr>
        <w:pStyle w:val="Normal"/>
        <w:jc w:val="both"/>
        <w:rPr/>
      </w:pPr>
      <w:r>
        <w:rPr/>
        <w:t>- wydatki bieżące realizowane w Powiatowym Centrum Pomocy Rodzinie w Chrzan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333 – Powiatowe urzędy pracy………………………………….................. 5 416 733,16zł</w:t>
      </w:r>
    </w:p>
    <w:p>
      <w:pPr>
        <w:pStyle w:val="Normal"/>
        <w:jc w:val="both"/>
        <w:rPr/>
      </w:pPr>
      <w:r>
        <w:rPr/>
        <w:t xml:space="preserve"> </w:t>
      </w:r>
      <w:r>
        <w:rPr/>
        <w:t>- wydatki bieżące realizowane w Powiatowym Urzędzie Pracy w Chrzanow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395 – Pozostała działalność ………………………….…………………..    1 606 568,81 zł</w:t>
      </w:r>
    </w:p>
    <w:p>
      <w:pPr>
        <w:pStyle w:val="Normal"/>
        <w:jc w:val="both"/>
        <w:rPr>
          <w:b/>
          <w:b/>
        </w:rPr>
      </w:pPr>
      <w:r>
        <w:rPr/>
        <w:t>- wydatki bieżące na cudzoziemców wynikające z ustawy Karta Polaka,</w:t>
      </w:r>
    </w:p>
    <w:p>
      <w:pPr>
        <w:pStyle w:val="Normal"/>
        <w:jc w:val="both"/>
        <w:rPr/>
      </w:pPr>
      <w:r>
        <w:rPr/>
        <w:t>- wydatki bieżące na realizację projektów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NT 2 – realizowany w I LO w Chrzanowie i II LO w Chrzanow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>Projekt „Interwencja 30+” realizowany w PUP w Chrzanowie.</w:t>
      </w:r>
    </w:p>
    <w:p>
      <w:pPr>
        <w:pStyle w:val="Normal"/>
        <w:jc w:val="both"/>
        <w:rPr/>
      </w:pPr>
      <w:r>
        <w:rPr/>
        <w:t>- dotacje celowe przekazane stowarzyszeniom: Stowarzyszenie „Help Power Polska”, Stowarzyszenie Emerytów, Rencistów i Inwalidów Jutrzenka”</w:t>
      </w:r>
    </w:p>
    <w:p>
      <w:pPr>
        <w:pStyle w:val="Normal"/>
        <w:rPr/>
      </w:pPr>
      <w:r>
        <w:rPr/>
        <w:t>- wydatki majątkowe związane z realizacją zadania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Zmiana sposobu użytkowania części pomieszczeń Szpitala Powiatowego w Chrzanowie przy ul. Topolowej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ział 854 -  Edukacyjna opieka wychowawcza ………………..  7 824 615,85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85403 – Specjalne ośrodki szkolno-wychowawcze………................................ 1 806 423,62 zł</w:t>
      </w:r>
    </w:p>
    <w:p>
      <w:pPr>
        <w:pStyle w:val="Normal"/>
        <w:jc w:val="both"/>
        <w:rPr/>
      </w:pPr>
      <w:r>
        <w:rPr/>
        <w:t xml:space="preserve">- wydatki bieżące realizowane w Specjalnym Ośrodku Szkolno–Wychowawczym </w:t>
        <w:br/>
        <w:t>w Chrzanowie</w:t>
      </w:r>
    </w:p>
    <w:p>
      <w:pPr>
        <w:pStyle w:val="Normal"/>
        <w:jc w:val="both"/>
        <w:rPr/>
      </w:pPr>
      <w:r>
        <w:rPr/>
        <w:t xml:space="preserve">- wydatki majątkowe związane z modernizacją posadzki w Internacie SOSW </w:t>
        <w:br/>
        <w:t>w Chrzanow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404 – Wczesne wspomaganie rozwoju dziecka……….................................. 1 759 955,40zł</w:t>
      </w:r>
    </w:p>
    <w:p>
      <w:pPr>
        <w:pStyle w:val="Normal"/>
        <w:jc w:val="both"/>
        <w:rPr/>
      </w:pPr>
      <w:r>
        <w:rPr/>
        <w:t xml:space="preserve">- dotacje podmiotowe przekazane z budżetu dla Poradni Psychologiczno-Pedagogicznej GENIUS LOCI, Poradni Psychologiczno-Pedagogicznej w Trzebini, Poradni Psychologiczno-Pedagogicznej Mały Książe oraz Poradni Psychologiczno-Pedagogicznej Promyk </w:t>
        <w:br/>
        <w:t>w Chrzanowie(wraz z odsetkam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5406 – Poradnie psychologiczno-pedagogiczne, w tym poradnie </w:t>
        <w:br/>
        <w:t>specjalistyczne………………………………………………………………... – 2 622 714,59zł</w:t>
      </w:r>
    </w:p>
    <w:p>
      <w:pPr>
        <w:pStyle w:val="Normal"/>
        <w:jc w:val="both"/>
        <w:rPr/>
      </w:pPr>
      <w:r>
        <w:rPr/>
        <w:t>- dotacja podmiotowa przekazana z budżetu dla Poradni Psychologiczno-Pedagogicznej - PROMYK w  Chrzanowie</w:t>
      </w:r>
    </w:p>
    <w:p>
      <w:pPr>
        <w:pStyle w:val="Normal"/>
        <w:jc w:val="both"/>
        <w:rPr/>
      </w:pPr>
      <w:r>
        <w:rPr/>
        <w:t>- wydatki bieżące realizowane w Poradni Psychologiczno-Pedagogicznej w Chrzanowie</w:t>
      </w:r>
    </w:p>
    <w:p>
      <w:pPr>
        <w:pStyle w:val="Normal"/>
        <w:jc w:val="both"/>
        <w:rPr/>
      </w:pPr>
      <w:r>
        <w:rPr/>
        <w:t>- wydatki bieżące związane z realizacją zadań polegających na pomocy obywatelom Ukrainy przebywającym na terytorium Polski (uczniowie) realizowane przez PPP w Chrzanowie,</w:t>
      </w:r>
    </w:p>
    <w:p>
      <w:pPr>
        <w:pStyle w:val="Normal"/>
        <w:jc w:val="both"/>
        <w:rPr/>
      </w:pPr>
      <w:r>
        <w:rPr/>
        <w:t>-wydatki majątkowe związane z zakupem serwera w Poradni Psychologiczno-Pedagogicznej w Chrzan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407 – Placówki wychowania pozaszkolnego……….....................................  1 617 481,05 zł</w:t>
      </w:r>
    </w:p>
    <w:p>
      <w:pPr>
        <w:pStyle w:val="Normal"/>
        <w:jc w:val="both"/>
        <w:rPr/>
      </w:pPr>
      <w:r>
        <w:rPr/>
        <w:t>- wydatki bieżące zrealizowane w następujących placówkach oświatowych Powiatu Chrzanowskiego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wiatowym Młodzieżowym Domu Kultury w Trzebini, w tym remont pomieszczeń przeznaczonych na zajęcia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wiatowym Międzyszkolnym Ośrodku Sportowym w Chrzanowie</w:t>
      </w:r>
    </w:p>
    <w:p>
      <w:pPr>
        <w:pStyle w:val="Normal"/>
        <w:jc w:val="both"/>
        <w:rPr/>
      </w:pPr>
      <w:r>
        <w:rPr/>
        <w:t xml:space="preserve">- wydatki majątkowe związane z opracowaniem dokumentacji projektowej na modernizację instalacji odgromowej w budynku Powiatowego Młodzieżowego Domu Kultury w Trzebi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446 – Dokształcanie i doskonalenie nauczycieli…….……................................  11 034,51 zł</w:t>
      </w:r>
    </w:p>
    <w:p>
      <w:pPr>
        <w:pStyle w:val="Normal"/>
        <w:jc w:val="both"/>
        <w:rPr/>
      </w:pPr>
      <w:r>
        <w:rPr/>
        <w:t>- wydatki bieżące dotyczące podniesienia kwalifikacji zawodowych nauczycieli w szkołach ponadpodstawowych Powiatu Chrzanow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5495 – Pozostała działalność ……………………………….…………………     7 006,68 zł</w:t>
      </w:r>
    </w:p>
    <w:p>
      <w:pPr>
        <w:pStyle w:val="Normal"/>
        <w:jc w:val="both"/>
        <w:rPr/>
      </w:pPr>
      <w:r>
        <w:rPr/>
        <w:t>- wydatki bieżące - wydatki osobowe niezaliczane do wynagrodzeń(pomoc zdrowotna dla nauczyciel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Dział 855 – Rodzina ……………………..…………….……….   8 964 871,01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85508 – Rodziny zastępcze…………………..........…….................................   3 846 036,43zł</w:t>
      </w:r>
    </w:p>
    <w:p>
      <w:pPr>
        <w:pStyle w:val="Normal"/>
        <w:jc w:val="both"/>
        <w:rPr/>
      </w:pPr>
      <w:r>
        <w:rPr/>
        <w:t xml:space="preserve">- wydatki bieżące realizowane w Powiatowym Centrum Pomocy Rodzinie w Chrzanowie </w:t>
      </w:r>
    </w:p>
    <w:p>
      <w:pPr>
        <w:pStyle w:val="Normal"/>
        <w:jc w:val="both"/>
        <w:rPr/>
      </w:pPr>
      <w:r>
        <w:rPr/>
        <w:t>- wydatki zrealizowane w formie dotacji celowych, przekazane z budżetu na podstawie zawartych porozumień z innymi jednostkami samorządu terytoria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85510 – Działalność placówek opiekuńczo-wychowawczych........................... 5 118 759,59 zł</w:t>
      </w:r>
    </w:p>
    <w:p>
      <w:pPr>
        <w:pStyle w:val="Normal"/>
        <w:jc w:val="both"/>
        <w:rPr/>
      </w:pPr>
      <w:r>
        <w:rPr/>
        <w:t>- wydatki bieżące realizowane w Powiatowym Centrum Pomocy Rodzinie w Chrzanowie oraz Powiatowym Ośrodku Wsparcia Dzieci i Rodziny w Chrzanowie</w:t>
      </w:r>
    </w:p>
    <w:p>
      <w:pPr>
        <w:pStyle w:val="Normal"/>
        <w:jc w:val="both"/>
        <w:rPr/>
      </w:pPr>
      <w:r>
        <w:rPr/>
        <w:t>- wydatki zrealizowane w formie dotacji celowych, przekazane z budżetu na podstawie zawartych porozumień z innymi jednostkami samorządu terytorialnego oraz dotacje na prowadzenie Domu Dziecka w Libiążu,</w:t>
      </w:r>
    </w:p>
    <w:p>
      <w:pPr>
        <w:pStyle w:val="Normal"/>
        <w:jc w:val="both"/>
        <w:rPr/>
      </w:pPr>
      <w:r>
        <w:rPr/>
        <w:t>- wydatki bieżące związane z realizacją zadań polegających na pomocy obywatelom Ukrainy przebywającym na terytorium Polski, realizowane przez Dom Dziecka w Libiąż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85595 – Pozostała działalność ……………………………….............................          74,99 zł</w:t>
      </w:r>
    </w:p>
    <w:p>
      <w:pPr>
        <w:pStyle w:val="Normal"/>
        <w:jc w:val="both"/>
        <w:rPr/>
      </w:pPr>
      <w:r>
        <w:rPr/>
        <w:t>- wydatki bieżące związane z realizacją zadań polegających na pomocy obywatelom Ukrainy przebywającym na terytorium Polski realizowane przez PCPR w Chrzan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Dział 900 – Gospodarka komunalna i ochrona środowiska ……   899 931,05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90005 – Ochrona powietrza atmosferycznego i klimatu……………………… 116 198,37zł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- wydatki bieżące na realizację projektu LIFE EKOMALOPOLSKA - "Wdrażanie Regionalnego Planu Działań dla Klimatu i Energii"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90008 – Ochrona różnorodności biologicznej i krajobrazu…..…………………..   34 482,84zł</w:t>
      </w:r>
    </w:p>
    <w:p>
      <w:pPr>
        <w:pStyle w:val="Normal"/>
        <w:jc w:val="both"/>
        <w:rPr/>
      </w:pPr>
      <w:r>
        <w:rPr/>
        <w:t>- wydatki bieżące związane z zakupem odkładów i matek pszczelich dla pszczelarzy powiatu chrzanowskiego oraz z utrzymaniem pasieki powiatowej przy ul. Grzybow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90095 – Pozostała działalność…..……………..........…….................................. 749 249,84zł</w:t>
      </w:r>
    </w:p>
    <w:p>
      <w:pPr>
        <w:pStyle w:val="Normal"/>
        <w:jc w:val="both"/>
        <w:rPr/>
      </w:pPr>
      <w:r>
        <w:rPr/>
        <w:t xml:space="preserve">- wydatki bieżące związane przede wszystkim z zakupem umundurowania i wyposażenia dla społecznych straży rybackich, zakupem nagród dla uczestników konkursów o tematyce ekologicznej, organizacją obozu i kolonii dla wychowanków POWDiR w Chrzanowie, monitoringiem akwenów wodnych powiatu chrzanowskiego, organizacją wydarzeń proekologicznych, zakup materiałów do realizacji programu Czysty Powiat dla pszczelarzy </w:t>
        <w:br/>
        <w:t>z terenu powiatu, dostawa i dystrybucja energii elektrycznej w celu monitorowania składowiska odpadów w Trzebini, ul. Słowackiego. Szkolenia dla pracowników Wydz. Ochrony Środowiska, a także wydatki za wystawienie kart zgonu oraz przewóz zwłok z miejsc publicznych do zakładu pogrzebowego.</w:t>
      </w:r>
    </w:p>
    <w:p>
      <w:pPr>
        <w:pStyle w:val="Normal"/>
        <w:jc w:val="both"/>
        <w:rPr/>
      </w:pPr>
      <w:r>
        <w:rPr/>
        <w:t xml:space="preserve">- realizacja programu mającego za zadanie utworzenie „Ekopracowni” w Zespole Szkół </w:t>
        <w:br/>
        <w:t>w Libiążu oraz I Liceum Ogólnokształcącym w Chrzan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ydatki majątkowe dotyczyły zadań, tj.:</w:t>
      </w:r>
    </w:p>
    <w:p>
      <w:pPr>
        <w:pStyle w:val="Normal"/>
        <w:jc w:val="both"/>
        <w:rPr/>
      </w:pPr>
      <w:r>
        <w:rPr/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8487"/>
      </w:tblGrid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p. </w:t>
            </w:r>
          </w:p>
        </w:tc>
        <w:tc>
          <w:tcPr>
            <w:tcW w:w="8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 - cel wydatku (nazwa inwestycji)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rnizacja oświetlenia na oświetlenie energooszczędne LED w budynku Zespołu Szkół Techniczno-Usługowych w Trzebini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Montaż instalacji fotowoltaicznej na budynku Komendy Powiatowej Państwowej Straży Pożarnej w Chrzanowie </w:t>
            </w:r>
          </w:p>
        </w:tc>
      </w:tr>
      <w:tr>
        <w:trPr>
          <w:trHeight w:val="66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rnizacja oświetlenia na oświetlenie energooszczędne LED w budynku II Liceum Ogólnokształcącego w Chrzanowie (sale lekcyjne)</w:t>
            </w:r>
          </w:p>
        </w:tc>
      </w:tr>
      <w:tr>
        <w:trPr>
          <w:trHeight w:val="36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rnizacja oświetlenia na oświetlenie energooszczędne LED w budynku Zespołu Szkół      w Libiążu(sale lekcyjne)</w:t>
            </w:r>
          </w:p>
        </w:tc>
      </w:tr>
      <w:tr>
        <w:trPr>
          <w:trHeight w:val="36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dernizacja oświetlenia na oświetlenie energooszczędne LED w budynku Powiatowego Urzędu Pracy w Chrzanow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wykorzystane środki majątkowe wynikają z oszczędności po przeprowadzeniu postępowań(niższe oferty wykonawcy od planowanych wydatków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ział 921 -  Kultura i ochrona dziedzictwa narodowego ………..   269 816,09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92105 – Pozostałe zadania w zakresie kultury…..……..……............................... 209 816,09zł</w:t>
      </w:r>
    </w:p>
    <w:p>
      <w:pPr>
        <w:pStyle w:val="Normal"/>
        <w:jc w:val="both"/>
        <w:rPr/>
      </w:pPr>
      <w:r>
        <w:rPr/>
        <w:t>- wydatki bieżące związane z organizacją imprez kulturalnych na terenie Powiatu Chrzanowskiego,</w:t>
      </w:r>
    </w:p>
    <w:p>
      <w:pPr>
        <w:pStyle w:val="Normal"/>
        <w:jc w:val="both"/>
        <w:rPr/>
      </w:pPr>
      <w:r>
        <w:rPr/>
        <w:t xml:space="preserve">- dotacje celowe przekazane stowarzyszeniom: </w:t>
      </w:r>
    </w:p>
    <w:p>
      <w:pPr>
        <w:pStyle w:val="Normal"/>
        <w:jc w:val="both"/>
        <w:rPr/>
      </w:pPr>
      <w:r>
        <w:rPr/>
        <w:t>Stowarzyszenie Przyjaciele Staszica, Stowarzyszenie Sympatyków Grojca, OSP Chrzanów,</w:t>
      </w:r>
    </w:p>
    <w:p>
      <w:pPr>
        <w:pStyle w:val="Normal"/>
        <w:jc w:val="both"/>
        <w:rPr/>
      </w:pPr>
      <w:r>
        <w:rPr/>
        <w:t xml:space="preserve">Stowarzyszenie Miłośników Ziemi Trzebińskiej "COR", Stowarzyszenie Sympatyków </w:t>
        <w:br/>
        <w:t>i Przyjaciół Kwaczały, Fundacja Energetyk, Fundacja Sama Mama, Stowarzyszenie dla Edukacji MOST, Fundacja Czuła Stodoła, Stowarzyszenie Przyjaciół Regulic i Nieporazu, Stowarzyszenie Muzyków Canticum Canticorum, Stowarzyszenie Sympatyków Babic „Impuls”, Stowarzyszenie Koło Gospodyń Wiejskich w Karniowicach, Stowarzyszenie „Spełniamy Marzenia”, Stowarzyszenie Przyjaźni Mias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92116 – Biblioteki…..……..……............................................................................ 60 000,00 zł</w:t>
      </w:r>
    </w:p>
    <w:p>
      <w:pPr>
        <w:pStyle w:val="Normal"/>
        <w:jc w:val="both"/>
        <w:rPr/>
      </w:pPr>
      <w:r>
        <w:rPr/>
        <w:t>- dotacja celowa przekazana Gminie Chrzanów na prowadzenie Powiatowej Bibliote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ział 926 -  Kultura fizyczna   …….…..…………….………    1 772 667,33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92605 – Zadania w zakresie kultury fizycznej ……..……...............................    175 400,28zł</w:t>
      </w:r>
    </w:p>
    <w:p>
      <w:pPr>
        <w:pStyle w:val="Normal"/>
        <w:jc w:val="both"/>
        <w:rPr/>
      </w:pPr>
      <w:r>
        <w:rPr/>
        <w:t>- wydatki bieżące związane z przekazaniem nagród dla sportowców z terenu Powiatu Chrzanowskiego oraz organizacją imprez sportowych na terenie Powiatu Chrzanowskiego,</w:t>
      </w:r>
    </w:p>
    <w:p>
      <w:pPr>
        <w:pStyle w:val="Normal"/>
        <w:jc w:val="both"/>
        <w:rPr/>
      </w:pPr>
      <w:r>
        <w:rPr/>
        <w:t>- dotacje celowe przekazane stowarzyszeniom: UKS "Czwórka", Miejski Klub Sportowy FABLOK w Chrzanowie, Stowarzyszenie Klub Sportowy Akademia Bokserska Libiąż Parafialny Klub Sportowy "Arka", Stowarzyszenie Trzebińsko-Chrzanowskie 3W, Akademia Koszykówki Dream Makers Chrzanów, Stowarzyszenie Memoriał Macieja Klimasa, Klub Sportowy Victoria Trzebinia, Klub Sportowy Zagórzanka, Ludowy Klub Sportowy „Polonia” Luszowice, Liga Obrony Kraju w Chrzanowie, UKS „Akademia Piłkarska 21”, UKS Sportowe Dzieciaki-Libią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2695 – Pozostała działalność …………………………….….…………….    1 597 267,05 zł</w:t>
      </w:r>
    </w:p>
    <w:p>
      <w:pPr>
        <w:pStyle w:val="Normal"/>
        <w:jc w:val="both"/>
        <w:rPr/>
      </w:pPr>
      <w:r>
        <w:rPr/>
        <w:t>- wydatki majątkowe dotyczyły zadań, tj.:</w:t>
      </w:r>
    </w:p>
    <w:p>
      <w:pPr>
        <w:pStyle w:val="Normal"/>
        <w:jc w:val="both"/>
        <w:rPr/>
      </w:pPr>
      <w:r>
        <w:rPr/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8487"/>
      </w:tblGrid>
      <w:tr>
        <w:trPr>
          <w:trHeight w:val="2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p. </w:t>
            </w:r>
          </w:p>
        </w:tc>
        <w:tc>
          <w:tcPr>
            <w:tcW w:w="8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is - cel wydatku (nazwa inwestycji)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dowa boiska wielofunkcyjnego, bieżni prostej, skoczni do skoku w dal, elementów małej architektury oraz ogrodzenia powyżej 2,2 m w Chrzanowie przy ul. Fabrycznej 27 wraz z dostawą 4 sztuk osłom zabezpieczających słupy elektryczne.</w:t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dokumentacji projektowo kosztorysowej na zadanie „Budowa boiska do padla przy ul. Wyszyńskiego 19 w Chrzanowie”</w:t>
            </w:r>
          </w:p>
        </w:tc>
      </w:tr>
      <w:tr>
        <w:trPr>
          <w:trHeight w:val="28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zebudowa schodów z systemem grzewczym – Hala sportowa przy Zespole Szkół w Libiąż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czegółowe zestawienie wydatków budżetu Powiatu Chrzanowskiego  zawiera załącznik  </w:t>
        <w:br/>
        <w:t>nr 2 do niniejszego sprawoz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DANIA ZLECO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Powiat Chrzanowski zrealizował dochody i wydatki dotyczące zadań z zakresu administracji rządowej w następujących wysokościach:</w:t>
      </w:r>
    </w:p>
    <w:p>
      <w:pPr>
        <w:pStyle w:val="Normal"/>
        <w:jc w:val="both"/>
        <w:rPr/>
      </w:pPr>
      <w:r>
        <w:rPr/>
        <w:t>- dochody ……………………………………………………………….…    15 567 697,85zł</w:t>
      </w:r>
    </w:p>
    <w:p>
      <w:pPr>
        <w:pStyle w:val="Normal"/>
        <w:jc w:val="both"/>
        <w:rPr/>
      </w:pPr>
      <w:r>
        <w:rPr/>
        <w:t xml:space="preserve">- wydatki ………………………………………………………………….     15 567 697,85zł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zczegółowy zakres dochodów i wydatków, dotyczących zadań z zakresu administracji rządowej wykonywanych przez powiat określa załącznik nr 3 do niniejszego sprawoz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TACJE  CELOWE PRZEKAZANE Z BUDŻET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Na podstawie porozumień przekazano z budżetu dotacje celowe na realizację zadań przez inne jednostki w wysokości………………………………...………… 16 371 743,34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zczegółową analizę dotacji celowych przekazanych z budżetu powiatu przedstawia załącznik nr 4 do niniejszego sprawozd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LAN FINANSOWY ZADAŃ REALIZOWANYCH NA PODSTAWIE UMÓW LUB POROZUMIEŃ ZAWIERANYCH MIĘDZY JEDNOSTKAMI SAMORZĄDU TERYTORIALNEG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Powiat Chrzanowski zrealizował dochody i wydatki dotyczące zadań realizowanych na podstawie umów lub porozumień w następujących wysokościach:</w:t>
      </w:r>
    </w:p>
    <w:p>
      <w:pPr>
        <w:pStyle w:val="Normal"/>
        <w:jc w:val="both"/>
        <w:rPr/>
      </w:pPr>
      <w:r>
        <w:rPr/>
        <w:t>- dochody ………………………………………………………………………   159 455,14zł</w:t>
      </w:r>
    </w:p>
    <w:p>
      <w:pPr>
        <w:pStyle w:val="Normal"/>
        <w:jc w:val="both"/>
        <w:rPr/>
      </w:pPr>
      <w:r>
        <w:rPr/>
        <w:t xml:space="preserve">- wydatki ……………………………………………………………………….   159 455,14zł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zczegółowy zakres dochodów i wydatków, dotyczących zadań realizowanych </w:t>
        <w:br/>
        <w:t>na podstawie umów lub porozumień określa załącznik nr 5 do niniejszego sprawoz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LAN FINANSOWY ZADAŃ REALIZOWANYCH NA PODSTAWIE USTAWY PRAWO OCHRONY ŚRODOWIS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Powiat Chrzanowski zrealizował dochody i wydatki dotyczące zadań realizowanych na podstawie ustawy prawo ochrony środowiska w następujących wysokościach:</w:t>
      </w:r>
    </w:p>
    <w:p>
      <w:pPr>
        <w:pStyle w:val="Normal"/>
        <w:jc w:val="both"/>
        <w:rPr/>
      </w:pPr>
      <w:r>
        <w:rPr/>
        <w:t>- dochody ……………………………………………………..……………      819 377,09 - zł</w:t>
      </w:r>
    </w:p>
    <w:p>
      <w:pPr>
        <w:pStyle w:val="Normal"/>
        <w:jc w:val="both"/>
        <w:rPr/>
      </w:pPr>
      <w:r>
        <w:rPr/>
        <w:t xml:space="preserve">- wydatki …………………………………………………………..……….    1 031 601,21- zł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zczegółowy zakres dochodów i wydatków, dotyczących zadań realizowanych </w:t>
        <w:br/>
        <w:t>na podstawie ustawy prawo ochrony środowiska określa załącznik nr 6 do niniejszego sprawozda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LAN DOCHODÓW I WYDATKÓW NA RACHUNKU, O KTÓRYM MOWA W ART. 223 UST. 1USTAWY O FINANSACH PUBLICZNY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Zgodnie z uchwałą Rady Powiatu Chrzanowskiego nr V/30/2011 z dnia 27 stycznia 2011 r. dochody na wydzielonych rachunkach bankowych mogą gromadzić następujące jednostki oświatowe Powiatu Chrzanowskiego:</w:t>
      </w:r>
    </w:p>
    <w:p>
      <w:pPr>
        <w:pStyle w:val="Normal"/>
        <w:jc w:val="both"/>
        <w:rPr/>
      </w:pPr>
      <w:r>
        <w:rPr/>
        <w:t>1/   I Liceum Ogólnokształcące w Chrzanowie</w:t>
      </w:r>
    </w:p>
    <w:p>
      <w:pPr>
        <w:pStyle w:val="Normal"/>
        <w:jc w:val="both"/>
        <w:rPr/>
      </w:pPr>
      <w:r>
        <w:rPr/>
        <w:t>2/   Zespół Szkół Ogólnokształcących dla Dorosłych w Chrzanowi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budżecie Powiatu Chrzanowskiego na rok 2023 nie planowano dochodów jednostek, o których mowa w art. 223 ust. 1 oraz wydatków nimi finansowan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LAN PRZYCHODÓW I ROZCHODÓW POWIATU CHRZANOWSKIEG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Szczegółowe zestawienie przychodów i rozchodów Powiatu Chrzanowskiego określa załącznik nr 7 do niniejszego sprawozd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Szczegółowy zakres zmian w planie wydatków na realizacje programów finansowanych </w:t>
        <w:br/>
        <w:t>z udziałem środków, o których mowa w art. 5 ust.1 pkt.2 i 3 ustawy określa załącznik nr 8 do niniejszego sprawozd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>Stopień zaawansowania realizacji przedsięwzięć  ujętych w Wieloletniej Prognozie Finansowej Powiatu Chrzanowskiego na lata 2023-2033  wg stanu na dzień 31.12.2023r</w:t>
      </w:r>
      <w:r>
        <w:rPr>
          <w:sz w:val="28"/>
          <w:szCs w:val="28"/>
        </w:rPr>
        <w:t xml:space="preserve">. </w:t>
      </w:r>
      <w:r>
        <w:rPr/>
        <w:t>określa załącznik nr 9 do niniejszego sprawozd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LAN FINANSOWY ZADAŃ REALIZOWANYCH NA MOCY POROZUMIEŃ Z ORGANAMI ADMINISTRACJI RZĄDOWEJ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Powiat Chrzanowski zrealizował dochody i wydatki dotyczące zadań realizowanych na mocy porozumień z organami administracji rządowej w następujących wysokościach:</w:t>
      </w:r>
    </w:p>
    <w:p>
      <w:pPr>
        <w:pStyle w:val="Normal"/>
        <w:jc w:val="both"/>
        <w:rPr/>
      </w:pPr>
      <w:r>
        <w:rPr/>
        <w:t>- dochody ……………………………………………………..……………       170 579,16- zł</w:t>
      </w:r>
    </w:p>
    <w:p>
      <w:pPr>
        <w:pStyle w:val="Normal"/>
        <w:jc w:val="both"/>
        <w:rPr/>
      </w:pPr>
      <w:r>
        <w:rPr/>
        <w:t xml:space="preserve">- wydatki …………………………………………………………..……….       170 579,16- zł    </w:t>
      </w:r>
    </w:p>
    <w:p>
      <w:pPr>
        <w:pStyle w:val="Normal"/>
        <w:jc w:val="both"/>
        <w:rPr/>
      </w:pPr>
      <w:r>
        <w:rPr/>
        <w:t xml:space="preserve">Szczegółowy zakres dochodów i wydatków, dotyczących zadań realizowanych </w:t>
        <w:br/>
        <w:t>na mocy porozumień z organami administracji rządowej określa załącznik nr 10 do niniejszego sprawozd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LAN FINANSOWY ZADAŃ FINANSOWANYCH ZE ŚRODKÓW RZĄDOWEGO FUNDUSZU ROZWOJU DRÓG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Powiat Chrzanowski zrealizował dochody i wydatki dotyczące zadań finansowanych ze środków rządowego funduszu rozwoju dróg w następujących wysokościach:</w:t>
      </w:r>
    </w:p>
    <w:p>
      <w:pPr>
        <w:pStyle w:val="Normal"/>
        <w:jc w:val="both"/>
        <w:rPr/>
      </w:pPr>
      <w:r>
        <w:rPr/>
        <w:t>- dochody ……………………………………………………..……………     3 245 992,00 zł</w:t>
      </w:r>
    </w:p>
    <w:p>
      <w:pPr>
        <w:pStyle w:val="Normal"/>
        <w:jc w:val="both"/>
        <w:rPr/>
      </w:pPr>
      <w:r>
        <w:rPr/>
        <w:t xml:space="preserve">- wydatki …………………………………………………………..……….     2 634 593,00 zł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zczegółowy zakres dochodów i wydatków, dotyczących zadań finansowanych ze środków rządowego funduszu inwestycji lokalnych określa załącznik nr 11 do niniejszego sprawozd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LAN FINANSOWY ZADAŃ FINANSOWANYCH Z PROGRAMU RZĄDOWY FUNDUSZ POLSKI ŁAD: PROGRAM INWESTYCJI STRATEGICZNYCH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wiat Chrzanowski zrealizował dochody i wydatki dotyczące zadań finansowanych </w:t>
        <w:br/>
        <w:t>z programu Rządowy Fundusz Polski Ład: Program Inwestycji Strategicznych:</w:t>
      </w:r>
    </w:p>
    <w:p>
      <w:pPr>
        <w:pStyle w:val="Normal"/>
        <w:jc w:val="both"/>
        <w:rPr/>
      </w:pPr>
      <w:r>
        <w:rPr/>
        <w:t>- dochody ……………………………………………………..……………     2 110 556,04- zł</w:t>
      </w:r>
    </w:p>
    <w:p>
      <w:pPr>
        <w:pStyle w:val="Normal"/>
        <w:jc w:val="both"/>
        <w:rPr/>
      </w:pPr>
      <w:r>
        <w:rPr/>
        <w:t xml:space="preserve">- wydatki …………………………………………………………..……….     2 110 556,04- zł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zczegółowy zakres dochodów i wydatków, dotyczących zadań finansowanych ze środków rządowego funduszu inwestycji lokalnych określa załącznik nr 12 do niniejszego sprawozd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LAN FINANSOWY ZADAŃ FINANSOWANYCH ZE ŚRODKÓW FUNDUSZU POMO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wiat Chrzanowski zrealizował dochody i wydatki dotyczące zadań finansowanych </w:t>
        <w:br/>
        <w:t>ze środków Funduszu Pomocy</w:t>
      </w:r>
    </w:p>
    <w:p>
      <w:pPr>
        <w:pStyle w:val="Normal"/>
        <w:jc w:val="both"/>
        <w:rPr/>
      </w:pPr>
      <w:r>
        <w:rPr/>
        <w:t>- dochody ……………………………………………………..……………   10 694 241,67- zł</w:t>
      </w:r>
    </w:p>
    <w:p>
      <w:pPr>
        <w:pStyle w:val="Normal"/>
        <w:jc w:val="both"/>
        <w:rPr/>
      </w:pPr>
      <w:r>
        <w:rPr/>
        <w:t xml:space="preserve">- wydatki …………………………………………………………..……….   10 634 562,82 zł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zczegółowy zakres dochodów i wydatków, dotyczących zadań finansowanych ze środków rządowego funduszu pomocy określa załącznik nr 13 do niniejszego sprawozda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YDATKI ZWIĄZANE Z REALIZACJĄ ZADAŃ WYNIKAJĄCYCH </w:t>
        <w:br/>
        <w:t>Z ART. 41B UST. 3 USTAWY Z DNIA 17 MAJA 1989R. PRAWO GEODEZYJNE I KARTOGRAFICZNE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wiat Chrzanowski zrealizował wydatki dotyczące zadań wynikających </w:t>
        <w:br/>
        <w:t>z art. 41b ust. 3 ustawy z dnia 17 maja 1989r. Prawo geodezyjne i kartograficzne w wysokości 2 724 895,3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zczegółowy zakres wydatków, dotyczących zadań wynikających z art. 41b ust. 3 ustawy z dnia 17 maja 1989r. Prawo geodezyjne i kartograficzne określa załącznik nr 14 do niniejszego sprawoz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PLAN FINANSOWY ZADAŃ FINANSOWANYCH Z PROGRAMU RZĄDOWY FUNDUSZ INWESTYCJI LOKAL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wiat Chrzanowski zrealizował dochody i wydatki dotyczące zadań finansowanych </w:t>
        <w:br/>
        <w:t>z programu Rządowy Fundusz Inwestycji Lokalnych:</w:t>
      </w:r>
    </w:p>
    <w:p>
      <w:pPr>
        <w:pStyle w:val="Normal"/>
        <w:jc w:val="both"/>
        <w:rPr/>
      </w:pPr>
      <w:r>
        <w:rPr/>
        <w:t>- dochody ……………………………………………………..……………         11 034,34- zł</w:t>
      </w:r>
    </w:p>
    <w:p>
      <w:pPr>
        <w:pStyle w:val="Normal"/>
        <w:jc w:val="both"/>
        <w:rPr/>
      </w:pPr>
      <w:r>
        <w:rPr/>
        <w:t xml:space="preserve">- wydatki …………………………………………………………..……….       819 197,29- zł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zczegółowy zakres dochodów i wydatków, dotyczących zadań finansowanych ze środków rządowego funduszu inwestycji lokalnych określa załącznik nr 15 do niniejszego sprawozdania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8:34:00Z</dcterms:created>
  <dc:creator>bozena_sz</dc:creator>
  <dc:description/>
  <cp:keywords/>
  <dc:language>en-US</dc:language>
  <cp:lastModifiedBy>PAWEŁ OSTRZYWILK</cp:lastModifiedBy>
  <cp:lastPrinted>2024-03-28T07:59:00Z</cp:lastPrinted>
  <dcterms:modified xsi:type="dcterms:W3CDTF">2024-03-28T07:02:00Z</dcterms:modified>
  <cp:revision>59</cp:revision>
  <dc:subject/>
  <dc:title>INFORMACJA</dc:title>
</cp:coreProperties>
</file>