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chwała nr </w:t>
      </w:r>
      <w:r>
        <w:rPr>
          <w:rFonts w:eastAsia="Calibri" w:cs="Calibri" w:ascii="Calibri" w:hAnsi="Calibri"/>
          <w:b/>
          <w:sz w:val="28"/>
        </w:rPr>
        <w:t>320/39/20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u Powiatu Chrzanowski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8 marca 2024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w sprawie:  przyjęcia sprawozdania rocznego z wykonania budżetu Powiatu Chrzanowskiego za 2023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sz w:val="22"/>
          <w:szCs w:val="22"/>
        </w:rPr>
      </w:pPr>
      <w:r>
        <w:rPr/>
        <w:tab/>
        <w:t xml:space="preserve">Działając w oparciu o art. 32 ust.1 ustawy z dnia 05 czerwca 1998 r. o samorządzie powiatowym (t.j. Dz. U. 2024 poz. 107) oraz art. 267 ustawy z dnia 27 sierpnia 2009 r. </w:t>
        <w:br/>
        <w:t xml:space="preserve">o finansach publicznych </w:t>
      </w:r>
      <w:r>
        <w:rPr>
          <w:sz w:val="22"/>
          <w:szCs w:val="22"/>
        </w:rPr>
        <w:t>(t.j. Dz. U. z 2023 r. poz. 1270 ze zm.),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 Powiatu uchwala, co następuje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Przyjmuje się sprawozdanie roczne z wykonania budżetu Powiatu Chrzanowskiego                za 2023 r., które stanowi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 2</w:t>
      </w:r>
      <w:r>
        <w:rPr/>
        <w:t>. Uchwała podlega ogłoszeniu w dzienniku Urzędowym Województwa Mał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§ 3.</w:t>
      </w:r>
      <w:r>
        <w:rPr/>
        <w:t xml:space="preserve"> 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 Zarządu</w:t>
        <w:tab/>
        <w:t>Andrzej  URYGA            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cestarosta</w:t>
        <w:tab/>
        <w:tab/>
        <w:tab/>
        <w:t>Bartłomiej GĘBALA       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atowy Członek Zarządu</w:t>
        <w:tab/>
        <w:t>Przemysław REJDYCH    ….. 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ek Zarządu</w:t>
        <w:tab/>
        <w:tab/>
        <w:t xml:space="preserve"> Ewa JĘDRYSIK              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ek Zarządu</w:t>
        <w:tab/>
        <w:tab/>
        <w:t>Adam POTOCKI              …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07:00Z</dcterms:created>
  <dc:creator>Zadowolony użytkownik pakietu Microsoft Office</dc:creator>
  <dc:description/>
  <cp:keywords/>
  <dc:language>en-US</dc:language>
  <cp:lastModifiedBy>PAWEŁ OSTRZYWILK</cp:lastModifiedBy>
  <cp:lastPrinted>2024-03-26T13:50:00Z</cp:lastPrinted>
  <dcterms:modified xsi:type="dcterms:W3CDTF">2024-03-27T12:34:00Z</dcterms:modified>
  <cp:revision>10</cp:revision>
  <dc:subject/>
  <dc:title>Uchwała nr</dc:title>
</cp:coreProperties>
</file>